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t>REGIO DECRETO 27 luglio 1934, n. 126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t>SUPPLEMENTO ORDINARIO G.U.R.I. 9 agosto 1934, n. 18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sz w:val="24"/>
          <w:szCs w:val="24"/>
        </w:rPr>
      </w:pPr>
      <w:r>
        <w:rPr>
          <w:b/>
          <w:bCs/>
          <w:sz w:val="24"/>
          <w:szCs w:val="24"/>
        </w:rPr>
        <w:t>Approvazione del testo unico delle leggi sanitarie.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sz w:val="24"/>
          <w:szCs w:val="24"/>
        </w:rPr>
      </w:pPr>
      <w:r>
        <w:rPr>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sz w:val="24"/>
          <w:szCs w:val="24"/>
        </w:rPr>
      </w:pPr>
      <w:r>
        <w:rPr>
          <w:b/>
          <w:bCs/>
          <w:sz w:val="24"/>
          <w:szCs w:val="24"/>
        </w:rPr>
        <w:t>TESTO COORDINATO (aggiornato alla legge 28 ottobre 1999, n. 3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sz w:val="24"/>
          <w:szCs w:val="24"/>
        </w:rPr>
      </w:pPr>
      <w:r>
        <w:rPr>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sz w:val="24"/>
          <w:szCs w:val="24"/>
        </w:rPr>
      </w:pPr>
      <w:r>
        <w:rPr>
          <w:b/>
          <w:bCs/>
          <w:sz w:val="24"/>
          <w:szCs w:val="24"/>
        </w:rPr>
        <w:t>VITTORIO EMANUELE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sz w:val="20"/>
        </w:rPr>
      </w:pPr>
      <w:r>
        <w:rPr>
          <w:b/>
          <w:bCs/>
          <w:sz w:val="20"/>
        </w:rPr>
        <w:t>PER GRAZIA DI DIO E PER VOLONTA' DELLA N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sz w:val="20"/>
        </w:rPr>
      </w:pPr>
      <w:r>
        <w:rPr>
          <w:b/>
          <w:bCs/>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sz w:val="24"/>
          <w:szCs w:val="24"/>
        </w:rPr>
      </w:pPr>
      <w:r>
        <w:rPr>
          <w:b/>
          <w:bCs/>
          <w:sz w:val="24"/>
          <w:szCs w:val="24"/>
        </w:rPr>
        <w:t>RE D'ITA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Vista la legge 6 luglio 1933, n. 94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Udito il parere del Consiglio di St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entito il Consiglio dei Minist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ulla proposta del Capo del Governo, Primo Ministro Segretario di Stato, Ministro Segretario di Stato per l'Int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bbiamo decretato e decretia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approvato l'unito testo unico delle leggi sanitarie composto di 394 articoli e otto tabelle allegate, visto, d'ordine Nostro, dal Capo del Governo, Primo Ministro Segretario di Stato, Ministro Segretario di Stato per l'Int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rdiniamo che il presente decreto, munito del sigillo dello Stato, sia inserto nella raccolta ufficiale delle leggi e dei decreti del Regno d'Italia, mandando a chiunque spetti di osservarlo e di farlo osserv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ato a Sant'Anna di Valdieri, addì 27 luglio 1934 - X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right"/>
        <w:rPr>
          <w:sz w:val="24"/>
          <w:szCs w:val="24"/>
        </w:rPr>
      </w:pPr>
      <w:r>
        <w:rPr>
          <w:sz w:val="24"/>
          <w:szCs w:val="24"/>
        </w:rPr>
        <w:t>VITTORIO EMANUE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right"/>
        <w:rPr>
          <w:sz w:val="24"/>
          <w:szCs w:val="24"/>
        </w:rPr>
      </w:pPr>
      <w:r>
        <w:rPr>
          <w:sz w:val="24"/>
          <w:szCs w:val="24"/>
        </w:rPr>
        <w:t>MUSSOLI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right"/>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sz w:val="24"/>
          <w:szCs w:val="24"/>
        </w:rPr>
        <w:t xml:space="preserve">Visto, </w:t>
      </w:r>
      <w:r>
        <w:rPr>
          <w:i/>
          <w:iCs/>
          <w:sz w:val="24"/>
          <w:szCs w:val="24"/>
        </w:rPr>
        <w:t>il Guardasigilli:</w:t>
      </w:r>
      <w:r>
        <w:rPr>
          <w:sz w:val="24"/>
          <w:szCs w:val="24"/>
        </w:rPr>
        <w:t xml:space="preserve"> DE FRANCIS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Registrato alla Corte dei conti, addì 8 agosto 1934 - Anno X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 xml:space="preserve">Atti di Governo, registro </w:t>
      </w:r>
      <w:r>
        <w:rPr>
          <w:sz w:val="24"/>
          <w:szCs w:val="24"/>
        </w:rPr>
        <w:t>350</w:t>
      </w:r>
      <w:r>
        <w:rPr>
          <w:i/>
          <w:iCs/>
          <w:sz w:val="24"/>
          <w:szCs w:val="24"/>
        </w:rPr>
        <w:t xml:space="preserve">, foglio </w:t>
      </w:r>
      <w:r>
        <w:rPr>
          <w:sz w:val="24"/>
          <w:szCs w:val="24"/>
        </w:rPr>
        <w:t>37</w:t>
      </w:r>
      <w:r>
        <w:rPr>
          <w:i/>
          <w:iCs/>
          <w:sz w:val="24"/>
          <w:szCs w:val="24"/>
        </w:rPr>
        <w:t xml:space="preserve">. - </w:t>
      </w:r>
      <w:r>
        <w:rPr>
          <w:sz w:val="24"/>
          <w:szCs w:val="24"/>
        </w:rPr>
        <w:t>GIAGHEDD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TESTO UNICO DELLE LEGGI SANITA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TITOLO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ORDINAMENTO E ATTRIBU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L'AMMINISTRAZIONE SANI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ORGANIZZAZIONE DEI SERVIZI E DEGLI UFF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01]</w:t>
      </w:r>
      <w:r>
        <w:rPr>
          <w:b/>
          <w:bCs/>
          <w:sz w:val="24"/>
          <w:szCs w:val="24"/>
        </w:rPr>
        <w:t>Art.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b/>
          <w:b/>
          <w:bCs/>
          <w:sz w:val="24"/>
          <w:szCs w:val="24"/>
        </w:rPr>
      </w:pPr>
      <w:r>
        <w:rPr>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02]</w:t>
      </w:r>
      <w:r>
        <w:rPr>
          <w:b/>
          <w:bCs/>
          <w:sz w:val="24"/>
          <w:szCs w:val="24"/>
        </w:rPr>
        <w:t>Art.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03]</w:t>
      </w:r>
      <w:r>
        <w:rPr>
          <w:b/>
          <w:bCs/>
          <w:sz w:val="24"/>
          <w:szCs w:val="24"/>
        </w:rPr>
        <w:t>Art.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comuni provvedono alla vigilanza igienica e alla profilassi delle malattie trasmissibili con personale e mezzi adeguati ai bisogni loc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comuni capoluoghi di provincia e quelli, già capoluoghi di circondario, con popolazione superiore ai ventimila abitanti, hanno un adatto ufficio sanitario; gli altri si avvalgono del personale sanitario di cui dispongono e al quale deve essere fatto obbligo espresso, nel regolamento comunale, di prestare l'opera propria per gli scopi anzidet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04]</w:t>
      </w:r>
      <w:r>
        <w:rPr>
          <w:b/>
          <w:bCs/>
          <w:sz w:val="24"/>
          <w:szCs w:val="24"/>
        </w:rPr>
        <w:t>Art.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assistenza medico-chirurgica e ostetrica gratuita per i poveri nell'ambito del territorio del comune, alla somministrazione gratuita dei medicinali ai poveri e alla assistenza veterinaria limitata ai luoghi nei quali ne è riconosciuto il bisogno, quando non siano assicurate altrimenti, provvedono i comu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fatto divieto ai comuni di istituire condotte sanitarie per la generalità degli abita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sanitari condotti hanno, tuttavia, l'obbligo di prestare la loro opera anche ai non aventi diritto alla assistenza gratuita, in base alle speciali tariffe che sono all'uopo proposte per ciascuna provincia dalla associazione sindacale giuridicamente riconosciuta, competente per territorio, e approvate dal prefe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05]</w:t>
      </w:r>
      <w:r>
        <w:rPr>
          <w:b/>
          <w:bCs/>
          <w:sz w:val="24"/>
          <w:szCs w:val="24"/>
        </w:rPr>
        <w:t>Art.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province provvedono ai servizi sanitari loro imposti dalla legge; hanno facoltà, inoltre, d'integrare servizi sanitari che sono a carico dei comuni e possono essere obbligate, nei casi preveduti dagli artt. 92, 93 e 259, a sostituirsi ai comuni medesimi nell'adempimento di tali serviz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LA DIREZIONE GENERALE DELLA SANITA' PUBBLICA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06]</w:t>
      </w:r>
      <w:r>
        <w:rPr>
          <w:b/>
          <w:bCs/>
          <w:sz w:val="24"/>
          <w:szCs w:val="24"/>
        </w:rPr>
        <w:t>Art.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direzione generale della Sanità pubblica (3) e costituita di uffici medici, veterinari, farmaceutici e amministrativi e dell'Istituto di sanità pubblica, come centro di indagini e di accertamenti inerenti ai servizi della sanità pubblica e per la specializzazione del personale addetto ai servizi stessi nello St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07]</w:t>
      </w:r>
      <w:r>
        <w:rPr>
          <w:b/>
          <w:bCs/>
          <w:sz w:val="24"/>
          <w:szCs w:val="24"/>
        </w:rPr>
        <w:t>Art. 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L'</w:t>
      </w:r>
      <w:r>
        <w:rPr>
          <w:i/>
          <w:iCs/>
          <w:sz w:val="24"/>
          <w:szCs w:val="24"/>
        </w:rPr>
        <w:t>Istituto superiore di sanità</w:t>
      </w:r>
      <w:r>
        <w:rPr>
          <w:sz w:val="24"/>
          <w:szCs w:val="24"/>
        </w:rPr>
        <w:t xml:space="preserve"> (4) comprende i seguenti repar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Laboratorio di micrografia e batteriologia applicate all'igiene e alla sanità pubblica; controllo di sieri, vaccini e prodotti affi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Laboratorio di chimica applicata all'igiene e alla salute pubblica; controllo della salubrità delle sostanze aliment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Laboratorio di fisica applicata all'igiene e alla sanità pubblica; ufficio del radio; sezione di meteorologia sani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4. Laboratorio per gli accertamenti sulla diffusione e profilassi della mal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5. Laboratorio per gli accertamenti di biologia interessanti la sanità pub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6. Indagini e pareri di ingegneria sanitaria e igiene del suolo e dell'abit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7. Laboratorio di accertamenti epidemiologici e profilattici riguardo alle malattie diffusibili e alle malattie soc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8. Biblioteca e muse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Con decreto del </w:t>
      </w:r>
      <w:r>
        <w:rPr>
          <w:i/>
          <w:iCs/>
          <w:sz w:val="24"/>
          <w:szCs w:val="24"/>
        </w:rPr>
        <w:t>Ministro della sanità</w:t>
      </w:r>
      <w:r>
        <w:rPr>
          <w:sz w:val="24"/>
          <w:szCs w:val="24"/>
        </w:rPr>
        <w:t xml:space="preserve"> (5), di concerto con quello per le finanze, potrà procedersi alla istituzione di nuovi reparti o di raggruppamenti diversi da quelli sopraindic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 </w:t>
      </w:r>
      <w:r>
        <w:rPr>
          <w:i/>
          <w:iCs/>
          <w:sz w:val="24"/>
          <w:szCs w:val="24"/>
        </w:rPr>
        <w:t>(comma abrogato)</w:t>
      </w:r>
      <w:r>
        <w:rPr>
          <w:sz w:val="24"/>
          <w:szCs w:val="24"/>
        </w:rPr>
        <w:t xml:space="preserve"> (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08]</w:t>
      </w:r>
      <w:r>
        <w:rPr>
          <w:b/>
          <w:bCs/>
          <w:sz w:val="24"/>
          <w:szCs w:val="24"/>
        </w:rPr>
        <w:t>Art.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Nell'</w:t>
      </w:r>
      <w:r>
        <w:rPr>
          <w:i/>
          <w:iCs/>
          <w:sz w:val="24"/>
          <w:szCs w:val="24"/>
        </w:rPr>
        <w:t>Istituto superiore di sanità</w:t>
      </w:r>
      <w:r>
        <w:rPr>
          <w:sz w:val="24"/>
          <w:szCs w:val="24"/>
        </w:rPr>
        <w:t xml:space="preserve"> (4) hanno luogo ogni anno corsi di perfezionamento per il personale sanitario alla dipendenza dello Stato, delle Province, dei Comuni. I corsi predetti sono affidati al personale della amministrazione della sanità pubblica; possono essere anche affidati, mediante incarichi provvisori, a personale tecnico di altre amministrazioni statali o anche a estranei all'amministrazione dello St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09]</w:t>
      </w:r>
      <w:r>
        <w:rPr>
          <w:b/>
          <w:bCs/>
          <w:sz w:val="24"/>
          <w:szCs w:val="24"/>
        </w:rPr>
        <w:t>Art.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rogrammi dei corsi, indicati nell'articolo precedente, sono stabiliti dal direttore generale della sanità pubblica (5), sentito il parere di una Commissione consultiva presieduta dal presidente del Consiglio superiore di sanità e della quale fanno parte i capi dei reparti dell'istituto e due componenti designati dal Consiglio superiore di sanità, che durano in carica tre anni. Il direttore generale della sanità pubblica può intervenire ai lavori di detta Commiss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Un funzionario facente parte del personale della Direzione generale della sanità pubblica, di grado non inferiore al 7º, esercita le funzioni di segretario. (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10]</w:t>
      </w:r>
      <w:r>
        <w:rPr>
          <w:b/>
          <w:bCs/>
          <w:sz w:val="24"/>
          <w:szCs w:val="24"/>
        </w:rPr>
        <w:t>Art.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Per l'ammissione ai corsi di perfezionamento nell'</w:t>
      </w:r>
      <w:r>
        <w:rPr>
          <w:i/>
          <w:iCs/>
          <w:sz w:val="24"/>
          <w:szCs w:val="24"/>
        </w:rPr>
        <w:t>Istituto superiore di sanità</w:t>
      </w:r>
      <w:r>
        <w:rPr>
          <w:sz w:val="24"/>
          <w:szCs w:val="24"/>
        </w:rPr>
        <w:t xml:space="preserve"> (4) il personale, non appartenente ai ruoli organici delle Amministrazioni dello Stato, è tenuto al pagamento di una tassa d'iscrizione. Alla fine di ciascun corso è rilasciato un diploma, la cui concessione è subordinata al pagamento di una ta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a misura delle tasse predette è determinata con decreto del </w:t>
      </w:r>
      <w:r>
        <w:rPr>
          <w:i/>
          <w:iCs/>
          <w:sz w:val="24"/>
          <w:szCs w:val="24"/>
        </w:rPr>
        <w:t>Ministro della sanità</w:t>
      </w:r>
      <w:r>
        <w:rPr>
          <w:sz w:val="24"/>
          <w:szCs w:val="24"/>
        </w:rPr>
        <w:t xml:space="preserve"> (5) di concerto con quello per le fina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importo delle tasse è devoluto all'er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11]</w:t>
      </w:r>
      <w:r>
        <w:rPr>
          <w:b/>
          <w:bCs/>
          <w:sz w:val="24"/>
          <w:szCs w:val="24"/>
        </w:rPr>
        <w:t>Art.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Per le ricerche e per gli studi di carattere scientifico e per gli altri servizi affidati, con l'autorizzazione del </w:t>
      </w:r>
      <w:r>
        <w:rPr>
          <w:i/>
          <w:iCs/>
          <w:sz w:val="24"/>
          <w:szCs w:val="24"/>
        </w:rPr>
        <w:t xml:space="preserve">Ministro della sanità </w:t>
      </w:r>
      <w:r>
        <w:rPr>
          <w:sz w:val="24"/>
          <w:szCs w:val="24"/>
        </w:rPr>
        <w:t>(5), all'</w:t>
      </w:r>
      <w:r>
        <w:rPr>
          <w:i/>
          <w:iCs/>
          <w:sz w:val="24"/>
          <w:szCs w:val="24"/>
        </w:rPr>
        <w:t>Istituto superiore di sanità</w:t>
      </w:r>
      <w:r>
        <w:rPr>
          <w:sz w:val="24"/>
          <w:szCs w:val="24"/>
        </w:rPr>
        <w:t xml:space="preserve"> (4) da altre amministrazioni dello Stato, debbono essere accreditati, a favore del Ministero stesso, i fondi occorrenti per le relative spese. Delle somme accreditate e reso conto nelle forme prescritte dalle vigenti norme di contabilità generale dello St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L'</w:t>
      </w:r>
      <w:r>
        <w:rPr>
          <w:i/>
          <w:iCs/>
          <w:sz w:val="24"/>
          <w:szCs w:val="24"/>
        </w:rPr>
        <w:t>Istituto superiore di sanità</w:t>
      </w:r>
      <w:r>
        <w:rPr>
          <w:sz w:val="24"/>
          <w:szCs w:val="24"/>
        </w:rPr>
        <w:t xml:space="preserve"> (4), previa autorizzazione del </w:t>
      </w:r>
      <w:r>
        <w:rPr>
          <w:i/>
          <w:iCs/>
          <w:sz w:val="24"/>
          <w:szCs w:val="24"/>
        </w:rPr>
        <w:t>Ministro della sanità</w:t>
      </w:r>
      <w:r>
        <w:rPr>
          <w:sz w:val="24"/>
          <w:szCs w:val="24"/>
        </w:rPr>
        <w:t xml:space="preserve"> (5), può eseguire ricerche e studi anche a richiesta di Amministrazioni non statali, di enti e di privati. Con decreto, emanato dal </w:t>
      </w:r>
      <w:r>
        <w:rPr>
          <w:i/>
          <w:iCs/>
          <w:sz w:val="24"/>
          <w:szCs w:val="24"/>
        </w:rPr>
        <w:t>Ministro della sanità</w:t>
      </w:r>
      <w:r>
        <w:rPr>
          <w:sz w:val="24"/>
          <w:szCs w:val="24"/>
        </w:rPr>
        <w:t xml:space="preserve"> (5), di concerto con quello per le finanze, è determinata la misura delle somme che tali amministrazioni, enti o privati debbono versare all'Erario a titolo di rimborso di sp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 CONSIGLIO SUPERIORE DI SAN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12]</w:t>
      </w:r>
      <w:r>
        <w:rPr>
          <w:b/>
          <w:bCs/>
          <w:sz w:val="24"/>
          <w:szCs w:val="24"/>
        </w:rPr>
        <w:t>Art.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13]</w:t>
      </w:r>
      <w:r>
        <w:rPr>
          <w:b/>
          <w:bCs/>
          <w:sz w:val="24"/>
          <w:szCs w:val="24"/>
        </w:rPr>
        <w:t>Art.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14]</w:t>
      </w:r>
      <w:r>
        <w:rPr>
          <w:b/>
          <w:bCs/>
          <w:sz w:val="24"/>
          <w:szCs w:val="24"/>
        </w:rPr>
        <w:t>Art. 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15]</w:t>
      </w:r>
      <w:r>
        <w:rPr>
          <w:b/>
          <w:bCs/>
          <w:sz w:val="24"/>
          <w:szCs w:val="24"/>
        </w:rPr>
        <w:t>Art. 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16]</w:t>
      </w:r>
      <w:r>
        <w:rPr>
          <w:b/>
          <w:bCs/>
          <w:sz w:val="24"/>
          <w:szCs w:val="24"/>
        </w:rPr>
        <w:t>Art.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 CONSIGLIO PROVINCIALE DI SAN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17]</w:t>
      </w:r>
      <w:r>
        <w:rPr>
          <w:b/>
          <w:bCs/>
          <w:sz w:val="24"/>
          <w:szCs w:val="24"/>
        </w:rPr>
        <w:t>Art. 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18]</w:t>
      </w:r>
      <w:r>
        <w:rPr>
          <w:b/>
          <w:bCs/>
          <w:sz w:val="24"/>
          <w:szCs w:val="24"/>
        </w:rPr>
        <w:t>Art. 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19]</w:t>
      </w:r>
      <w:r>
        <w:rPr>
          <w:b/>
          <w:bCs/>
          <w:sz w:val="24"/>
          <w:szCs w:val="24"/>
        </w:rPr>
        <w:t>Art. 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20]</w:t>
      </w:r>
      <w:r>
        <w:rPr>
          <w:b/>
          <w:bCs/>
          <w:sz w:val="24"/>
          <w:szCs w:val="24"/>
        </w:rPr>
        <w:t>Art. 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ISPOSIZIONI COMUNI AL CONSIGLIO SUPERI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I SANITA' E AI CONSIGLI PROVINCIALI DI SAN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21]</w:t>
      </w:r>
      <w:r>
        <w:rPr>
          <w:b/>
          <w:bCs/>
          <w:sz w:val="24"/>
          <w:szCs w:val="24"/>
        </w:rPr>
        <w:t>Art. 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22]</w:t>
      </w:r>
      <w:r>
        <w:rPr>
          <w:b/>
          <w:bCs/>
          <w:sz w:val="24"/>
          <w:szCs w:val="24"/>
        </w:rPr>
        <w:t>Art.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23]</w:t>
      </w:r>
      <w:r>
        <w:rPr>
          <w:b/>
          <w:bCs/>
          <w:sz w:val="24"/>
          <w:szCs w:val="24"/>
        </w:rPr>
        <w:t>Art. 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L'UFFICIO SANITARIO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 medico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24]</w:t>
      </w:r>
      <w:r>
        <w:rPr>
          <w:b/>
          <w:bCs/>
          <w:sz w:val="24"/>
          <w:szCs w:val="24"/>
        </w:rPr>
        <w:t>Art. 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medico provinciale esercita le attribuzioni a lui demandate dal presente testo unico e da altre leggi e regolamenti, ed inolt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informa il prefetto di qualunque fatto possa interessare la sanità pubblica nella provincia e propone i provvedimenti necess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propone la convocazione del Consiglio provinciale di sanità per gli affari sui quali, per legge, deve essere sent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propone i provvedimenti di competenza del prefetto relativi al personale sanitario, agli esercenti sottoposti alla vigilanza dell'autorità sanitaria ed agli esercenti non autorizz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dà voto sulle deliberazioni dei consorzi per il servizio medico-chirurgico e per quello ostetrico, sulla nomina degli ufficiali sanitari comunali, sulle contestazioni tra medici e amministrazioni comunali, enti morali e privati per ragioni di serviz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dà parere sui progetti di edifici scolastici e su quelli per la costruzione e l'acquisto, l'adattamento e il restauro di campi sportivi, piscine, bagni pubblici e sim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 si tiene in corrispondenza con gli ufficiali sanitari, ai sensi dell'art. 40, su tutto ciò che riguarda l'igiene e la sanità pub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 vigila sui servizi sanitari e sulle condizioni igieniche dei comuni, sugli istituti sanitari della provincia e sulla esecuzione delle leggi e dei regolamenti sanit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h) vigila sull'igiene delle scuole e degli istituti di educazione e istruzione, riferendone al prefe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vigila sugli istituti ed i laboratori ove si compiono esperimenti sopra anim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 redige la relazione annuale sull'andamento dei servizi sanitari e sullo stato sanitario della provi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m) riceve dagli esercenti la professione di medico-chirurgo le informazioni sui fatti e sulle circostanze che possano interessare la sanità pubblica e sugli aborti, fermo restando l'obbligo del referto ai sensi dell'art. 365 del Codice penale e dell'art. 4 del codice di procedura pe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nell'esercizio delle sue funzioni abbia notizia di un reato, per il quale si debba procedere di ufficio, deve farne denuncia mediante rapporto.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25]</w:t>
      </w:r>
      <w:r>
        <w:rPr>
          <w:b/>
          <w:bCs/>
          <w:sz w:val="24"/>
          <w:szCs w:val="24"/>
        </w:rPr>
        <w:t>Art. 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ostituito dall'art. 2 del D.P.R. 10 giugno 1955, n. 85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b/>
          <w:b/>
          <w:bCs/>
          <w:sz w:val="24"/>
          <w:szCs w:val="24"/>
        </w:rPr>
      </w:pPr>
      <w:r>
        <w:rPr>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 veterinario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26]</w:t>
      </w:r>
      <w:r>
        <w:rPr>
          <w:b/>
          <w:bCs/>
          <w:sz w:val="24"/>
          <w:szCs w:val="24"/>
        </w:rPr>
        <w:t>Art. 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27]</w:t>
      </w:r>
      <w:r>
        <w:rPr>
          <w:b/>
          <w:bCs/>
          <w:sz w:val="24"/>
          <w:szCs w:val="24"/>
        </w:rPr>
        <w:t>Art. 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modificato dall'art. 3 del D.P.R. 10 giugno 1955, n. 85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i servizi sanitari per scali maritti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per le frontiere di terra e per gli aeropor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28]</w:t>
      </w:r>
      <w:r>
        <w:rPr>
          <w:b/>
          <w:bCs/>
          <w:sz w:val="24"/>
          <w:szCs w:val="24"/>
        </w:rPr>
        <w:t>Art. 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i porti e negli aeroporti del territorio dello Stato, sono stabiliti uffici di san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i porti abilitati a tutti i servizi di sanità marittima e nelle stazioni di sanità marittima, il servizio è affidato ad apposito personale tecnico appartenente ai ruoli dell'amministrazione della sanità pub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gli altri porti e scali provvede il prefetto (10) mediante incarich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Al servizio sanitario di frontiera ed agli aeroporti, nonchè alla eventuale istituzione di uffici temporanei per bisogni straordinari, provvede il prefetto (10) secondo le ordinanze e le istruzioni emanate dal </w:t>
      </w:r>
      <w:r>
        <w:rPr>
          <w:i/>
          <w:iCs/>
          <w:sz w:val="24"/>
          <w:szCs w:val="24"/>
        </w:rPr>
        <w:t>Ministero della sanità</w:t>
      </w:r>
      <w:r>
        <w:rPr>
          <w:sz w:val="24"/>
          <w:szCs w:val="24"/>
        </w:rPr>
        <w:t xml:space="preserve">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29]</w:t>
      </w:r>
      <w:r>
        <w:rPr>
          <w:b/>
          <w:bCs/>
          <w:sz w:val="24"/>
          <w:szCs w:val="24"/>
        </w:rPr>
        <w:t>Art. 2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apitano o padrone di nave, nell'approdare ad un porto o scalo dello Stato, è tenuto a sottostare alle formalità sanitarie prescritte nel regolamento di sanità maritti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no estese alle infrazioni delle disposizioni contenute nel predetto regolamento la competenza del capitano del porto di arrivo, stabilita nel Codice per la marina mercantile e la procedura stabilita nel codice stes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pene pecuniarie, inflitte in base alle disposizioni del presente articolo, debbono essere versate prima della partenza della nave. Qualora questa avvenga prima che il giudizio sia stato definito, il capitano della nave deve versare presso l'ufficio di porto un deposito di garanzia nella somma determinata dall'autorità marittima locale entro il limite massimo indicato nell'art. 35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30]</w:t>
      </w:r>
      <w:r>
        <w:rPr>
          <w:b/>
          <w:bCs/>
          <w:sz w:val="24"/>
          <w:szCs w:val="24"/>
        </w:rPr>
        <w:t>Art. 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apitano o padrone di nave, nell'approdare ad un porto o scalo dello Stato, è tenuto al pagamento di un diritto di pratica sanitaria nella misura stabilita nella tabella n. 1, annessa al presente testo u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diritto di pratica sanitaria è applicato con le stesse norme e modalità della tassa e sopratassa di ancoraggio, di cui al capo IV della legge 23 luglio 1896, n. 318, e successive modifica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31]</w:t>
      </w:r>
      <w:r>
        <w:rPr>
          <w:b/>
          <w:bCs/>
          <w:sz w:val="24"/>
          <w:szCs w:val="24"/>
        </w:rPr>
        <w:t>Art. 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mandante di aeromobile che approda in un aeroporto dello Stato è tenuto a sottostare alle misure sanitarie stabilite nell'apposito regolamento, che è emanato dal </w:t>
      </w:r>
      <w:r>
        <w:rPr>
          <w:i/>
          <w:iCs/>
          <w:sz w:val="24"/>
          <w:szCs w:val="24"/>
        </w:rPr>
        <w:t>Ministro della sanità</w:t>
      </w:r>
      <w:r>
        <w:rPr>
          <w:sz w:val="24"/>
          <w:szCs w:val="24"/>
        </w:rPr>
        <w:t xml:space="preserve"> (5) di concerto con quello </w:t>
      </w:r>
      <w:r>
        <w:rPr>
          <w:i/>
          <w:iCs/>
          <w:sz w:val="24"/>
          <w:szCs w:val="24"/>
        </w:rPr>
        <w:t>dei trasporti e della navigazione</w:t>
      </w:r>
      <w:r>
        <w:rPr>
          <w:sz w:val="24"/>
          <w:szCs w:val="24"/>
        </w:rPr>
        <w:t xml:space="preserve">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32]</w:t>
      </w:r>
      <w:r>
        <w:rPr>
          <w:b/>
          <w:bCs/>
          <w:sz w:val="24"/>
          <w:szCs w:val="24"/>
        </w:rPr>
        <w:t>Art. 3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integrato dall'art. 1 della legge 31 gennaio 1969, n.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a visita sanitaria degli animali, delle carni e dei prodotti ed avanzi animali che si importano nel territorio dello Stato e degli animali che si esportano, si provvede mediante veterinari di confine e di por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tti veterinari debbono proibire l'ingresso nello Stato degli animali affetti da malattie infettive e diffusive o sospetti di esserlo, nonchè delle carni e dei prodotti od avanzi animali riconosciuti non sa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bbono proibire del pari l'uscita dal territorio dello Stato degli animali riconosciuti affetti da malattie infettive e diffusive o sospetti di esser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visita alla frontiera è soggetta alla percezione di un diritto fisso a carico degli esportatori e degli importatori, nella misura stabilita nella tabella n. 2 annessa al presente testo u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fatta eccezione per i soli animali importati per l'alpeggio e per la svernatura, per i quali la visita è gratu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animali vivi, anche se in transito, sono soggetti alla visita all'entrata nel territorio dello Stato ed al pagamento del relativo diri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rodotti ed avanzi animali in transito con diretta destinazione ad altri paesi sono esenti dalla visita e dal pagamento del diritto fis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Salva l'applicazione dell'art. 47 del regolamento di polizia veterinaria, approvato con decreto del Presidente della Repubblica dell'8 febbraio 1954, n. 320, per la importazione, l'esportazione e il transito dei cani e dei gatti al seguito dei viaggiatori non è previsto l'obbligo della visita sanitaria al confine. I cani e i gatti al seguito dei viaggiatori per essere ammessi alla importazione o al transito devono essere scortati da un certificato di origine e di sanità rilasciato da un veterinario ufficiale dello Stato di provenienza</w:t>
      </w:r>
      <w:r>
        <w:rPr>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Il certificato di cui al comma precedente deve contenere la dichiarazione che l'animale è stato visitato prima della partenza ed è stato riconosciuto clinicamente sano ed inoltre le altre indicazioni in ordine alle garanzie sanitarie che saranno determinate dal Ministro per la sanità con proprio decreto da pubblicare nella Gazzetta Ufficiale della Repubblica</w:t>
      </w:r>
      <w:r>
        <w:rPr>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L'esenzione della visita sanitaria al confine può essere estesa con ordinanza del Ministro per la sanità ad altre specie di animali al seguito dei viaggiatori. Con la medesima ordinanza sono disposte le modalità e le garanzie sanitarie alle quali sono subordinati l'importazione ed il transito dei suddetti animali</w:t>
      </w:r>
      <w:r>
        <w:rPr>
          <w:sz w:val="24"/>
          <w:szCs w:val="24"/>
        </w:rPr>
        <w:t>.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V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L'UFFICIO SANITARIO COMUNALE E DEI SERVIZ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I VIGILANZA IGIENICA E DI ASSISTENZA SANI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NEI COMU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ufficiale sanitario comunale e delle sue attribu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33]</w:t>
      </w:r>
      <w:r>
        <w:rPr>
          <w:b/>
          <w:bCs/>
          <w:sz w:val="24"/>
          <w:szCs w:val="24"/>
        </w:rPr>
        <w:t>Art. 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comuni provvedono isolatamente o uniti in consorzio al servizio di vigilanza igienica e di profilassi.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fetto (8) può promuovere di ufficio la costituzione di tali consorz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i consorzi, preveduti in questo articolo, si applicano le disposizioni stabilite, in materia di consorzi, dal testo unico della legge comunale e provinciale, in quanto non sia provveduto nella Sezione IV del presente ca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per lo scarso numero della popolazione, per le condizioni economiche del comune e per le difficoltà di comunicazioni con i comuni contermini, non sia possibile provvedere al servizio di vigilanza igienica e di profilassi nei sensi indicati nel primo comma, il prefetto (8) può affidare temporaneamente le funzioni di ufficiale sanitario al medico condo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Uno speciale regolamento, emanato dal prefetto (8) ed approvato dal </w:t>
      </w:r>
      <w:r>
        <w:rPr>
          <w:i/>
          <w:iCs/>
          <w:sz w:val="24"/>
          <w:szCs w:val="24"/>
        </w:rPr>
        <w:t xml:space="preserve">Ministro della sanità </w:t>
      </w:r>
      <w:r>
        <w:rPr>
          <w:sz w:val="24"/>
          <w:szCs w:val="24"/>
        </w:rPr>
        <w:t>(5), sentito il consiglio superiore di sanità, determina le norme generali per il servizio di vigilanza igienica nella provincia e per gli ufficiali sanit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34]</w:t>
      </w:r>
      <w:r>
        <w:rPr>
          <w:b/>
          <w:bCs/>
          <w:sz w:val="24"/>
          <w:szCs w:val="24"/>
        </w:rPr>
        <w:t>Art. 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35]</w:t>
      </w:r>
      <w:r>
        <w:rPr>
          <w:b/>
          <w:bCs/>
          <w:sz w:val="24"/>
          <w:szCs w:val="24"/>
        </w:rPr>
        <w:t>Art. 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36]</w:t>
      </w:r>
      <w:r>
        <w:rPr>
          <w:b/>
          <w:bCs/>
          <w:sz w:val="24"/>
          <w:szCs w:val="24"/>
        </w:rPr>
        <w:t>Art. 3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37]</w:t>
      </w:r>
      <w:r>
        <w:rPr>
          <w:b/>
          <w:bCs/>
          <w:sz w:val="24"/>
          <w:szCs w:val="24"/>
        </w:rPr>
        <w:t>Art. 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38]</w:t>
      </w:r>
      <w:r>
        <w:rPr>
          <w:b/>
          <w:bCs/>
          <w:sz w:val="24"/>
          <w:szCs w:val="24"/>
        </w:rPr>
        <w:t>Art. 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39]</w:t>
      </w:r>
      <w:r>
        <w:rPr>
          <w:b/>
          <w:bCs/>
          <w:sz w:val="24"/>
          <w:szCs w:val="24"/>
        </w:rPr>
        <w:t>Art. 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40]</w:t>
      </w:r>
      <w:r>
        <w:rPr>
          <w:b/>
          <w:bCs/>
          <w:sz w:val="24"/>
          <w:szCs w:val="24"/>
        </w:rPr>
        <w:t>Art. 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ufficiale sani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vigila sulle condizioni igieniche e sanitarie del comune o dei comuni consorziati e ne tiene informato il medico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b) vigila sull'igiene delle scuole e degli istituti di educazione e istruzione, degli opifici e in genere di tutti gli stabilimenti ove si compie lavoro in comune, riferendone al </w:t>
      </w:r>
      <w:r>
        <w:rPr>
          <w:i/>
          <w:iCs/>
          <w:sz w:val="24"/>
          <w:szCs w:val="24"/>
        </w:rPr>
        <w:t xml:space="preserve">Sindaco </w:t>
      </w:r>
      <w:r>
        <w:rPr>
          <w:sz w:val="24"/>
          <w:szCs w:val="24"/>
        </w:rPr>
        <w:t>(12) e al medico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c) denuncia al </w:t>
      </w:r>
      <w:r>
        <w:rPr>
          <w:i/>
          <w:iCs/>
          <w:sz w:val="24"/>
          <w:szCs w:val="24"/>
        </w:rPr>
        <w:t>Sindaco</w:t>
      </w:r>
      <w:r>
        <w:rPr>
          <w:sz w:val="24"/>
          <w:szCs w:val="24"/>
        </w:rPr>
        <w:t xml:space="preserve"> (12) e al medico provinciale ogni trasgressione alle leggi e ai regolamenti sanitari, fermo restando, in ogni caso, l'obbligo del referto ai sensi dell'art. 365 del codice penale e dell'art. 4 del Codice di procedura pe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d) riferisce sollecitamente al </w:t>
      </w:r>
      <w:r>
        <w:rPr>
          <w:i/>
          <w:iCs/>
          <w:sz w:val="24"/>
          <w:szCs w:val="24"/>
        </w:rPr>
        <w:t>Sindaco</w:t>
      </w:r>
      <w:r>
        <w:rPr>
          <w:sz w:val="24"/>
          <w:szCs w:val="24"/>
        </w:rPr>
        <w:t xml:space="preserve"> (12) e al medico provinciale tutto ciò che, nell'interesse della sanità pubblica, possa reclamare speciali e straordinari provvedim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e) assiste il </w:t>
      </w:r>
      <w:r>
        <w:rPr>
          <w:i/>
          <w:iCs/>
          <w:sz w:val="24"/>
          <w:szCs w:val="24"/>
        </w:rPr>
        <w:t>Sindaco</w:t>
      </w:r>
      <w:r>
        <w:rPr>
          <w:sz w:val="24"/>
          <w:szCs w:val="24"/>
        </w:rPr>
        <w:t xml:space="preserve"> (12) nell'esecuzione di tutti i provvedimenti sanitari ordinati sia dall'autorità comunale, sia dalle autorità superi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 raccoglie tutti gli elementi per la relazione annuale sullo stato sanitario del comune, uniformandosi alle istruzioni del medico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41]</w:t>
      </w:r>
      <w:r>
        <w:rPr>
          <w:b/>
          <w:bCs/>
          <w:sz w:val="24"/>
          <w:szCs w:val="24"/>
        </w:rPr>
        <w:t>Art. 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42]</w:t>
      </w:r>
      <w:r>
        <w:rPr>
          <w:b/>
          <w:bCs/>
          <w:sz w:val="24"/>
          <w:szCs w:val="24"/>
        </w:rPr>
        <w:t>Art. 4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43]</w:t>
      </w:r>
      <w:r>
        <w:rPr>
          <w:b/>
          <w:bCs/>
          <w:sz w:val="24"/>
          <w:szCs w:val="24"/>
        </w:rPr>
        <w:t>Art. 4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44]</w:t>
      </w:r>
      <w:r>
        <w:rPr>
          <w:b/>
          <w:bCs/>
          <w:sz w:val="24"/>
          <w:szCs w:val="24"/>
        </w:rPr>
        <w:t>Art. 4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45]</w:t>
      </w:r>
      <w:r>
        <w:rPr>
          <w:b/>
          <w:bCs/>
          <w:sz w:val="24"/>
          <w:szCs w:val="24"/>
        </w:rPr>
        <w:t>Art. 4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46]</w:t>
      </w:r>
      <w:r>
        <w:rPr>
          <w:b/>
          <w:bCs/>
          <w:sz w:val="24"/>
          <w:szCs w:val="24"/>
        </w:rPr>
        <w:t>Art. 4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47]</w:t>
      </w:r>
      <w:r>
        <w:rPr>
          <w:b/>
          <w:bCs/>
          <w:sz w:val="24"/>
          <w:szCs w:val="24"/>
        </w:rPr>
        <w:t>Art. 4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48]</w:t>
      </w:r>
      <w:r>
        <w:rPr>
          <w:b/>
          <w:bCs/>
          <w:sz w:val="24"/>
          <w:szCs w:val="24"/>
        </w:rPr>
        <w:t>Art. 4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49]</w:t>
      </w:r>
      <w:r>
        <w:rPr>
          <w:b/>
          <w:bCs/>
          <w:sz w:val="24"/>
          <w:szCs w:val="24"/>
        </w:rPr>
        <w:t>Art. 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50]</w:t>
      </w:r>
      <w:r>
        <w:rPr>
          <w:b/>
          <w:bCs/>
          <w:sz w:val="24"/>
          <w:szCs w:val="24"/>
        </w:rPr>
        <w:t>Art. 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51]</w:t>
      </w:r>
      <w:r>
        <w:rPr>
          <w:b/>
          <w:bCs/>
          <w:sz w:val="24"/>
          <w:szCs w:val="24"/>
        </w:rPr>
        <w:t>Art. 5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52]</w:t>
      </w:r>
      <w:r>
        <w:rPr>
          <w:b/>
          <w:bCs/>
          <w:sz w:val="24"/>
          <w:szCs w:val="24"/>
        </w:rPr>
        <w:t>Art. 5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53]</w:t>
      </w:r>
      <w:r>
        <w:rPr>
          <w:b/>
          <w:bCs/>
          <w:sz w:val="24"/>
          <w:szCs w:val="24"/>
        </w:rPr>
        <w:t>Art. 5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54]</w:t>
      </w:r>
      <w:r>
        <w:rPr>
          <w:b/>
          <w:bCs/>
          <w:sz w:val="24"/>
          <w:szCs w:val="24"/>
        </w:rPr>
        <w:t>Art. 5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assistenza medico-chirurgica e ostetr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55]</w:t>
      </w:r>
      <w:r>
        <w:rPr>
          <w:b/>
          <w:bCs/>
          <w:sz w:val="24"/>
          <w:szCs w:val="24"/>
        </w:rPr>
        <w:t>Art. 5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56]</w:t>
      </w:r>
      <w:r>
        <w:rPr>
          <w:b/>
          <w:bCs/>
          <w:sz w:val="24"/>
          <w:szCs w:val="24"/>
        </w:rPr>
        <w:t>Art. 5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57]</w:t>
      </w:r>
      <w:r>
        <w:rPr>
          <w:b/>
          <w:bCs/>
          <w:sz w:val="24"/>
          <w:szCs w:val="24"/>
        </w:rPr>
        <w:t>Art. 5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fetto ha facoltà di provvedere al servizio di assistenza medico-chirurgica nei comuni, nei quali non possa essere altrimenti assicurato, incaricandone, per il tempo strettamente necessario, uno o più medici-chirurghi condotti o liberi esercenti inscritti nell'albo dei sanitari della provi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decreto del prefetto contiene l'indicazione del compenso che il comune interessato deve corrispondere al medico-chirurgo prescelto; se questi fissa la residenza nel comune, il compenso non può essere inferiore allo stipendio assegnato al medico condotto che egli sostituis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ovvedimento del prefetto è defini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ssunzione dell'incarico è obbligat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con l'arresto fino a sei mesi e con l'ammenda </w:t>
      </w:r>
      <w:r>
        <w:rPr>
          <w:i/>
          <w:iCs/>
          <w:sz w:val="24"/>
          <w:szCs w:val="24"/>
        </w:rPr>
        <w:t xml:space="preserve">da lire 100.000 a 1.000.000. </w:t>
      </w:r>
      <w:r>
        <w:rPr>
          <w:sz w:val="24"/>
          <w:szCs w:val="24"/>
        </w:rPr>
        <w:t>(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i detti sanitari e alle loro famiglie si applicano, inoltre, nei casi indicati nell'art. 256, le disposizioni prevedute nell'ultimo comma dell'articolo stes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58]</w:t>
      </w:r>
      <w:r>
        <w:rPr>
          <w:b/>
          <w:bCs/>
          <w:sz w:val="24"/>
          <w:szCs w:val="24"/>
        </w:rPr>
        <w:t>Art. 5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assistenza e vigilanza veter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59]</w:t>
      </w:r>
      <w:r>
        <w:rPr>
          <w:b/>
          <w:bCs/>
          <w:sz w:val="24"/>
          <w:szCs w:val="24"/>
        </w:rPr>
        <w:t>Art. 5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60]</w:t>
      </w:r>
      <w:r>
        <w:rPr>
          <w:b/>
          <w:bCs/>
          <w:sz w:val="24"/>
          <w:szCs w:val="24"/>
        </w:rPr>
        <w:t>Art. 6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61]</w:t>
      </w:r>
      <w:r>
        <w:rPr>
          <w:b/>
          <w:bCs/>
          <w:sz w:val="24"/>
          <w:szCs w:val="24"/>
        </w:rPr>
        <w:t>Art. 6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62]</w:t>
      </w:r>
      <w:r>
        <w:rPr>
          <w:b/>
          <w:bCs/>
          <w:sz w:val="24"/>
          <w:szCs w:val="24"/>
        </w:rPr>
        <w:t>Art. 6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i consorzi sanit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63]</w:t>
      </w:r>
      <w:r>
        <w:rPr>
          <w:b/>
          <w:bCs/>
          <w:sz w:val="24"/>
          <w:szCs w:val="24"/>
        </w:rPr>
        <w:t>Art. 6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64]</w:t>
      </w:r>
      <w:r>
        <w:rPr>
          <w:b/>
          <w:bCs/>
          <w:sz w:val="24"/>
          <w:szCs w:val="24"/>
        </w:rPr>
        <w:t>Art. 6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65]</w:t>
      </w:r>
      <w:r>
        <w:rPr>
          <w:b/>
          <w:bCs/>
          <w:sz w:val="24"/>
          <w:szCs w:val="24"/>
        </w:rPr>
        <w:t>Art. 6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comuni ai sanitari condot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66]</w:t>
      </w:r>
      <w:r>
        <w:rPr>
          <w:b/>
          <w:bCs/>
          <w:sz w:val="24"/>
          <w:szCs w:val="24"/>
        </w:rPr>
        <w:t>Art. 6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67]</w:t>
      </w:r>
      <w:r>
        <w:rPr>
          <w:b/>
          <w:bCs/>
          <w:sz w:val="24"/>
          <w:szCs w:val="24"/>
        </w:rPr>
        <w:t>Art. 6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68]</w:t>
      </w:r>
      <w:r>
        <w:rPr>
          <w:b/>
          <w:bCs/>
          <w:sz w:val="24"/>
          <w:szCs w:val="24"/>
        </w:rPr>
        <w:t>Art. 6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69]</w:t>
      </w:r>
      <w:r>
        <w:rPr>
          <w:b/>
          <w:bCs/>
          <w:sz w:val="24"/>
          <w:szCs w:val="24"/>
        </w:rPr>
        <w:t>Art. 6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70]</w:t>
      </w:r>
      <w:r>
        <w:rPr>
          <w:b/>
          <w:bCs/>
          <w:sz w:val="24"/>
          <w:szCs w:val="24"/>
        </w:rPr>
        <w:t>Art. 7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71]</w:t>
      </w:r>
      <w:r>
        <w:rPr>
          <w:b/>
          <w:bCs/>
          <w:sz w:val="24"/>
          <w:szCs w:val="24"/>
        </w:rPr>
        <w:t>Art. 7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72]</w:t>
      </w:r>
      <w:r>
        <w:rPr>
          <w:b/>
          <w:bCs/>
          <w:sz w:val="24"/>
          <w:szCs w:val="24"/>
        </w:rPr>
        <w:t>Art. 7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73]</w:t>
      </w:r>
      <w:r>
        <w:rPr>
          <w:b/>
          <w:bCs/>
          <w:sz w:val="24"/>
          <w:szCs w:val="24"/>
        </w:rPr>
        <w:t>Art.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74]</w:t>
      </w:r>
      <w:r>
        <w:rPr>
          <w:b/>
          <w:bCs/>
          <w:sz w:val="24"/>
          <w:szCs w:val="24"/>
        </w:rPr>
        <w:t>Art. 7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75]</w:t>
      </w:r>
      <w:r>
        <w:rPr>
          <w:b/>
          <w:bCs/>
          <w:sz w:val="24"/>
          <w:szCs w:val="24"/>
        </w:rPr>
        <w:t>Art. 7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76]</w:t>
      </w:r>
      <w:r>
        <w:rPr>
          <w:b/>
          <w:bCs/>
          <w:sz w:val="24"/>
          <w:szCs w:val="24"/>
        </w:rPr>
        <w:t>Art. 7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77]</w:t>
      </w:r>
      <w:r>
        <w:rPr>
          <w:b/>
          <w:bCs/>
          <w:sz w:val="24"/>
          <w:szCs w:val="24"/>
        </w:rPr>
        <w:t>Art. 7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78]</w:t>
      </w:r>
      <w:r>
        <w:rPr>
          <w:b/>
          <w:bCs/>
          <w:sz w:val="24"/>
          <w:szCs w:val="24"/>
        </w:rPr>
        <w:t>Art. 7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79]</w:t>
      </w:r>
      <w:r>
        <w:rPr>
          <w:b/>
          <w:bCs/>
          <w:sz w:val="24"/>
          <w:szCs w:val="24"/>
        </w:rPr>
        <w:t>Art. 7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80]</w:t>
      </w:r>
      <w:r>
        <w:rPr>
          <w:b/>
          <w:bCs/>
          <w:sz w:val="24"/>
          <w:szCs w:val="24"/>
        </w:rPr>
        <w:t>Art. 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81]</w:t>
      </w:r>
      <w:r>
        <w:rPr>
          <w:b/>
          <w:bCs/>
          <w:sz w:val="24"/>
          <w:szCs w:val="24"/>
        </w:rPr>
        <w:t>Art. 8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V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I SERVIZI DI ASSIST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E PROFILASSI DEMANDATI ALLA PROVI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82]</w:t>
      </w:r>
      <w:r>
        <w:rPr>
          <w:b/>
          <w:bCs/>
          <w:sz w:val="24"/>
          <w:szCs w:val="24"/>
        </w:rPr>
        <w:t>Art. 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uperato d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riordino delle compete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83]</w:t>
      </w:r>
      <w:r>
        <w:rPr>
          <w:b/>
          <w:bCs/>
          <w:sz w:val="24"/>
          <w:szCs w:val="24"/>
        </w:rPr>
        <w:t>Art. 8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uperato d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riordino delle compete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84]</w:t>
      </w:r>
      <w:r>
        <w:rPr>
          <w:b/>
          <w:bCs/>
          <w:sz w:val="24"/>
          <w:szCs w:val="24"/>
        </w:rPr>
        <w:t>Art. 8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uperato d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riordino delle compete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85]</w:t>
      </w:r>
      <w:r>
        <w:rPr>
          <w:b/>
          <w:bCs/>
          <w:sz w:val="24"/>
          <w:szCs w:val="24"/>
        </w:rPr>
        <w:t>Art. 8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uperato d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riordino delle compete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86]</w:t>
      </w:r>
      <w:r>
        <w:rPr>
          <w:b/>
          <w:bCs/>
          <w:sz w:val="24"/>
          <w:szCs w:val="24"/>
        </w:rPr>
        <w:t>Art. 8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uperato d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riordino delle compete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87]</w:t>
      </w:r>
      <w:r>
        <w:rPr>
          <w:b/>
          <w:bCs/>
          <w:sz w:val="24"/>
          <w:szCs w:val="24"/>
        </w:rPr>
        <w:t>Art. 8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uperato d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riordino delle compete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88]</w:t>
      </w:r>
      <w:r>
        <w:rPr>
          <w:b/>
          <w:bCs/>
          <w:sz w:val="24"/>
          <w:szCs w:val="24"/>
        </w:rPr>
        <w:t>Art. 8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uperato d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riordino delle compete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89]</w:t>
      </w:r>
      <w:r>
        <w:rPr>
          <w:b/>
          <w:bCs/>
          <w:sz w:val="24"/>
          <w:szCs w:val="24"/>
        </w:rPr>
        <w:t>Art. 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uperato d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riordino delle compete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90]</w:t>
      </w:r>
      <w:r>
        <w:rPr>
          <w:b/>
          <w:bCs/>
          <w:sz w:val="24"/>
          <w:szCs w:val="24"/>
        </w:rPr>
        <w:t>Art. 9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uperato d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riordino delle compete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91]</w:t>
      </w:r>
      <w:r>
        <w:rPr>
          <w:b/>
          <w:bCs/>
          <w:sz w:val="24"/>
          <w:szCs w:val="24"/>
        </w:rPr>
        <w:t>Art. 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uperato d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riordino delle compete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92]</w:t>
      </w:r>
      <w:r>
        <w:rPr>
          <w:b/>
          <w:bCs/>
          <w:sz w:val="24"/>
          <w:szCs w:val="24"/>
        </w:rPr>
        <w:t>Art. 9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uperato d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riordino delle compete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93]</w:t>
      </w:r>
      <w:r>
        <w:rPr>
          <w:b/>
          <w:bCs/>
          <w:sz w:val="24"/>
          <w:szCs w:val="24"/>
        </w:rPr>
        <w:t>Art. 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uperato d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riordino delle compete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94]</w:t>
      </w:r>
      <w:r>
        <w:rPr>
          <w:b/>
          <w:bCs/>
          <w:sz w:val="24"/>
          <w:szCs w:val="24"/>
        </w:rPr>
        <w:t>Art. 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uperato d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riordino delle compete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95]</w:t>
      </w:r>
      <w:r>
        <w:rPr>
          <w:b/>
          <w:bCs/>
          <w:sz w:val="24"/>
          <w:szCs w:val="24"/>
        </w:rPr>
        <w:t>Art. 9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uperato d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riordino delle compete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96]</w:t>
      </w:r>
      <w:r>
        <w:rPr>
          <w:b/>
          <w:bCs/>
          <w:sz w:val="24"/>
          <w:szCs w:val="24"/>
        </w:rPr>
        <w:t>Art. 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uperato d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riordino delle compete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97]</w:t>
      </w:r>
      <w:r>
        <w:rPr>
          <w:b/>
          <w:bCs/>
          <w:sz w:val="24"/>
          <w:szCs w:val="24"/>
        </w:rPr>
        <w:t>Art. 9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uperato d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riordino delle compete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98]</w:t>
      </w:r>
      <w:r>
        <w:rPr>
          <w:b/>
          <w:bCs/>
          <w:sz w:val="24"/>
          <w:szCs w:val="24"/>
        </w:rPr>
        <w:t>Art. 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uperato d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riordino delle compete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TITOLO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ESERCIZIO DELLE PROFESSIONI E DELLE AR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ANITARIE E DI ATTIVITA' SOGGETTE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VIGILANZA SANI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L'ESERCIZIO DELLE PROFESSIONI SANITA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099]</w:t>
      </w:r>
      <w:r>
        <w:rPr>
          <w:b/>
          <w:bCs/>
          <w:sz w:val="24"/>
          <w:szCs w:val="24"/>
        </w:rPr>
        <w:t>Art. 9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soggetto a vigilanza l'esercizio della medicina e chirurgia, della veterinaria, della farmacia e delle professioni sanitarie ausiliarie di levatrice, assistente sanitaria visitatrice e infermiera diplom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anche soggetto a vigilanza l'esercizio delle arti ausiliarie delle professioni sanitarie. S'intendono designate con tale espressione le arti dell'odontotecnico, dell'ottico, del meccanico ortopedico ed ernista e dell'infermiere abilitato o autorizzato, compresi in quest'ultima categoria i capi bagnini degli stabilimenti idroterapici e i massaggiat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Con decreto, su proposta del </w:t>
      </w:r>
      <w:r>
        <w:rPr>
          <w:i/>
          <w:iCs/>
          <w:sz w:val="24"/>
          <w:szCs w:val="24"/>
        </w:rPr>
        <w:t xml:space="preserve">Ministro della sanità </w:t>
      </w:r>
      <w:r>
        <w:rPr>
          <w:sz w:val="24"/>
          <w:szCs w:val="24"/>
        </w:rPr>
        <w:t xml:space="preserve">(5), sentiti il </w:t>
      </w:r>
      <w:r>
        <w:rPr>
          <w:i/>
          <w:iCs/>
          <w:sz w:val="24"/>
          <w:szCs w:val="24"/>
        </w:rPr>
        <w:t>Ministro dell'università e della ricerca scientifica e tecnologica</w:t>
      </w:r>
      <w:r>
        <w:rPr>
          <w:sz w:val="24"/>
          <w:szCs w:val="24"/>
        </w:rPr>
        <w:t xml:space="preserve"> (19) ed il Consiglio di Stato, possono essere sottoposte a vigilanza sanitaria altre arti, che comunque abbiano rapporto con l'esercizio delle professioni sanitarie, secondo le norme che sono determinate nel decreto medesi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vigilanza si esten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all'accertamento del titolo di abilit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all'esercizio delle professioni sanitarie e delle arti ausiliarie anzidet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00]</w:t>
      </w:r>
      <w:r>
        <w:rPr>
          <w:b/>
          <w:bCs/>
          <w:sz w:val="24"/>
          <w:szCs w:val="24"/>
        </w:rPr>
        <w:t>Art. 1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ssuno può esercitare la professione di medico-chirurgo, veterinario, farmacista, levatrice, assistente sanitaria visitatrice o infermiera professionale, se non sia maggiore di età ed abbia conseguito il titolo di abilitazione all'esercizio professionale, a norma delle vigenti disposi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hiunque intende esercitare in un comune una di tali professioni, alla quale è abilitato a norma di legge, deve far registrare il diploma nell'ufficio comu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on sono soggetti a tale obbligo i medici e i chirurgi stranieri, espressamente chiamati per casi particol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con la sanzione amministrativa del pagamento di una somma da lire 40.000 a lire 400.000.</w:t>
      </w:r>
      <w:r>
        <w:rPr>
          <w:sz w:val="24"/>
          <w:szCs w:val="24"/>
        </w:rPr>
        <w:t xml:space="preserve">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01]</w:t>
      </w:r>
      <w:r>
        <w:rPr>
          <w:b/>
          <w:bCs/>
          <w:sz w:val="24"/>
          <w:szCs w:val="24"/>
        </w:rPr>
        <w:t>Art. 1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fetto (8), contemporaneamente alla denuncia dell'autorità giudiziaria per l'esercizio abusivo di una professione sanitaria, può disporre la chiusura del locale in cui la professione sanitaria sia stata abusivamente esercitata e il sequestro del materiale destinato all'esercizio di e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02]</w:t>
      </w:r>
      <w:r>
        <w:rPr>
          <w:b/>
          <w:bCs/>
          <w:sz w:val="24"/>
          <w:szCs w:val="24"/>
        </w:rPr>
        <w:t>Art. 1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nseguimento di più lauree o diplomi dà diritto all'esercizio cumulativo delle corrispondenti professioni o arti sanitarie, eccettuato l'esercizio della farmacia che non può essere cumulato con quello di altre professioni o arti sanita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 sanitari che facciano qualsiasi convenzione con farmacisti sulla partecipazione agli utili della farmacia, quando non ricorra l'applicazione delle disposizioni contenute negli articoli 170 e 172, sono puniti </w:t>
      </w:r>
      <w:r>
        <w:rPr>
          <w:i/>
          <w:iCs/>
          <w:sz w:val="24"/>
          <w:szCs w:val="24"/>
        </w:rPr>
        <w:t xml:space="preserve">con la sanzione amministrativa del pagamento di una somma da lire 100.000 a 1.000.000. </w:t>
      </w:r>
      <w:r>
        <w:rPr>
          <w:sz w:val="24"/>
          <w:szCs w:val="24"/>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03]</w:t>
      </w:r>
      <w:r>
        <w:rPr>
          <w:b/>
          <w:bCs/>
          <w:sz w:val="24"/>
          <w:szCs w:val="24"/>
        </w:rPr>
        <w:t>Art. 1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esercenti la professione di medico-chirurgo, oltre a quanto è prescritto da altre disposizioni di legge, sono obblig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a denunciare al sindaco le cause di morte entro ventiquattro ore dall'accertamento del deces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b) -------------------- </w:t>
      </w:r>
      <w:r>
        <w:rPr>
          <w:i/>
          <w:iCs/>
          <w:sz w:val="24"/>
          <w:szCs w:val="24"/>
        </w:rPr>
        <w:t>(lettera soppressa)</w:t>
      </w:r>
      <w:r>
        <w:rPr>
          <w:sz w:val="24"/>
          <w:szCs w:val="24"/>
        </w:rPr>
        <w:t xml:space="preserve"> (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c) a denunciare al </w:t>
      </w:r>
      <w:r>
        <w:rPr>
          <w:i/>
          <w:iCs/>
          <w:sz w:val="24"/>
          <w:szCs w:val="24"/>
        </w:rPr>
        <w:t>Sindaco</w:t>
      </w:r>
      <w:r>
        <w:rPr>
          <w:sz w:val="24"/>
          <w:szCs w:val="24"/>
        </w:rPr>
        <w:t xml:space="preserve"> (12) e all'ufficiale sanitario, entro due giorni dal parto al quale abbiano prestato assistenza, la nascita di ogni infante defor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a denunciare alle autorità predette, entro due giorni dall'accertamento, i casi di lesione da essi osservati, da cui sia derivata o possa derivare una inabilità al lavoro, anche parziale, di carattere perman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ad informare il medico provinciale (10) e l'ufficiale sanitario (10) dei fatti che possono interessare la sanità pub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f) -------------------- </w:t>
      </w:r>
      <w:r>
        <w:rPr>
          <w:i/>
          <w:iCs/>
          <w:sz w:val="24"/>
          <w:szCs w:val="24"/>
        </w:rPr>
        <w:t xml:space="preserve">(lettera soppressa) </w:t>
      </w:r>
      <w:r>
        <w:rPr>
          <w:sz w:val="24"/>
          <w:szCs w:val="24"/>
        </w:rPr>
        <w:t>(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con la sanzione amministrativa del pagamento di una somma da lire  20.000 a 200.000</w:t>
      </w:r>
      <w:r>
        <w:rPr>
          <w:sz w:val="24"/>
          <w:szCs w:val="24"/>
        </w:rPr>
        <w:t>.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utorità giudiziaria comunica al prefetto, per estratto, la sentenza passata in giu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 SERVIZIO FARMACEU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sz w:val="24"/>
          <w:szCs w:val="24"/>
        </w:rPr>
        <w:t xml:space="preserve">SEZIONE I - </w:t>
      </w:r>
      <w:r>
        <w:rPr>
          <w:b/>
          <w:bCs/>
          <w:i/>
          <w:iCs/>
          <w:sz w:val="24"/>
          <w:szCs w:val="24"/>
        </w:rPr>
        <w:t>Dell'autorizzazione ad aprire 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esercitare una farma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04]</w:t>
      </w:r>
      <w:r>
        <w:rPr>
          <w:b/>
          <w:bCs/>
          <w:sz w:val="24"/>
          <w:szCs w:val="24"/>
        </w:rPr>
        <w:t>Art. 10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ostituito dall'art. 2 della legge 8 novembre 1991, n. 36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1. Le regioni e le province autonome di Trento e di Bolzano, quando particolari esigenze dell'assistenza farmaceutica in rapporto alle condizioni topografiche e di viabilità lo richiedono, possono stabilire, in deroga al criterio della popolazione di cui all'art. 1 della legge 2 aprile 1968, n. 475 e successive modificazioni, sentiti l'unità sanitaria locale e l'ordine provinciale dei farmacisti, competenti per territorio, un limite di distanza per il quale la farmacia di nuova istituzione disti almeno 3.000 metri dalle farmacie esistenti anche se ubicate in comuni diversi. Tale disposizione si applica ai comuni con popolazione fino a 12.500 abitanti e con un limite di una farmacia per comu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2. In sede di revisione delle piante organiche successiva alla data di entrata in vigore della presente disposizione, le farmacie già aperte in base al solo criterio della distanza sono riassorbite nella determinazione del numero complessivo delle farmacie stabilito in base al parametro della popolazione e, qualora eccedenti i limiti ed i requisiti di cui all'art. 1 della legge 2 aprile 1968, n 475 e successive modificazioni, sono considerate in soprannumero ai sensi dell'articolo 380, secondo com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05]</w:t>
      </w:r>
      <w:r>
        <w:rPr>
          <w:b/>
          <w:bCs/>
          <w:sz w:val="24"/>
          <w:szCs w:val="24"/>
        </w:rPr>
        <w:t>Art. 10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2 della legge 2 aprile 1968, n. 47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06]</w:t>
      </w:r>
      <w:r>
        <w:rPr>
          <w:b/>
          <w:bCs/>
          <w:sz w:val="24"/>
          <w:szCs w:val="24"/>
        </w:rPr>
        <w:t>Art. 1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2 della legge 2 aprile 1968, n. 47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07]</w:t>
      </w:r>
      <w:r>
        <w:rPr>
          <w:b/>
          <w:bCs/>
          <w:sz w:val="24"/>
          <w:szCs w:val="24"/>
        </w:rPr>
        <w:t>Art. 10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2 della legge 2 aprile 1968, n. 47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08]</w:t>
      </w:r>
      <w:r>
        <w:rPr>
          <w:b/>
          <w:bCs/>
          <w:sz w:val="24"/>
          <w:szCs w:val="24"/>
        </w:rPr>
        <w:t>Art. 1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pertura e l'esercizio di una farmacia sono vincolati al pagamento della tassa speciale di concessione indicata nella tabella n. 3 annessa al presente testo u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agamento avviene in tre rate annuali, la prima delle quali deve essere corrisposta prima dell'apertura della farmacia. Il mancato pagamento delle altre rate importa la decadenza dell'autorizz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no esenti dal pagamento della tassa le farmacie esercitate da istituzioni pubbliche di assistenza e benefic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caso di morte del farmacista le rate non scadute non sono più dovu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tassa predetta è ridotta alla misura di un quarto di quella dovuta dal titolare della farmacia principale, quando si tratti di farmacia succursale, istituita ai sensi dell'articolo 1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09]</w:t>
      </w:r>
      <w:r>
        <w:rPr>
          <w:b/>
          <w:bCs/>
          <w:sz w:val="24"/>
          <w:szCs w:val="24"/>
        </w:rPr>
        <w:t>Art. 1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 decreto di autorizzazione, indicato nell'art. 104, è stabilita la località nella quale la farmacia deve avere la sua sede, tenendosi conto delle necessità dell'assistenza farmaceutica locale e delle altre disposizioni contenute nell'articolo stesso. L'autorizzazione è valevole solo per la detta se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gni trasferimento della farmacia, entro i limiti della sede stessa, è subordinato all'approvazione del prefe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 </w:t>
      </w:r>
      <w:r>
        <w:rPr>
          <w:i/>
          <w:iCs/>
          <w:sz w:val="24"/>
          <w:szCs w:val="24"/>
        </w:rPr>
        <w:t xml:space="preserve">(comma abrogato) </w:t>
      </w:r>
      <w:r>
        <w:rPr>
          <w:sz w:val="24"/>
          <w:szCs w:val="24"/>
        </w:rPr>
        <w:t>(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 </w:t>
      </w:r>
      <w:r>
        <w:rPr>
          <w:i/>
          <w:iCs/>
          <w:sz w:val="24"/>
          <w:szCs w:val="24"/>
        </w:rPr>
        <w:t>(comma abrogato)</w:t>
      </w:r>
      <w:r>
        <w:rPr>
          <w:sz w:val="24"/>
          <w:szCs w:val="24"/>
        </w:rPr>
        <w:t xml:space="preserve"> (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rovvedimenti del prefetto, adottati a sensi degli ultimi due comma del presente articolo, sono definiti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10]</w:t>
      </w:r>
      <w:r>
        <w:rPr>
          <w:b/>
          <w:bCs/>
          <w:sz w:val="24"/>
          <w:szCs w:val="24"/>
        </w:rPr>
        <w:t>Art. 1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utorizzazione all'esercizio di una farmacia, che non sia di nuova istituzione importa l'obbligo nel concessionario di rilevare dal precedente titolare o dagli eredi di esso gli arredi, le provviste e le dotazioni attinenti all'esercizio farmaceutico, contenuti nella farmacia e nei locali annessi, nonchè di corrispondere allo stesso titolare o ai suoi eredi un'indennità di avviamento in misura corrispondente a tre annate del reddito medio imponibile della farmacia, accertato agli effetti dell'applicazione dell'imposta di ricchezza mobile nell'ultimo quinquenn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commissione indicata nell'art. 105 accerta la somma che deve essere corrisposta a titolo di indennità di avviamento e, in mancanza di accordo tra le parti interessate, determina, in base a perizia, con decisione inappellabile, l'importo del rilievo degli arredi, provviste e dota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11]</w:t>
      </w:r>
      <w:r>
        <w:rPr>
          <w:b/>
          <w:bCs/>
          <w:sz w:val="24"/>
          <w:szCs w:val="24"/>
        </w:rPr>
        <w:t>Art. 1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pertura e l'esercizio di una farmacia non possono aver luogo se non dopo che sia stata eseguita una ispezione, disposta dal prefetto, al fine di accertare che i locali, gli arredi, le provviste, la qualità e quantità dei medicinali sono regolari e tali da offrire piena garanzia di buon eserciz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12]</w:t>
      </w:r>
      <w:r>
        <w:rPr>
          <w:b/>
          <w:bCs/>
          <w:sz w:val="24"/>
          <w:szCs w:val="24"/>
        </w:rPr>
        <w:t>Art. 1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utorizzazione ad aprire ed esercitare una farmacia è strettamente personale e non può essere ceduta o trasferita ad alt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vietato il cumulo di due o più autorizzazioni in una sola perso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hi sia già autorizzato all'esercizio di una farmacia può concorrere all'esercizio di un'altra; ma decade di diritto dalla prima autorizzazione, quando, ottenuta la seconda, non vi rinunzi con dichiarazione notificata al prefetto entro dieci giorni dalla partecipazione del risultato del conco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 caso di rinuncia l'autorizzazione è data ai concorrenti successivi in ordine di graduatoria e, in mancanza, è bandito un nuovo conco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13]</w:t>
      </w:r>
      <w:r>
        <w:rPr>
          <w:b/>
          <w:bCs/>
          <w:sz w:val="24"/>
          <w:szCs w:val="24"/>
        </w:rPr>
        <w:t>Art. 1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decadenza dall'autorizzazione all'esercizio di una farmacia si verifica, oltre che nei casi preveduti negli artt. 108 e 1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per la dichiarazione di fallimento dell'autorizzato, non seguita, entro quindici mesi, da sentenza di omologazione di concordato, divenuta esecutiva secondo l'art. 841 del Codice di commer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per mancato adempimento, da parte dell'autorizzato, all'obbligo di cui nell'art. 1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per volontaria rinuncia dell'autorizz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per chiusura dell'esercizio durata oltre quindici giorni, che non sia stata previamente notificata al prefetto o alla quale il prefetto non abbia consentito in seguito alla notific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per constatata, reiterata o abituale negligenza e irregolarità nell'esercizio della farmacia o per altri fatti imputabili al titolare autorizzato, dai quali sia derivato grave danno alla incolumità individuale o alla salute pub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 per cancellazione definitiva dall'albo dei farmaci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 per perdita della cittadinanza itali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h) per morte dell'autorizz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decadenza stessa, escluso il caso indicato nella lettera h), è pronunciata, con decreto, dal prefetto, sentito il Consiglio provinciale di san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vedi T.A.R. SICILIA - PALERMO, SEZ. II, 863/9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14]</w:t>
      </w:r>
      <w:r>
        <w:rPr>
          <w:b/>
          <w:bCs/>
          <w:sz w:val="24"/>
          <w:szCs w:val="24"/>
        </w:rPr>
        <w:t>Art. 1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ostituito dall'art. 1 della legge 20 maggio 1960, n. 5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e istituzioni pubbliche di assistenza e beneficenza, nel caso in cui ne sia consentito l'esercizio dai fini dell'istituzione, sentiti il Consiglio provinciale di sanità e il Comitato provinciale di assistenza e beneficenza, le Province per gli ospedali psichiatrici e per le altre istituzioni ospedaliere che da esse dipendono, sentito il Consiglio provinciale di sanità e la Giunta provinciale amministrativa, possono essere autorizzate dal medico provinciale a gestire farmacie interne, esclusa qualsiasi facoltà di vendita di medicinali al pubbl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a decadenza dalla relativa autorizzazione è pronunciata con decreto del medico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a) per la fine dell'ente e della istitu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b) per volontaria rinu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c) per abituale negligenza e irregolarità nell'esercizio della farmacia o per reiterata violazione del divieto di vendita al pubblico, avvenuta dopo formale diffida fatta dal medico provinciale alla legale rappresentanza dell'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15]</w:t>
      </w:r>
      <w:r>
        <w:rPr>
          <w:b/>
          <w:bCs/>
          <w:sz w:val="24"/>
          <w:szCs w:val="24"/>
        </w:rPr>
        <w:t>Art. 1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integrato dall'art. 1 della legge 23 dicembre 1940, n. 186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16]</w:t>
      </w:r>
      <w:r>
        <w:rPr>
          <w:b/>
          <w:bCs/>
          <w:sz w:val="24"/>
          <w:szCs w:val="24"/>
        </w:rPr>
        <w:t>Art. 1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provvedere ai bisogni dell'assistenza farmaceutica nelle stazioni di cura, il prefetto, sentito il consiglio provinciale di sanità (8), può autorizzare l'apertura, nelle stazioni stesse, di farmacie succursali, limitatamente a un periodo dell'anno che viene determinato nel decreto di autorizzazione, sentita l'azienda per l'amministrazione delle stazioni, ovvero l'amministrazione municipale, quando il comune, luogo di cura, sia stato dispensato dal costituire l'azienda separ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e farmacie predette si applicano, in quanto possibile o non sia diversamente stabilito, le disposizioni del presente ca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17]</w:t>
      </w:r>
      <w:r>
        <w:rPr>
          <w:b/>
          <w:bCs/>
          <w:sz w:val="24"/>
          <w:szCs w:val="24"/>
        </w:rPr>
        <w:t>Art. 1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utorizzazione preveduta nel precedente articolo, è conferita in seguito a concorso espletato con le norme stabilite negli artt. 105 e seguenti del presente testo u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 concorso possono partecipare soltanto i titolari delle farmacie regolarmente in esercizio nel comune, sede della stazione o luogo di c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lora, però, nel comune esista un'unica farmacia, è in facoltà del prefetto di concedere l'autorizzazione, senza concorso, al titolare di detta farmacia, oppure di bandire un concorso fra i titolari delle farmacie della provi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i concorsi preveduti nel presente articolo, a parità di ogni altra condizione, costituisce titolo di preferenza la maggiore vicinanza della farmacia, della quale il concorrente è titolare, alla stazione o luogo di c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18]</w:t>
      </w:r>
      <w:r>
        <w:rPr>
          <w:b/>
          <w:bCs/>
          <w:sz w:val="24"/>
          <w:szCs w:val="24"/>
        </w:rPr>
        <w:t>Art. 1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titolare autorizzato all'esercizio della succursale può essere dichiarato decaduto dall'autorizzazione per la constatata inadempienza agli obblighi stabiliti nell'art. 1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decadenza pronunciata in confronto dell'esercizio principale produce, di pieno diritto, la decadenza dall'esercizio della succurs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esercizio della farma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19]</w:t>
      </w:r>
      <w:r>
        <w:rPr>
          <w:b/>
          <w:bCs/>
          <w:sz w:val="24"/>
          <w:szCs w:val="24"/>
        </w:rPr>
        <w:t>Art. 1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integrato dall'art. 22 del D.P.R. 10 giugno 1955, n. 85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titolare autorizzato di ciascuna farmacia è personalmente responsabile del regolare esercizio della farmacia stessa, e ha l'obbligo di mantenerlo ininterrottamente, secondo le norme che, per ciascuna provincia, sono stabiliti dal prefetto con provvedimento definitivo, avuto riguardo alle esigenze dell'assistenza farmaceutica nelle varie località e tenuto conto del riposo settima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 </w:t>
      </w:r>
      <w:r>
        <w:rPr>
          <w:i/>
          <w:iCs/>
          <w:sz w:val="24"/>
          <w:szCs w:val="24"/>
        </w:rPr>
        <w:t>(comma abrogato)</w:t>
      </w:r>
      <w:r>
        <w:rPr>
          <w:sz w:val="24"/>
          <w:szCs w:val="24"/>
        </w:rPr>
        <w:t xml:space="preserve"> (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i/>
          <w:iCs/>
          <w:sz w:val="24"/>
          <w:szCs w:val="24"/>
        </w:rPr>
        <w:t>E' demandata al sindaco, sentito l'ufficiale sanitario e in conformità alle norme fissate dal prefetto, la determinazione degli orari relativi all'apertura e chiusura delle farmacie e al servizio notturno. Gli orari predetti debbono essere esposti al pubblico in ciascuna farma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titolare di una farmacia, che intenda sospenderne o farne cessare l'esercizio, è tenuto a darne notificazione al prefetto almeno un mese pri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 xml:space="preserve">con la sanzione amministrativa del pagamento di una somma da lire 100.000 a 400.000. </w:t>
      </w:r>
      <w:r>
        <w:rPr>
          <w:sz w:val="24"/>
          <w:szCs w:val="24"/>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szCs w:val="24"/>
        </w:rPr>
      </w:pPr>
      <w:r>
        <w:rPr>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20]</w:t>
      </w:r>
      <w:r>
        <w:rPr>
          <w:b/>
          <w:bCs/>
          <w:sz w:val="24"/>
          <w:szCs w:val="24"/>
        </w:rPr>
        <w:t>Art. 1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farmacista, autorizzato all'esercizio della succursale ai termini dell'art. 116, deve preporre alla effettiva sua direzione un farmacista diplomato o laureato, il quale è tenuto alla presenza ininterrotta nella succursale per tutto il periodo in cui questa è aperta, a norma del decreto di autorizz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designazione del farmacista direttore deve essere notificata al prefetto dal titolare autorizzato, almeno otto giorni prima dell'apertura della succurs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obbligo della notifica sussiste ugualmente per ogni successiva sostituzione del farmacista dirett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21]</w:t>
      </w:r>
      <w:r>
        <w:rPr>
          <w:b/>
          <w:bCs/>
          <w:sz w:val="24"/>
          <w:szCs w:val="24"/>
        </w:rPr>
        <w:t>Art. 1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modificato dall'art. 2 della legge 20 maggio 1960, n. 5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farmacie delle istituzioni pubbliche, prevedute nell'art. 114, debbono avere per direttore responsabile un farmacista inscritto nell'albo professi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direttore ha l'obbligo di risiedere in permanenza nella farma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deliberazioni e gli atti di nomina e di sostituzione dei farmacisti direttori sono soggetti all'approvazione del prefetto (10). Il provvedimento del prefetto è defini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nche alle farmacie, adibite ad esclusivo servizio interno degli istituti militari, deve essere preposto, come direttore responsabile, un farmacista diplom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vedi T.A.R. SICILIA - CATANIA, SEZ. I, 80/9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22]</w:t>
      </w:r>
      <w:r>
        <w:rPr>
          <w:b/>
          <w:bCs/>
          <w:sz w:val="24"/>
          <w:szCs w:val="24"/>
        </w:rPr>
        <w:t>Art. 1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vendita al pubblico di medicinali a dose o forma di medicamento non è permessa che ai farmacisti e deve essere effettuata nella farmacia sotto la responsabilità del titolare della medesi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no considerati medicinali a dose o forma di medicamento, per gli effetti della vendita al pubblico, anche i medicamenti composti e le specialità medicinali, messi in commercio già preparati e condizionati secondo la formula stabilita dal produtt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Tali medicamenti composti e specialità medicinali debbono portare sull'etichetta applicata a ciascun recipiente la denominazione esatta dei componenti con la indicazione delle dosi; la denominazione deve essere quella usuale della pratica medica, escluse le formule chimic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 xml:space="preserve">con la sanzione amministrativa del pagamento di una somma da lire 100.000 a 1.000.000. </w:t>
      </w:r>
      <w:r>
        <w:rPr>
          <w:sz w:val="24"/>
          <w:szCs w:val="24"/>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23]</w:t>
      </w:r>
      <w:r>
        <w:rPr>
          <w:b/>
          <w:bCs/>
          <w:sz w:val="24"/>
          <w:szCs w:val="24"/>
        </w:rPr>
        <w:t>Art. 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titolare della farmacia deve cur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che la farmacia sia provvista delle sostanze medicinali prescritte come obbligatorie nella farmacopea uffi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che in essa si conservino e siano ostensibili al pubblico un esemplare di detta farmacopea e uno della tariffa ufficiale dei medicin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che sia conservata copia di tutte le ricette e, qualora si tratti di veleni somministrati dietro ordinazione di medico chirurgo o veterinario, siano conservate le ricette originali, prendendo nota del nome delle persone alle quali furono consegnate e dandone copia all'acquirente che la domand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 xml:space="preserve">con la sanzione amministrativa del pagamento di una somma da lire 20.000 a 400.000. </w:t>
      </w:r>
      <w:r>
        <w:rPr>
          <w:sz w:val="24"/>
          <w:szCs w:val="24"/>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titolare deve inoltre curare che i medicinali, dei quali la farmacia è provvista, non siano nè guasti nè imperfetti. In caso di trasgressione a tale obbligo si applicano le pene stabilite dall'articolo 443 del codice pe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i casi preveduti nel presente articolo, il prefetto, indipendentemente dal procedimento penale, può ordinare la sospensione dall'esercizio della farmacia da cinque giorni ad un mese e, in caso di recidiva, può pronunciare la decadenza dell'autorizzazione ai termini dell'art. 113, lettera 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24]</w:t>
      </w:r>
      <w:r>
        <w:rPr>
          <w:b/>
          <w:bCs/>
          <w:sz w:val="24"/>
          <w:szCs w:val="24"/>
        </w:rPr>
        <w:t>Art. 1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ostituito dall'articolo unico della legge 7 novembre 1942, n. 15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Il Ministero della sanità </w:t>
      </w:r>
      <w:r>
        <w:rPr>
          <w:sz w:val="24"/>
          <w:szCs w:val="24"/>
        </w:rPr>
        <w:t xml:space="preserve">(5) </w:t>
      </w:r>
      <w:r>
        <w:rPr>
          <w:i/>
          <w:iCs/>
          <w:sz w:val="24"/>
          <w:szCs w:val="24"/>
        </w:rPr>
        <w:t>ogni cinque anni rivede e pubblica la farmacopea ufficiale. A questa sono alleg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a) l'elenco dei prodotti che il farmacista non può vendere se non in seguito a presentazione di ricetta medica, anche quando detti prodotti fanno parte di medicamenti composti o di specialità medicin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b) l'elenco dei prodotti la cui vendita è subordinata a presentazione di ricetta medica rinnovata volta per volta, e da trattenersi dal farmacista, anche quando detti prodotti fanno parte di medicamenti composti o di specialità medicin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25]</w:t>
      </w:r>
      <w:r>
        <w:rPr>
          <w:b/>
          <w:bCs/>
          <w:sz w:val="24"/>
          <w:szCs w:val="24"/>
        </w:rPr>
        <w:t>Art. 1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ostituito dall'art. 1 della legge 1 maggio 1941, n. 4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e modificato dall'articolo unico della legge 9 ottobre 1964, n. 99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Almeno ogni due anni, in aderenza alle fluttuazioni dei costi di produzione, a cura del Ministero della sanità, è stabilita e pubblicata la tariffa di vendita dei medicinali, sentito il parere della Federazione degli ordini dei farmaci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a tariffa indica lo sconto che i farmacisti debbono concedere, sui prezzi stabiliti, agli enti pubblici o privati, aventi finalità di assistenza o beneficenza, tenuti per legge, regolamenti, contratti collettivi, statuti o tavole di fondazione, alla somministrazione dei medicinali agli aventi diri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l prezzo di vendita al pubblico delle specialità medicinali, dei prodotti opoterapici e biologici, dei fermenti solubili o organizzati e, in genere, di tutti i prodotti affini, nonchè dei sieri, vaccini, virus, tossine, arsenobenzoli semplici e derivati, deve essere segnato sull'etichet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E' vietata la vendita al pubblico delle specialità medicinali e dei prodotti suddetti a prezzo diverso da quello segnato sull'etichet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Il divieto non si applica alle forniture fatte agli enti indicati nel terzo comma. Il Ministro per la sanità </w:t>
      </w:r>
      <w:r>
        <w:rPr>
          <w:sz w:val="24"/>
          <w:szCs w:val="24"/>
        </w:rPr>
        <w:t>(5)</w:t>
      </w:r>
      <w:r>
        <w:rPr>
          <w:i/>
          <w:iCs/>
          <w:sz w:val="24"/>
          <w:szCs w:val="24"/>
        </w:rPr>
        <w:t>, con proprio decreto, determina la misura dello sconto da concedersi agli enti predet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Il contravventore alle disposizioni del presente articolo è punito con l'ammenda da lire 100.000 a 400.000 </w:t>
      </w:r>
      <w:r>
        <w:rPr>
          <w:sz w:val="24"/>
          <w:szCs w:val="24"/>
        </w:rPr>
        <w:t>(20)</w:t>
      </w:r>
      <w:r>
        <w:rPr>
          <w:i/>
          <w:iCs/>
          <w:sz w:val="24"/>
          <w:szCs w:val="24"/>
        </w:rPr>
        <w:t xml:space="preserve"> e, in caso di recidiva, anche con l'arresto fino a un m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i/>
          <w:iCs/>
          <w:sz w:val="24"/>
          <w:szCs w:val="24"/>
        </w:rPr>
        <w:t xml:space="preserve">Indipendentemente dall'azione penale il prefetto </w:t>
      </w:r>
      <w:r>
        <w:rPr>
          <w:sz w:val="24"/>
          <w:szCs w:val="24"/>
        </w:rPr>
        <w:t>(10)</w:t>
      </w:r>
      <w:r>
        <w:rPr>
          <w:i/>
          <w:iCs/>
          <w:sz w:val="24"/>
          <w:szCs w:val="24"/>
        </w:rPr>
        <w:t xml:space="preserve"> può ordinare la chiusura fino ad un mese della farmacia; in caso di recidiva, può dichiarare la decadenza dell'autorizzazione all'esercizio a termini dell'art. 1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26]</w:t>
      </w:r>
      <w:r>
        <w:rPr>
          <w:b/>
          <w:bCs/>
          <w:sz w:val="24"/>
          <w:szCs w:val="24"/>
        </w:rPr>
        <w:t>Art. 1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fetto (10), quando la somministrazione di medicinali può riuscire pericolosa per la salute pubblica, indipendentemente dal procedimento penale, ha facoltà di vietare la vendita al pubblico del prodotto e ordinarne il seques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27]</w:t>
      </w:r>
      <w:r>
        <w:rPr>
          <w:b/>
          <w:bCs/>
          <w:sz w:val="24"/>
          <w:szCs w:val="24"/>
        </w:rPr>
        <w:t>Art. 1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 corso di ciascun biennio tutte le farmacie debbono essere ispezionate dal medico provinciale che può anche compiere ispezioni straordina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le dette ispezioni il medico provinciale è assistito di regola da un farmacologo o da un dottore in chimica e farmacia o da un dottore in farmacia designato dal prefetto.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e il risultato dell'ispezione non sia stato soddisfacente, il titolare autorizzato è diffidato a mettersi in regola entro un termine perentorio, decorso il quale infruttuosamente, il prefetto (10) pronuncia la decadenza dall'autorizz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28]</w:t>
      </w:r>
      <w:r>
        <w:rPr>
          <w:b/>
          <w:bCs/>
          <w:sz w:val="24"/>
          <w:szCs w:val="24"/>
        </w:rPr>
        <w:t>Art. 1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titolari delle farmacie sono tenuti al pagamento di una tassa annuale di ispezione nella misura risultante nella tabella n. 3 annessa al presente testo u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tassa predetta è ridotta alla misura di un quarto di quella dovuta dal titolare della farmacia principale, quando si tratta di farmacia succursale, istituita ai sensi dell'art. 1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riscossione della tassa ha luogo con le forme e i mezzi stabiliti nelle vigenti norme per la riscossione delle imposte dirette, in base agli elenchi compilati annualmente entro il mese di novembre, dagli uffici distrettuali delle imposte dirette e resi esecutori dal prefe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29]</w:t>
      </w:r>
      <w:r>
        <w:rPr>
          <w:b/>
          <w:bCs/>
          <w:sz w:val="24"/>
          <w:szCs w:val="24"/>
        </w:rPr>
        <w:t>Art. 12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caso di sospensione o di interruzione di un esercizio farmaceutico, dipendenti da qualsiasi causa, e dalle quali sia derivato o possa derivare nocumento all'assistenza farmaceutica locale, il prefetto adotta i provvedimenti di urgenza per assicurare tale assist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e il titolare sia stato dichiarato fallito e il curatore, durante i quindici mesi preveduti nell'art. 113, lettera a), per la eventuale decadenza, sia stato autorizzato all'esercizio provvisorio, ed all'esercizio medesimo non sia preposto lo stesso fallito, la nomina di un sostituto, che ha la responsabilità del servizio, è soggetta all'approvazione del prefetto (10). (5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rovvedimenti del prefetto (10) sono definiti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vedi T.A.R. SICILIA - PALERMO, SEZ. II, 863/9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LE PROFESSIONI SANITARIE E AUSILIA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e infermiere diplom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30]</w:t>
      </w:r>
      <w:r>
        <w:rPr>
          <w:b/>
          <w:bCs/>
          <w:sz w:val="24"/>
          <w:szCs w:val="24"/>
        </w:rPr>
        <w:t>Art. 1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e Università con facoltà di medicina e chirurgia, i comuni, le istituzioni pubbliche di beneficenza e altri enti morali, possono essere autorizzati con decreto del </w:t>
      </w:r>
      <w:r>
        <w:rPr>
          <w:i/>
          <w:iCs/>
          <w:sz w:val="24"/>
          <w:szCs w:val="24"/>
        </w:rPr>
        <w:t xml:space="preserve">Ministro della sanità </w:t>
      </w:r>
      <w:r>
        <w:rPr>
          <w:sz w:val="24"/>
          <w:szCs w:val="24"/>
        </w:rPr>
        <w:t xml:space="preserve">(5), di concerto col </w:t>
      </w:r>
      <w:r>
        <w:rPr>
          <w:i/>
          <w:iCs/>
          <w:sz w:val="24"/>
          <w:szCs w:val="24"/>
        </w:rPr>
        <w:t>Ministro dell'università e della ricerca scientifica e tecnologica</w:t>
      </w:r>
      <w:r>
        <w:rPr>
          <w:sz w:val="24"/>
          <w:szCs w:val="24"/>
        </w:rPr>
        <w:t xml:space="preserve"> (19) e sentito il consiglio superiore di sanità, a istituire scuole-convitto professionali per infermi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enti indicati nel comma precedente, quando dispongano di servizi adeguati alle necessità del tirocinio tecnico, possono essere autorizzati, nelle forme predette, a istituire scuole per assistenti sanitarie visitatr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Tali scuole sono sottoposte alla vigilanza dei </w:t>
      </w:r>
      <w:r>
        <w:rPr>
          <w:i/>
          <w:iCs/>
          <w:sz w:val="24"/>
          <w:szCs w:val="24"/>
        </w:rPr>
        <w:t xml:space="preserve">Ministeri della sanità </w:t>
      </w:r>
      <w:r>
        <w:rPr>
          <w:sz w:val="24"/>
          <w:szCs w:val="24"/>
        </w:rPr>
        <w:t xml:space="preserve">(5) </w:t>
      </w:r>
      <w:r>
        <w:rPr>
          <w:i/>
          <w:iCs/>
          <w:sz w:val="24"/>
          <w:szCs w:val="24"/>
        </w:rPr>
        <w:t xml:space="preserve">e dell'università e della ricerca scientifica e tecnologica </w:t>
      </w:r>
      <w:r>
        <w:rPr>
          <w:sz w:val="24"/>
          <w:szCs w:val="24"/>
        </w:rPr>
        <w:t>(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31]</w:t>
      </w:r>
      <w:r>
        <w:rPr>
          <w:b/>
          <w:bCs/>
          <w:sz w:val="24"/>
          <w:szCs w:val="24"/>
        </w:rPr>
        <w:t>Art. 1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peciali comitati costituiti allo scopo possono essere autorizzati, con le modalità indicate nell'articolo precedente, ad istituire scuole convitto professionali per infermi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tte scuole possono essere erette in ente morale, con decreto del Ministro della sanità, sentiti il Consiglio superiore di sanità ed il Consiglio di Stato. (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32]</w:t>
      </w:r>
      <w:r>
        <w:rPr>
          <w:b/>
          <w:bCs/>
          <w:sz w:val="24"/>
          <w:szCs w:val="24"/>
        </w:rPr>
        <w:t>Art. 13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w:t>
      </w:r>
      <w:r>
        <w:rPr>
          <w:i/>
          <w:iCs/>
          <w:sz w:val="24"/>
          <w:szCs w:val="24"/>
        </w:rPr>
        <w:t>Ministro della sanità</w:t>
      </w:r>
      <w:r>
        <w:rPr>
          <w:sz w:val="24"/>
          <w:szCs w:val="24"/>
        </w:rPr>
        <w:t xml:space="preserve"> (5), sentito il consiglio superiore di sanità, di concerto con quello </w:t>
      </w:r>
      <w:r>
        <w:rPr>
          <w:i/>
          <w:iCs/>
          <w:sz w:val="24"/>
          <w:szCs w:val="24"/>
        </w:rPr>
        <w:t xml:space="preserve">dell'università e della ricerca scientifica e tecnologica </w:t>
      </w:r>
      <w:r>
        <w:rPr>
          <w:sz w:val="24"/>
          <w:szCs w:val="24"/>
        </w:rPr>
        <w:t>(19), approva i progetti tecnico-sanitari per l'impianto ed il funzionamento delle scuole e determina i programmi di insegnamento e di esame da adottarsi nelle medesi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33]</w:t>
      </w:r>
      <w:r>
        <w:rPr>
          <w:b/>
          <w:bCs/>
          <w:sz w:val="24"/>
          <w:szCs w:val="24"/>
        </w:rPr>
        <w:t>Art. 1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scuole convitto professionali per infermiere debbono funzionare presso un pubblico ospedale dotato di reparti di medicina e chirurgia che abbiano sufficiente disponibilità di servizi in proporzione al numero delle allieve e provvedere con le proprie infermiere (capo-sala, infermiere diplomate, allieve) alla assistenza immediata di una parte, almeno, delle corsie dell'osped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Qualora, in una determinata località, non sia possibile istituire scuole-convitto professionali per infermiere presso ospedali pubblici, il </w:t>
      </w:r>
      <w:r>
        <w:rPr>
          <w:i/>
          <w:iCs/>
          <w:sz w:val="24"/>
          <w:szCs w:val="24"/>
        </w:rPr>
        <w:t>Ministero della sanità</w:t>
      </w:r>
      <w:r>
        <w:rPr>
          <w:sz w:val="24"/>
          <w:szCs w:val="24"/>
        </w:rPr>
        <w:t xml:space="preserve"> (5), di concerto con quello </w:t>
      </w:r>
      <w:r>
        <w:rPr>
          <w:i/>
          <w:iCs/>
          <w:sz w:val="24"/>
          <w:szCs w:val="24"/>
        </w:rPr>
        <w:t xml:space="preserve">dell'università e della ricerca scientifica e tecnologica </w:t>
      </w:r>
      <w:r>
        <w:rPr>
          <w:sz w:val="24"/>
          <w:szCs w:val="24"/>
        </w:rPr>
        <w:t>(19), può autorizzare la istituzione di dette scuole anche presso istituti privati, purchè rispondano ai requisiti indicati nel comma prece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34]</w:t>
      </w:r>
      <w:r>
        <w:rPr>
          <w:b/>
          <w:bCs/>
          <w:sz w:val="24"/>
          <w:szCs w:val="24"/>
        </w:rPr>
        <w:t>Art. 1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le scuole convitto professionali per infermiere l'insegnamento teorico pratico deve essere impartito da medici competenti, dalla direttrice e dalle capo sa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direzione delle scuole convitto deve essere affidata ad una infermiera che abbia conseguito in una scuola-convitto italiano il diploma e il certificato di abilitazione a funzioni direttive, preveduti negli articoli seguenti, e che abbia tenuto con lode, per almeno un biennio, funzioni direttive dell'assistenza infermiera in un reparto ospitaliero del territorio dello St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35]</w:t>
      </w:r>
      <w:r>
        <w:rPr>
          <w:b/>
          <w:bCs/>
          <w:sz w:val="24"/>
          <w:szCs w:val="24"/>
        </w:rPr>
        <w:t>Art. 1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integrato dall'art. 1 della legge 13 dicembre 1956, n. 14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Per l'ammissione alle scuole-convitto è prescritta, come titolo di studio minimo, la licenza di scuola media inferiore o di scuole di avviamento o altro titolo di studio equipoll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le scuole convitto le allieve compiono un corso biennale teorico pratico, con relativo tirocin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elle che alla fine del biennio abbiano superato apposito esame conseguono un diploma di Stato per l'esercizio della professione di infermi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resso le scuole-convitto può essere istituito un terzo anno di insegnamento per l'abilitazione a funzioni diretti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allieve, che, dopo aver conseguito il diploma di Stato per l'esercizio della professione di infermiera, abbiano superato con esito favorevole anche gli esami del terzo corso, conseguono uno speciale certificato di abilit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36]</w:t>
      </w:r>
      <w:r>
        <w:rPr>
          <w:b/>
          <w:bCs/>
          <w:sz w:val="24"/>
          <w:szCs w:val="24"/>
        </w:rPr>
        <w:t>Art. 13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le scuole specializzate per assistenti sanitarie visitatrici sono ammesse soltanto le infermiere che siano provviste del diploma per l'esercizio della professione di infermi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sse compiono un corso annuale che compren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nozioni teorico-pratiche impartite da insegnanti compet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un tirocinio pratico, sotto la direzione di un'assistente sanitaria o di persona di riconosciuta competenza e comprovata pra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allieve, che alla fine del corso abbiano superato apposito esame, conseguono un diploma di Stato per l'esercizio della professione di assistente sanitaria visitatr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37]</w:t>
      </w:r>
      <w:r>
        <w:rPr>
          <w:b/>
          <w:bCs/>
          <w:sz w:val="24"/>
          <w:szCs w:val="24"/>
        </w:rPr>
        <w:t>Art. 1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diploma per l'esercizio della professione di infermiera, conseguito ai sensi dell'articolo 135, è necessario per ottenere la nomina a capo sala; costituisce inoltre titolo di preferenza per l'assegnazione a posti di servizio di assistenza infermiera negli ospedali dei comuni, delle istituzioni pubbliche di beneficenza e di altri enti mor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ertificato di abilitazione a funzioni direttive, indicato nell'articolo suddetto, costituisce titolo di preferenza per la direzione di scuole convitto per infermiere e per la direzione dell'assistenza infermiera negli ospedali indicati nel comma prece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ossesso del diploma di assistente sanitaria visitatrice costituisce titolo di preferenza per l'assunzione a posti di servizio nelle istituzioni di assistenza sanitaria sociale e nelle opere di igiene e profilassi urbana e rurale, sotto la direzione e responsabilità del personale med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38]</w:t>
      </w:r>
      <w:r>
        <w:rPr>
          <w:b/>
          <w:bCs/>
          <w:sz w:val="24"/>
          <w:szCs w:val="24"/>
        </w:rPr>
        <w:t>Art. 1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la costruzione delle scuole prevedute negli articoli 130 e 131 possono essere concesse le agevolazioni stabilite nelle vigenti disposizioni per la costruzione di opere igienic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w:t>
      </w:r>
      <w:r>
        <w:rPr>
          <w:i/>
          <w:iCs/>
          <w:sz w:val="24"/>
          <w:szCs w:val="24"/>
        </w:rPr>
        <w:t>Ministero della sanità</w:t>
      </w:r>
      <w:r>
        <w:rPr>
          <w:sz w:val="24"/>
          <w:szCs w:val="24"/>
        </w:rPr>
        <w:t xml:space="preserve"> (5) può concedere contributi per il funzionamento di dette scuo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szCs w:val="24"/>
        </w:rPr>
      </w:pPr>
      <w:r>
        <w:rPr>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e levatr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39]</w:t>
      </w:r>
      <w:r>
        <w:rPr>
          <w:b/>
          <w:bCs/>
          <w:sz w:val="24"/>
          <w:szCs w:val="24"/>
        </w:rPr>
        <w:t>Art. 1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levatrice deve richiedere l'intervento del medico-chirurgo non appena nell'andamento della gestazione o del parto o del puerperio di persona alla quale presti la sua assistenza riscontri qualsiasi fatto irregol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tale scopo deve rilevare con diligenza tutti i fenomeni che si svolgono nella gestante o partoriente o puerp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n caso di inosservanza di tale obbligo è punita con l'ammenda fino </w:t>
      </w:r>
      <w:r>
        <w:rPr>
          <w:i/>
          <w:iCs/>
          <w:sz w:val="24"/>
          <w:szCs w:val="24"/>
        </w:rPr>
        <w:t>a lire 100.000</w:t>
      </w:r>
      <w:r>
        <w:rPr>
          <w:sz w:val="24"/>
          <w:szCs w:val="24"/>
        </w:rPr>
        <w:t xml:space="preserve"> (20) e nei casi gravi, anche con l'arresto fino a tre mesi, salva l'applicazione delle disposizioni del Codice penale quando il fatto costituisca re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a levatrice ha inoltre l'obbligo di denunciare al </w:t>
      </w:r>
      <w:r>
        <w:rPr>
          <w:i/>
          <w:iCs/>
          <w:sz w:val="24"/>
          <w:szCs w:val="24"/>
        </w:rPr>
        <w:t>Sindaco</w:t>
      </w:r>
      <w:r>
        <w:rPr>
          <w:sz w:val="24"/>
          <w:szCs w:val="24"/>
        </w:rPr>
        <w:t xml:space="preserve"> (12) e all'ufficiale sanitario, entro due giorni dal parto al quale abbia prestato assistenza, la nascita d'ogni infante defor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a trasgressione a tale obbligo è punita </w:t>
      </w:r>
      <w:r>
        <w:rPr>
          <w:i/>
          <w:iCs/>
          <w:sz w:val="24"/>
          <w:szCs w:val="24"/>
        </w:rPr>
        <w:t xml:space="preserve">con la sanzione amministrativa del pagamento di una somma da lire 20.000 a 200.000 </w:t>
      </w:r>
      <w:r>
        <w:rPr>
          <w:sz w:val="24"/>
          <w:szCs w:val="24"/>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LE ARTI AUSILIARIE DELLE PROFESSIONI SANITA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40]</w:t>
      </w:r>
      <w:r>
        <w:rPr>
          <w:b/>
          <w:bCs/>
          <w:sz w:val="24"/>
          <w:szCs w:val="24"/>
        </w:rPr>
        <w:t>Art. 1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hiunque intenda esercitare un'arte ausiliaria (38) delle professioni sanitarie deve aver raggiunto la maggiore età ed essere munito di licenza, rilasciata dalle scuole appositamente istituite per impartire l'insegnamento delle arti medesi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 limiti e le modalità di esercizio delle singole arti sono determinati nel regolamento, emanato su proposta del </w:t>
      </w:r>
      <w:r>
        <w:rPr>
          <w:i/>
          <w:iCs/>
          <w:sz w:val="24"/>
          <w:szCs w:val="24"/>
        </w:rPr>
        <w:t>Ministro della sanità</w:t>
      </w:r>
      <w:r>
        <w:rPr>
          <w:sz w:val="24"/>
          <w:szCs w:val="24"/>
        </w:rPr>
        <w:t xml:space="preserve"> (5), di concerto con quello </w:t>
      </w:r>
      <w:r>
        <w:rPr>
          <w:i/>
          <w:iCs/>
          <w:sz w:val="24"/>
          <w:szCs w:val="24"/>
        </w:rPr>
        <w:t>dell'università e della ricerca scientifica e tecnologica</w:t>
      </w:r>
      <w:r>
        <w:rPr>
          <w:sz w:val="24"/>
          <w:szCs w:val="24"/>
        </w:rPr>
        <w:t xml:space="preserve"> (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a istituzione delle scuole indicate nel primo comma è autorizzata con decreto presidenziale promosso dal </w:t>
      </w:r>
      <w:r>
        <w:rPr>
          <w:i/>
          <w:iCs/>
          <w:sz w:val="24"/>
          <w:szCs w:val="24"/>
        </w:rPr>
        <w:t xml:space="preserve">Ministro della sanità </w:t>
      </w:r>
      <w:r>
        <w:rPr>
          <w:sz w:val="24"/>
          <w:szCs w:val="24"/>
        </w:rPr>
        <w:t xml:space="preserve">(5), di concerto con quello </w:t>
      </w:r>
      <w:r>
        <w:rPr>
          <w:i/>
          <w:iCs/>
          <w:sz w:val="24"/>
          <w:szCs w:val="24"/>
        </w:rPr>
        <w:t>dell'università e della ricerca scientifica e tecnologica</w:t>
      </w:r>
      <w:r>
        <w:rPr>
          <w:sz w:val="24"/>
          <w:szCs w:val="24"/>
        </w:rPr>
        <w:t xml:space="preserve"> (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41]</w:t>
      </w:r>
      <w:r>
        <w:rPr>
          <w:b/>
          <w:bCs/>
          <w:sz w:val="24"/>
          <w:szCs w:val="24"/>
        </w:rPr>
        <w:t>Art. 1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Chiunque, non trovandosi in possesso della licenza prescritta nell'articolo precedente o dell'attestato di abilitazione rilasciato a norma delle disposizioni transitorie del presente testo unico, esercita un'arte ausiliaria (38) è punito </w:t>
      </w:r>
      <w:r>
        <w:rPr>
          <w:i/>
          <w:iCs/>
          <w:sz w:val="24"/>
          <w:szCs w:val="24"/>
        </w:rPr>
        <w:t xml:space="preserve">con la sanzione amministrativa del pagamento di una somma da lire 100.000 a lire 200.000 </w:t>
      </w:r>
      <w:r>
        <w:rPr>
          <w:sz w:val="24"/>
          <w:szCs w:val="24"/>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fetto (10), indipendentemente dal procedimento giudiziario per l'esercizio abusivo di un'arte ausiliaria (38) delle professioni sanitarie, può ordinare la chiusura temporanea del locale, nel quale l'arte sia stata abusivamente esercitata e il sequestro del materiale destinato all'esercizio di essa. Il provvedimento del prefetto (10) è defini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42]</w:t>
      </w:r>
      <w:r>
        <w:rPr>
          <w:b/>
          <w:bCs/>
          <w:sz w:val="24"/>
          <w:szCs w:val="24"/>
        </w:rPr>
        <w:t>Art. 14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licenze di abilitazione rilasciate ai sensi dell'art. 140 sono soggette alla tassa di concessione governativa nella misura stabilita nella tabella n. 4, annessa al presente testo u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L'ESERCIZIO DI ATTIVITA' SOGGETTE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VIGILANZA SANI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gener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43]</w:t>
      </w:r>
      <w:r>
        <w:rPr>
          <w:b/>
          <w:bCs/>
          <w:sz w:val="24"/>
          <w:szCs w:val="24"/>
        </w:rPr>
        <w:t>Art. 14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no soggetti a vigilanza, agli effetti della sanità pubblica, i fabbricanti e commercianti di prodotti chimici e preparati farmaceutici, di colori, di droghe, di profumi e di acque e fanghi miner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no soggetti altresì a vigilanza, ai fini della tutela della sanità pubblica, la preparazione, il deposito e l'impiego di gas toss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autorità sanitarie possono, nell'interesse della sanità pubblica, fare eseguire visite nei locali di produzione e smercio delle sostanze indicate nei comma preced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e officine di prodotti chimici e d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preparati galen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44]</w:t>
      </w:r>
      <w:r>
        <w:rPr>
          <w:b/>
          <w:bCs/>
          <w:sz w:val="24"/>
          <w:szCs w:val="24"/>
        </w:rPr>
        <w:t>Art. 14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ostituito dall'art. 2 della legge 1 maggio 1941, n. 4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L'apertura di nuove officine di prodotti chimici usati in medicina e di preparati galenici è sottoposta ad autorizzazione del Ministro della sanità </w:t>
      </w:r>
      <w:r>
        <w:rPr>
          <w:sz w:val="24"/>
          <w:szCs w:val="24"/>
        </w:rPr>
        <w:t>(5)</w:t>
      </w:r>
      <w:r>
        <w:rPr>
          <w:i/>
          <w:iCs/>
          <w:sz w:val="24"/>
          <w:szCs w:val="24"/>
        </w:rPr>
        <w:t>, il quale la concede sentito il parere del Consiglio superiore di sanità tenuta presente l'opportunità dell'apertura in rapporto alle esigenze del serviz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autorizzazione è concessa previo accertamento che l'officina, per attrezzatura tecnica e per idoneità dei locali, dia affidamento per l'ottima qualità delle produzioni e delle preparazioni e che sia diretta in modo continuativo da persona munita di laurea in chimica, o in chimica e farmacia o in farmacia, o di diploma in farmacia, e iscritto nell'albo professi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a mancanza, in qualsiasi momento, di alcune delle condizioni indicate nel comma precedente importa la revoca dell'autorizz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E' vietata l'istituzione di nuove officine in diretta comunicazione con le farmacie per la preparazione di prodotti chimici usati in medicina e di preparati galenici, quando essi non siano destinati ad uso esclusivo della farmacia ste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e officine del genere, regolarmente autorizzate, non possono ottenere il trasferimento se non da una farmacia ad altra farma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E' vietato il cumulo nella stessa persona della direzione tecnica di più officine. E' pure vietato il cumulo della direzione di una farmacia con la direzione di una officina, a meno che non si tratti di officina già autorizzata di proprietà del farmacista ed in diretta comunicazione con la farma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Chiunque eserciti un'officina senza autorizzazione, ovvero senza che alla stessa sia preposta persona munita dei prescritti requisiti, è punito con la sanzione amministrativa del pagamento di una somma da lire 100.000 a 1.000.000 </w:t>
      </w:r>
      <w:r>
        <w:rPr>
          <w:sz w:val="24"/>
          <w:szCs w:val="24"/>
        </w:rPr>
        <w:t>(16)</w:t>
      </w:r>
      <w:r>
        <w:rPr>
          <w:i/>
          <w:iCs/>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i/>
          <w:iCs/>
          <w:sz w:val="24"/>
          <w:szCs w:val="24"/>
        </w:rPr>
        <w:t xml:space="preserve">Il prefetto, indipendentemente dal procedimento penale, può ordinare la chiusura dell'officina. Il provvedimento del prefetto </w:t>
      </w:r>
      <w:r>
        <w:rPr>
          <w:sz w:val="24"/>
          <w:szCs w:val="24"/>
        </w:rPr>
        <w:t>(10)</w:t>
      </w:r>
      <w:r>
        <w:rPr>
          <w:i/>
          <w:iCs/>
          <w:sz w:val="24"/>
          <w:szCs w:val="24"/>
        </w:rPr>
        <w:t xml:space="preserve"> è defini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45]</w:t>
      </w:r>
      <w:r>
        <w:rPr>
          <w:b/>
          <w:bCs/>
          <w:sz w:val="24"/>
          <w:szCs w:val="24"/>
        </w:rPr>
        <w:t>Art. 14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 corso di ciascun biennio le officine indicate nel precedente articolo debbono essere ispezionate dal medico provinciale, che può anche compiere ispezioni straordina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le dette ispezioni il medico provinciale (10) è assistito, di regola, da un farmacologo o da un dottore in chimica o da un dottore in chimica e farmacia, designato dal prefetto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e il risultato dell'ispezione non è soddisfacente, il proprietario o conduttore dell'officina è diffidato dal prefetto (10) a mettersi in regola entro un termine perentorio, decorso il quale infruttuosamente, il prefetto (10) ordina la chius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roprietari o conduttori delle officine predette sono tenuti al pagamento di una tassa annua di ispezione nella stessa misura stabilita nell'art. 128 del presente testo unico per i proprietari autorizzati di farmac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 commercio di sostanze veleno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46]</w:t>
      </w:r>
      <w:r>
        <w:rPr>
          <w:b/>
          <w:bCs/>
          <w:sz w:val="24"/>
          <w:szCs w:val="24"/>
        </w:rPr>
        <w:t>Art. 14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Chiunque, non essendo farmacista o commerciante di prodotti chimici, di droghe e di colori, fabbrica, detiene per vendere, vende o in qualsiasi modo distribuisce sostanze velenose, è punito con la reclusione da sei mesi a tre anni e con la multa </w:t>
      </w:r>
      <w:r>
        <w:rPr>
          <w:i/>
          <w:iCs/>
          <w:sz w:val="24"/>
          <w:szCs w:val="24"/>
        </w:rPr>
        <w:t xml:space="preserve">da lire 100.000 a lire 1.000.000. </w:t>
      </w:r>
      <w:r>
        <w:rPr>
          <w:sz w:val="24"/>
          <w:szCs w:val="24"/>
        </w:rPr>
        <w:t>(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I farmacisti, i droghieri, i fabbricanti di prodotti chimici autorizzati a tenere sostanze velenose e coloro che per l'esercizio della loro arte o professione ne fanno uso, se non tengono tali sostanze custodite in armadi chiusi a chiave e in recipienti con l'indicazione del contenuto e con il contrassegno delle sostanze velenose, sono puniti con l'arresto fino a un anno o con l'ammenda non inferiore a</w:t>
      </w:r>
      <w:r>
        <w:rPr>
          <w:i/>
          <w:iCs/>
          <w:sz w:val="24"/>
          <w:szCs w:val="24"/>
        </w:rPr>
        <w:t xml:space="preserve"> lire 400.000.</w:t>
      </w:r>
      <w:r>
        <w:rPr>
          <w:sz w:val="24"/>
          <w:szCs w:val="24"/>
        </w:rPr>
        <w:t xml:space="preserve"> (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47]</w:t>
      </w:r>
      <w:r>
        <w:rPr>
          <w:b/>
          <w:bCs/>
          <w:sz w:val="24"/>
          <w:szCs w:val="24"/>
        </w:rPr>
        <w:t>Art. 14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farmacisti, i droghieri, i fabbricanti di prodotti chimici e chiunque in qualsiasi modo faccia commercio di colori o di prodotti chimici per uso industriale e agricolo non possono vendere sostanze velenose che a persone conosciute o che, non essendo da loro conosciute, siano munite di un attestato dell'autorità di pubblica sicurezza indicante il nome e cognome, l'arte o la professione del richiedente, e dimostrino di aver bisogno delle sostanze stesse per l'esercizio dell'arte o della profess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ogni caso debbono notare in un registro speciale da presentarsi alla autorità sanitaria a ogni richiesta, la quantità e la qualità delle sostanze velenose vendute, il giorno della vendita col nome e cognome e domicilio, arte o professione dell'acquir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 xml:space="preserve">con la sanzione amministrativa del pagamento di una somma da lire 40.000 a lire 400.000 </w:t>
      </w:r>
      <w:r>
        <w:rPr>
          <w:sz w:val="24"/>
          <w:szCs w:val="24"/>
        </w:rPr>
        <w:t>(16). A detta pena può essere aggiunta la sospensione dall'esercizio della professione o dell'arte fino a tre me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 commercio di sostanze stupefac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e dei provvedimenti per reprimere gli abu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48]</w:t>
      </w:r>
      <w:r>
        <w:rPr>
          <w:b/>
          <w:bCs/>
          <w:sz w:val="24"/>
          <w:szCs w:val="24"/>
        </w:rPr>
        <w:t>Art. 14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6 della legge 22 ottobre 1954, n. 10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49]</w:t>
      </w:r>
      <w:r>
        <w:rPr>
          <w:b/>
          <w:bCs/>
          <w:sz w:val="24"/>
          <w:szCs w:val="24"/>
        </w:rPr>
        <w:t>Art. 1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6 della legge 22 ottobre 1954, n. 10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50]</w:t>
      </w:r>
      <w:r>
        <w:rPr>
          <w:b/>
          <w:bCs/>
          <w:sz w:val="24"/>
          <w:szCs w:val="24"/>
        </w:rPr>
        <w:t>Art. 1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6 della legge 22 ottobre 1954, n. 10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51]</w:t>
      </w:r>
      <w:r>
        <w:rPr>
          <w:b/>
          <w:bCs/>
          <w:sz w:val="24"/>
          <w:szCs w:val="24"/>
        </w:rPr>
        <w:t>Art. 15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6 della legge 22 ottobre 1954, n. 10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52]</w:t>
      </w:r>
      <w:r>
        <w:rPr>
          <w:b/>
          <w:bCs/>
          <w:sz w:val="24"/>
          <w:szCs w:val="24"/>
        </w:rPr>
        <w:t>Art. 15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6 della legge 22 ottobre 1954, n. 10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53]</w:t>
      </w:r>
      <w:r>
        <w:rPr>
          <w:b/>
          <w:bCs/>
          <w:sz w:val="24"/>
          <w:szCs w:val="24"/>
        </w:rPr>
        <w:t>Art. 15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6 della legge 22 ottobre 1954, n. 10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54]</w:t>
      </w:r>
      <w:r>
        <w:rPr>
          <w:b/>
          <w:bCs/>
          <w:sz w:val="24"/>
          <w:szCs w:val="24"/>
        </w:rPr>
        <w:t>Art. 15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6 della legge 22 ottobre 1954, n. 10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55]</w:t>
      </w:r>
      <w:r>
        <w:rPr>
          <w:b/>
          <w:bCs/>
          <w:sz w:val="24"/>
          <w:szCs w:val="24"/>
        </w:rPr>
        <w:t>Art. 15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6 della legge 22 ottobre 1954, n. 10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56]</w:t>
      </w:r>
      <w:r>
        <w:rPr>
          <w:b/>
          <w:bCs/>
          <w:sz w:val="24"/>
          <w:szCs w:val="24"/>
        </w:rPr>
        <w:t>Art. 15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6 della legge 22 ottobre 1954, n. 10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57]</w:t>
      </w:r>
      <w:r>
        <w:rPr>
          <w:b/>
          <w:bCs/>
          <w:sz w:val="24"/>
          <w:szCs w:val="24"/>
        </w:rPr>
        <w:t>Art. 15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6 della legge 22 ottobre 1954, n. 10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58]</w:t>
      </w:r>
      <w:r>
        <w:rPr>
          <w:b/>
          <w:bCs/>
          <w:sz w:val="24"/>
          <w:szCs w:val="24"/>
        </w:rPr>
        <w:t>Art. 15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6 della legge 22 ottobre 1954, n. 10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59]</w:t>
      </w:r>
      <w:r>
        <w:rPr>
          <w:b/>
          <w:bCs/>
          <w:sz w:val="24"/>
          <w:szCs w:val="24"/>
        </w:rPr>
        <w:t>Art. 15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6 della legge 22 ottobre 1954, n. 10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60]</w:t>
      </w:r>
      <w:r>
        <w:rPr>
          <w:b/>
          <w:bCs/>
          <w:sz w:val="24"/>
          <w:szCs w:val="24"/>
        </w:rPr>
        <w:t>Art. 16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6 della legge 22 ottobre 1954, n. 10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V (4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a produzione e del commercio di specialità medicin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61]</w:t>
      </w:r>
      <w:r>
        <w:rPr>
          <w:b/>
          <w:bCs/>
          <w:sz w:val="24"/>
          <w:szCs w:val="24"/>
        </w:rPr>
        <w:t>Art. 16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ostituito dall'art. 3 della 1 maggio 1941, n. 4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Nessuna officina può produrre, a scopo di vendita, una specialità medicinale senza l'autorizzazione del Ministro della sanità, previo accertamento che l'officina sia fornita di adeguati mezzi tecnico-industriali per compiere direttamente tutte le operazioni essenziali per la preparazione di ciascuna specialità medicinale, richiedente una competenza nel campo chimico, farmaceutico e biologico e che sia diretta in modo continuativo da persona munita di laurea in chimica, o in chimica e farmacia, o in farmacia, o di diploma in farmacia, e iscritta nell'albo professi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a mancanza, in qualsiasi momento, di alcuna delle condizioni indicate nel comma precedente importa la revoca dell'autorizz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Non è consentita l'apertura di nuove officine costituite da laboratori annessi a farmacie. Le officine del genere, regolarmente autorizzate, non possono ottenere il trasferimento se non da una farmacia ad altra farma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E' vietato il cumulo nella stessa persona della direzione tecnica di più officine. é pure vietato il cumulo della direzione di una farmacia con la direzione di una officina, a meno che non si tratti di officina già autorizzata di proprietà del farmacista ed in diretta comunicazione con la farma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Il proprietario o conduttore delle officine predette che contravvenga alle disposizioni del presente articolo è punito con la sanzione amministrativa da lire 100.000 a lire 1.000.000.</w:t>
      </w:r>
      <w:r>
        <w:rPr>
          <w:sz w:val="24"/>
          <w:szCs w:val="24"/>
        </w:rPr>
        <w:t xml:space="preserve">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Il prefetto, indipendentemente dal procedimento penale può ordinare la chiusura dell'officina. Il provvedimento del prefetto </w:t>
      </w:r>
      <w:r>
        <w:rPr>
          <w:sz w:val="24"/>
          <w:szCs w:val="24"/>
        </w:rPr>
        <w:t>(10)</w:t>
      </w:r>
      <w:r>
        <w:rPr>
          <w:i/>
          <w:iCs/>
          <w:sz w:val="24"/>
          <w:szCs w:val="24"/>
        </w:rPr>
        <w:t xml:space="preserve"> è defini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62]</w:t>
      </w:r>
      <w:r>
        <w:rPr>
          <w:b/>
          <w:bCs/>
          <w:sz w:val="24"/>
          <w:szCs w:val="24"/>
        </w:rPr>
        <w:t>Art. 16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ostituito dall'art. 4 della legge 1 maggio 1941, n. 4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Nessuna specialità medicinale può essere messa in commercio senza la registrazione da parte del Ministro della sanità </w:t>
      </w:r>
      <w:r>
        <w:rPr>
          <w:sz w:val="24"/>
          <w:szCs w:val="24"/>
        </w:rPr>
        <w:t>(5)</w:t>
      </w:r>
      <w:r>
        <w:rPr>
          <w:i/>
          <w:iCs/>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a registrazione di una specialità medicinale può non essere concessa quando risultino in commercio prodotti di analoga composizione, azione ed efficacia terapeutica in numero tale da consentire ai sanitari larga e sicura scelta per tutti i bisogni della terapia indicata nel caso specif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a registrazione può non essere concessa, altresì, quando la ditta richiedente abbia già registrato un prodotto di analoga composizione, azione ed efficacia terapeu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Non è consentita la preparazione di nuove specialità medicinali nelle officine costituite da laboratori annessi a farma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a registrazione è revocata se risulti che nell'officina non vengono eseguite, per la preparazione della specialità medicinale, le operazioni essenziali di cui al precedente artico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a registrazione può essere concessa anche per determinate serie e categorie di special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Prima di concedere la registrazione, il Ministro della sanità</w:t>
      </w:r>
      <w:r>
        <w:rPr>
          <w:sz w:val="24"/>
          <w:szCs w:val="24"/>
        </w:rPr>
        <w:t xml:space="preserve"> (5)</w:t>
      </w:r>
      <w:r>
        <w:rPr>
          <w:i/>
          <w:iCs/>
          <w:sz w:val="24"/>
          <w:szCs w:val="24"/>
        </w:rPr>
        <w:t xml:space="preserve"> ha facoltà di sottoporre la specialità ad un esame diretto ad accert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a) se abbia una composizione qualitativa e quantitativa corrispondente a quella denunci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b) se i prodotti che la compongono abbiano i necessari requisiti di purez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c) se le eventuali indicazioni terapeutiche corrispondono alla reale composizione del prodo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Lo Stato non assume, per il fatto della registrazione, alcuna responsabilità</w:t>
      </w:r>
      <w:r>
        <w:rPr>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63]</w:t>
      </w:r>
      <w:r>
        <w:rPr>
          <w:b/>
          <w:bCs/>
          <w:sz w:val="24"/>
          <w:szCs w:val="24"/>
        </w:rPr>
        <w:t>Art. 16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on possono in nessun caso essere registrate specialità che vant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proprietà ed effetti contrari, in qualsiasi modo, alla morale e al buon costu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virtù terapeutiche speciali per quelle infermità che sono determinate dal rego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64]</w:t>
      </w:r>
      <w:r>
        <w:rPr>
          <w:b/>
          <w:bCs/>
          <w:sz w:val="24"/>
          <w:szCs w:val="24"/>
        </w:rPr>
        <w:t>Art. 16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utorizzazione a produrre specialità medicinali e la concessione della registrazione, secondo i precedenti articoli, sono soggette a revo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65]</w:t>
      </w:r>
      <w:r>
        <w:rPr>
          <w:b/>
          <w:bCs/>
          <w:sz w:val="24"/>
          <w:szCs w:val="24"/>
        </w:rPr>
        <w:t>Art. 16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e specialità medicinali registrate, che venissero successivamente variate nella loro composizione, debbono ottenere una nuova registrazione da parte del </w:t>
      </w:r>
      <w:r>
        <w:rPr>
          <w:i/>
          <w:iCs/>
          <w:sz w:val="24"/>
          <w:szCs w:val="24"/>
        </w:rPr>
        <w:t xml:space="preserve">Ministero della sanità </w:t>
      </w:r>
      <w:r>
        <w:rPr>
          <w:sz w:val="24"/>
          <w:szCs w:val="24"/>
        </w:rPr>
        <w: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66]</w:t>
      </w:r>
      <w:r>
        <w:rPr>
          <w:b/>
          <w:bCs/>
          <w:sz w:val="24"/>
          <w:szCs w:val="24"/>
        </w:rPr>
        <w:t>Art. 16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e specialità medicinali provenienti dall'estero, pronte e confezionate per l'uso, non possono essere poste in commercio senza la preventiva registrazione del </w:t>
      </w:r>
      <w:r>
        <w:rPr>
          <w:i/>
          <w:iCs/>
          <w:sz w:val="24"/>
          <w:szCs w:val="24"/>
        </w:rPr>
        <w:t>Ministero della sanità</w:t>
      </w:r>
      <w:r>
        <w:rPr>
          <w:sz w:val="24"/>
          <w:szCs w:val="24"/>
        </w:rPr>
        <w:t xml:space="preserve"> (5), a meno che non sia diversamente stabilito nelle convenzioni internazion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tali specialità sono estese, per quanto applicabili, le disposizioni della presente se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szCs w:val="24"/>
        </w:rPr>
      </w:pPr>
      <w:r>
        <w:rPr>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67]</w:t>
      </w:r>
      <w:r>
        <w:rPr>
          <w:b/>
          <w:bCs/>
          <w:sz w:val="24"/>
          <w:szCs w:val="24"/>
        </w:rPr>
        <w:t>Art. 16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ostituito dall'articolo unico della legge 7 novembre 1942, n. 15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E' data facoltà al Ministro della sanità </w:t>
      </w:r>
      <w:r>
        <w:rPr>
          <w:sz w:val="24"/>
          <w:szCs w:val="24"/>
        </w:rPr>
        <w:t>(5)</w:t>
      </w:r>
      <w:r>
        <w:rPr>
          <w:i/>
          <w:iCs/>
          <w:sz w:val="24"/>
          <w:szCs w:val="24"/>
        </w:rPr>
        <w:t>, sentito il Consiglio superiore di sanità, di stabilire a quali delle specialità medicinali debba essere applicata, per quanto concerne la vendita al pubblico, la disposizione contenuta nella lettera c) dell'art. 123, relativa all'obbligo da parte del farmacista della conservazione della ricetta originale nel caso di somministrazione di vele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E' data altresì facoltà al Ministro della sanità </w:t>
      </w:r>
      <w:r>
        <w:rPr>
          <w:sz w:val="24"/>
          <w:szCs w:val="24"/>
        </w:rPr>
        <w:t>(5)</w:t>
      </w:r>
      <w:r>
        <w:rPr>
          <w:i/>
          <w:iCs/>
          <w:sz w:val="24"/>
          <w:szCs w:val="24"/>
        </w:rPr>
        <w:t>, sentito il Consiglio superiore di sanità, di sottoporre all'obbligo della presentazione di ricetta medica la vendita di specialità medicinali la cui somministrazione, o per la loro composizione o per l'indicazione di uso, richieda speciale caute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Il Ministro della sanità </w:t>
      </w:r>
      <w:r>
        <w:rPr>
          <w:sz w:val="24"/>
          <w:szCs w:val="24"/>
        </w:rPr>
        <w:t>(5)</w:t>
      </w:r>
      <w:r>
        <w:rPr>
          <w:i/>
          <w:iCs/>
          <w:sz w:val="24"/>
          <w:szCs w:val="24"/>
        </w:rPr>
        <w:t>, sentito il Consiglio superiore di sanità, può inoltre subordinare all'obbligo della presentazione di ricetta medica, rinnovata volta per volta, la vendita di specialità medicinali il cui uso continuato possa determinare stati toss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 medici chirurghi ed i veterinari, che prescrivono le specialità sottoposte all'obbligo di cui al comma precedente, debbono indicare chiaramente nelle ricette, da scriversi con mezzo indelebile, il cognome, nome e domicilio dell'ammalato al quale le rilasciano ovvero del proprietario dell'animale ammalato; segnarvi in lettere la dose della specialità prescritta e l'indicazione del modo di somministrazione o di applicazione nei riguardi del mezzo e del tempo; apporre sulla prescrizione stessa la data e la firma. La ricetta dovrà essere conservata dal farmac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68]</w:t>
      </w:r>
      <w:r>
        <w:rPr>
          <w:b/>
          <w:bCs/>
          <w:sz w:val="24"/>
          <w:szCs w:val="24"/>
        </w:rPr>
        <w:t>Art. 16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 produttori e commercianti di specialità medicinali che mettono in commercio specialità non registrate o specialità, delle quali sia stata revocata la registrazione o della quale sia stata modificata la composizione, sono puniti con l'arresto fino a tre mesi e con l'ammenda da </w:t>
      </w:r>
      <w:r>
        <w:rPr>
          <w:i/>
          <w:iCs/>
          <w:sz w:val="24"/>
          <w:szCs w:val="24"/>
        </w:rPr>
        <w:t>lire 200.000 a lire 1.000.000.</w:t>
      </w:r>
      <w:r>
        <w:rPr>
          <w:sz w:val="24"/>
          <w:szCs w:val="24"/>
        </w:rPr>
        <w:t xml:space="preserve"> (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tali pene è aggiunta la chiusura fino a tre mesi, o fino a un anno in caso di recidiva, dell'officina in cui sia stata prodotta la special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Il Ministro della sanità </w:t>
      </w:r>
      <w:r>
        <w:rPr>
          <w:sz w:val="24"/>
          <w:szCs w:val="24"/>
        </w:rPr>
        <w:t>(5), indipendentemente dal procedimento penale, provvede al sequestro della specialità ovunque si trovi e può ordinare l'immediata chiusura dell'officina nella quale sia stata prodotta la specialità non registrata o della quale sia stata revocata la registr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69]</w:t>
      </w:r>
      <w:r>
        <w:rPr>
          <w:b/>
          <w:bCs/>
          <w:sz w:val="24"/>
          <w:szCs w:val="24"/>
        </w:rPr>
        <w:t>Art. 16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farmacista che abbia messo in vendita o che detenga per vendere specialità medicinali non registrate o specialità, delle quali sia stata revocata la registrazione o della quale sia stata modificata la composizione, è punito </w:t>
      </w:r>
      <w:r>
        <w:rPr>
          <w:i/>
          <w:iCs/>
          <w:sz w:val="24"/>
          <w:szCs w:val="24"/>
        </w:rPr>
        <w:t>con la sanzione amministrativa del pagamento di una somma da lire 200.000 a lire 600.000</w:t>
      </w:r>
      <w:r>
        <w:rPr>
          <w:sz w:val="24"/>
          <w:szCs w:val="24"/>
        </w:rPr>
        <w:t xml:space="preserve"> (16), e con la sospensione dall'esercizio professionale fino a un mese. In caso di recidiva, la pena è dell'arresto da uno a tre mesi, della ammenda da </w:t>
      </w:r>
      <w:r>
        <w:rPr>
          <w:i/>
          <w:iCs/>
          <w:sz w:val="24"/>
          <w:szCs w:val="24"/>
        </w:rPr>
        <w:t>lire 400.000 a 1.200.000</w:t>
      </w:r>
      <w:r>
        <w:rPr>
          <w:sz w:val="24"/>
          <w:szCs w:val="24"/>
        </w:rPr>
        <w:t xml:space="preserve"> (20) e della sospensione dall'esercizio professionale per un periodo da uno a tre me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fetto (10), indipendentemente dal procedimento penale può ordinare la chiusura della farmacia per un periodo di tempo dai quindici ai trenta gior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caso di recidiva, può pronunziare la decadenza dall'esercizio della farmacia a termini dell'art. 1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70]</w:t>
      </w:r>
      <w:r>
        <w:rPr>
          <w:b/>
          <w:bCs/>
          <w:sz w:val="24"/>
          <w:szCs w:val="24"/>
        </w:rPr>
        <w:t>Art. 17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modificato dall'art. 16 del D.L.vo 30 dicembre 1992, n. 5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medico o il veterinario che ricevano, per sè o per altri, denaro o altra utilità ovvero ne accettino la promessa, allo scopo di agevolare, con prescrizioni mediche o in qualsiasi altro modo, la diffusione di specialità medicinali o di ogni altro prodotto a uso farmaceutico, sono puniti con l'arresto fino a un anno </w:t>
      </w:r>
      <w:r>
        <w:rPr>
          <w:i/>
          <w:iCs/>
          <w:sz w:val="24"/>
          <w:szCs w:val="24"/>
        </w:rPr>
        <w:t xml:space="preserve">e </w:t>
      </w:r>
      <w:r>
        <w:rPr>
          <w:sz w:val="24"/>
          <w:szCs w:val="24"/>
        </w:rPr>
        <w:t xml:space="preserve">con l'ammenda da </w:t>
      </w:r>
      <w:r>
        <w:rPr>
          <w:i/>
          <w:iCs/>
          <w:sz w:val="24"/>
          <w:szCs w:val="24"/>
        </w:rPr>
        <w:t>lire 400.000 a lire 1.000.000.</w:t>
      </w:r>
      <w:r>
        <w:rPr>
          <w:sz w:val="24"/>
          <w:szCs w:val="24"/>
        </w:rPr>
        <w:t xml:space="preserve"> (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 </w:t>
      </w:r>
      <w:r>
        <w:rPr>
          <w:i/>
          <w:iCs/>
          <w:sz w:val="24"/>
          <w:szCs w:val="24"/>
        </w:rPr>
        <w:t xml:space="preserve">(comma soppresso) </w:t>
      </w:r>
      <w:r>
        <w:rPr>
          <w:sz w:val="24"/>
          <w:szCs w:val="24"/>
        </w:rPr>
        <w:t>(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e il fatto violi pure altre disposizioni di legge, si applicano le relative sanzioni secondo le norme sul concorso dei re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condanna importa la sospensione dall'esercizio della professione per un periodo di tempo pari alla durata della pena inflit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71]</w:t>
      </w:r>
      <w:r>
        <w:rPr>
          <w:b/>
          <w:bCs/>
          <w:sz w:val="24"/>
          <w:szCs w:val="24"/>
        </w:rPr>
        <w:t>Art. 17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modificato dall'art. 16 del D.L.vo 30 dicembre 1992, n. 5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farmacista che riceva per sè o per altri denaro o altra utilità ovvero ne accetti la promessa, allo scopo di agevolare in qualsiasi modo la diffusione di specialità medicinali o dei prodotti indicati nell'articolo precedente, a danno di altri prodotti o specialità dei quali abbia pure accettata la vendita, è punito con l'arresto fino a un anno e con l'ammenda da </w:t>
      </w:r>
      <w:r>
        <w:rPr>
          <w:i/>
          <w:iCs/>
          <w:sz w:val="24"/>
          <w:szCs w:val="24"/>
        </w:rPr>
        <w:t>lire 400.000 a lire 1.000.000.</w:t>
      </w:r>
      <w:r>
        <w:rPr>
          <w:sz w:val="24"/>
          <w:szCs w:val="24"/>
        </w:rPr>
        <w:t xml:space="preserve"> (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 </w:t>
      </w:r>
      <w:r>
        <w:rPr>
          <w:i/>
          <w:iCs/>
          <w:sz w:val="24"/>
          <w:szCs w:val="24"/>
        </w:rPr>
        <w:t xml:space="preserve">(comma soppresso) </w:t>
      </w:r>
      <w:r>
        <w:rPr>
          <w:sz w:val="24"/>
          <w:szCs w:val="24"/>
        </w:rPr>
        <w:t>(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e il fatto violi altre disposizioni di legge, si applicano anche le relative sanzioni secondo le norme sul concorso dei re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condanna importa la sospensione dall'esercizio della professione per un tempo pari alla durata della pena inflit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dipendentemente dall'esercizio dell'azione penale il prefetto può, con decreto, ordinare la chiusura della farmacia per un periodo da uno a tre mesi, e in caso di recidiva pronunciare la decadenza dall'esercizio della farma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72]</w:t>
      </w:r>
      <w:r>
        <w:rPr>
          <w:b/>
          <w:bCs/>
          <w:sz w:val="24"/>
          <w:szCs w:val="24"/>
        </w:rPr>
        <w:t>Art. 17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pene stabilite negli articoli 170 e 171, primo e secondo comma, si applicano anche a carico di chiunque dà o promette al sanitario o al farmacista denaro o altra util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Se il fatto sia commesso dai produttori o dai commercianti delle specialità e dei prodotti indicati nei detti articoli, il </w:t>
      </w:r>
      <w:r>
        <w:rPr>
          <w:i/>
          <w:iCs/>
          <w:sz w:val="24"/>
          <w:szCs w:val="24"/>
        </w:rPr>
        <w:t>Ministro della sanità</w:t>
      </w:r>
      <w:r>
        <w:rPr>
          <w:sz w:val="24"/>
          <w:szCs w:val="24"/>
        </w:rPr>
        <w:t xml:space="preserve"> (5), indipendentemente dall'esercizio dell'azione penale, può ordinare, con decreto, la chiusura dell'officina di produzione e del locale ove viene esercitato il commercio per un periodo da uno a tre mesi e, in caso di recidiva, ne può disporre la chiusura defini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Ministro può, inoltre revocare la registrazione delle specialità medicinali o l'autorizzazione a preparare o importare per la vendita ogni altro prodotto ad uso farmaceu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73]</w:t>
      </w:r>
      <w:r>
        <w:rPr>
          <w:b/>
          <w:bCs/>
          <w:sz w:val="24"/>
          <w:szCs w:val="24"/>
        </w:rPr>
        <w:t>Art. 1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vietato il commercio, sotto qualsiasi forma, dei campioni medicin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 xml:space="preserve">con la sanzione amministrativa del pagamento di una somma da lire 100.000 a lire 400.000. </w:t>
      </w:r>
      <w:r>
        <w:rPr>
          <w:sz w:val="24"/>
          <w:szCs w:val="24"/>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74]</w:t>
      </w:r>
      <w:r>
        <w:rPr>
          <w:b/>
          <w:bCs/>
          <w:sz w:val="24"/>
          <w:szCs w:val="24"/>
        </w:rPr>
        <w:t>Art. 17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condizioni necessarie per ottenere l'autorizzazione a produrre specialità medicinali e le modalità con le quali possono essere registrate e messe in commercio, anche per quanto si riferisce al prezzo di vendita, le specialità medicinali nazionali ed estere, sono determinate nel rego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 regolamento sono determinati anche i prodotti che, a termini dell'art. 122, debbono essere considerati come specialità medicinali e le limitazioni che possono essere imposte alla pubblicità, sotto qualsiasi forma, relativa al commercio di es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75]</w:t>
      </w:r>
      <w:r>
        <w:rPr>
          <w:b/>
          <w:bCs/>
          <w:sz w:val="24"/>
          <w:szCs w:val="24"/>
        </w:rPr>
        <w:t>Art. 17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arere del consiglio superiore di sanità deve essere sentito tutte le volte che si intende negare o revocare la registrazione di una specialità medici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76]</w:t>
      </w:r>
      <w:r>
        <w:rPr>
          <w:b/>
          <w:bCs/>
          <w:sz w:val="24"/>
          <w:szCs w:val="24"/>
        </w:rPr>
        <w:t>Art. 17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A cura del </w:t>
      </w:r>
      <w:r>
        <w:rPr>
          <w:i/>
          <w:iCs/>
          <w:sz w:val="24"/>
          <w:szCs w:val="24"/>
        </w:rPr>
        <w:t>Ministero della sanità</w:t>
      </w:r>
      <w:r>
        <w:rPr>
          <w:sz w:val="24"/>
          <w:szCs w:val="24"/>
        </w:rPr>
        <w:t xml:space="preserve"> (5) è pubblicato, ogni semestre, con le modalità indicate nel regolamento, un elenco ufficiale delle specialità medicinali nazionali ed estere registrate, di quelle per le quali è stata autorizzata la variazione e di quelle per le quali è intervenuta la revoca della registr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77]</w:t>
      </w:r>
      <w:r>
        <w:rPr>
          <w:b/>
          <w:bCs/>
          <w:sz w:val="24"/>
          <w:szCs w:val="24"/>
        </w:rPr>
        <w:t>Art. 17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fatto obbligo ai farmacisti di tenere in farmacia in modo ostensibile al pubblico l'elenco ufficiale delle specialità medicinali registrate dal Ministero, indicato nell'articolo prece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 xml:space="preserve">con la sanzione amministrativa del pagamento di una somma da lire 10.000 a lire 40.000. </w:t>
      </w:r>
      <w:r>
        <w:rPr>
          <w:sz w:val="24"/>
          <w:szCs w:val="24"/>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78]</w:t>
      </w:r>
      <w:r>
        <w:rPr>
          <w:b/>
          <w:bCs/>
          <w:sz w:val="24"/>
          <w:szCs w:val="24"/>
        </w:rPr>
        <w:t>Art. 17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roduttori di specialità medicinali sono tenuti al pagamento delle tasse di concessione, indicate nella tabella n. 5 annessa al presente testo u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forme e i mezzi per la riscossione di tali tasse sono stabiliti nel rego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79]</w:t>
      </w:r>
      <w:r>
        <w:rPr>
          <w:b/>
          <w:bCs/>
          <w:sz w:val="24"/>
          <w:szCs w:val="24"/>
        </w:rPr>
        <w:t>Art. 17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Con decreto del </w:t>
      </w:r>
      <w:r>
        <w:rPr>
          <w:i/>
          <w:iCs/>
          <w:sz w:val="24"/>
          <w:szCs w:val="24"/>
        </w:rPr>
        <w:t xml:space="preserve">Ministro della sanità </w:t>
      </w:r>
      <w:r>
        <w:rPr>
          <w:sz w:val="24"/>
          <w:szCs w:val="24"/>
        </w:rPr>
        <w:t>(5) possono essere aggregate al Consiglio superiore di sanità, per la trattazione degli affari indicati nella presente sezione, persone particolarmente competenti nella mate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szCs w:val="24"/>
        </w:rPr>
      </w:pPr>
      <w:r>
        <w:rPr>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VI (4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a fabbricazione e vendita e dell'impiego dei sie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vaccini e prodotti assimilati e della prepar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gli autovacci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80]</w:t>
      </w:r>
      <w:r>
        <w:rPr>
          <w:b/>
          <w:bCs/>
          <w:sz w:val="24"/>
          <w:szCs w:val="24"/>
        </w:rPr>
        <w:t>Art. 1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Nessuno può fabbricare senza l'autorizzazione del </w:t>
      </w:r>
      <w:r>
        <w:rPr>
          <w:i/>
          <w:iCs/>
          <w:sz w:val="24"/>
          <w:szCs w:val="24"/>
        </w:rPr>
        <w:t>Ministro della sanità</w:t>
      </w:r>
      <w:r>
        <w:rPr>
          <w:sz w:val="24"/>
          <w:szCs w:val="24"/>
        </w:rPr>
        <w:t xml:space="preserve"> (5), a scopo di vendita, vaccini, virus sieri, tossine e ogni altro prodotto simile determinato con decreto del Ministro stes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fabbricazione e la vendita dei suddetti prodotti sono inoltre soggette a vigilanza da parte dello Stato, al fine di assicurarne la purezza, senza pregiudizio della vigilanza spettante alla autorità sanitaria comu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w:t>
      </w:r>
      <w:r>
        <w:rPr>
          <w:i/>
          <w:iCs/>
          <w:sz w:val="24"/>
          <w:szCs w:val="24"/>
        </w:rPr>
        <w:t>Ministro della sanità</w:t>
      </w:r>
      <w:r>
        <w:rPr>
          <w:sz w:val="24"/>
          <w:szCs w:val="24"/>
        </w:rPr>
        <w:t xml:space="preserve"> (5), sentito il Consiglio superiore di sanità, determina con proprio decreto quali fra i prodotti suddetti, prima di essere messi in commercio, debbono essere sottoposti a controllo nell'istituto di sanità pubblica, per verificarne l'innocuità, la purezza ed eventualmente l'effica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spesa del controllo è a carico del produtt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81]</w:t>
      </w:r>
      <w:r>
        <w:rPr>
          <w:b/>
          <w:bCs/>
          <w:sz w:val="24"/>
          <w:szCs w:val="24"/>
        </w:rPr>
        <w:t>Art. 18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o smercio nello Stato dei prodotti indicati nell'articolo precedente, preparati all'estero, può essere autorizzato dal </w:t>
      </w:r>
      <w:r>
        <w:rPr>
          <w:i/>
          <w:iCs/>
          <w:sz w:val="24"/>
          <w:szCs w:val="24"/>
        </w:rPr>
        <w:t>Ministro della sanità</w:t>
      </w:r>
      <w:r>
        <w:rPr>
          <w:sz w:val="24"/>
          <w:szCs w:val="24"/>
        </w:rPr>
        <w:t xml:space="preserve"> (5), su parere favorevole del consiglio superiore di sanità, quando i prodotti esteri siano stati fabbricati nei rispettivi Stati con garanzie equivalenti a quelle stabilite per i prodotti nazion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salvo in ogni caso il diritto di sottoporre a controllo i prodotti esteri, ogni qualvolta sia ritenuto necessario, anche se il controllo medesimo sia fatto all'est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82]</w:t>
      </w:r>
      <w:r>
        <w:rPr>
          <w:b/>
          <w:bCs/>
          <w:sz w:val="24"/>
          <w:szCs w:val="24"/>
        </w:rPr>
        <w:t>Art. 1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rodotti opoterapici, quelli chiamati chemioterapici, con azione specifica contro determinate infezioni, i fermenti solubili od organizzati ed in genere tutti i prodotti biologici adoperati per uso terapeutico sono soggetti alle norme della presente se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arere del Consiglio superiore di sanità deve essere sentito tutte le volte che si intende negare o revocare permessi di fabbricazione e vendita dei prodotti indicati nel comma precedente e nel comma primo dell'art. 1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83]</w:t>
      </w:r>
      <w:r>
        <w:rPr>
          <w:b/>
          <w:bCs/>
          <w:sz w:val="24"/>
          <w:szCs w:val="24"/>
        </w:rPr>
        <w:t>Art. 18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l'uso di sieri, vaccini, virus, tossine e prodotti assimilati sia reso obbligatorio, per intervento profilattico e curativo anche a scopo veterinario, la somministrazione degli stessi può essere fatta direttamente dagli istituti produttori agli uffici sanitari provinciali (8), i quali ne curano l'impiego sotto la loro vigila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84]</w:t>
      </w:r>
      <w:r>
        <w:rPr>
          <w:b/>
          <w:bCs/>
          <w:sz w:val="24"/>
          <w:szCs w:val="24"/>
        </w:rPr>
        <w:t>Art. 18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impiego a scopo profilattico o terapeutico di sieri, vaccini, virus, tossine e prodotti assimilati, nonchè di prodotti opoterapici, fermenti solubili od organizzati, prodotti biologici ed altri che possono essere determinati con decreto del </w:t>
      </w:r>
      <w:r>
        <w:rPr>
          <w:i/>
          <w:iCs/>
          <w:sz w:val="24"/>
          <w:szCs w:val="24"/>
        </w:rPr>
        <w:t xml:space="preserve">Ministro della sanità </w:t>
      </w:r>
      <w:r>
        <w:rPr>
          <w:sz w:val="24"/>
          <w:szCs w:val="24"/>
        </w:rPr>
        <w:t>(5), sentito il Consiglio superiore di sanità, anche se non preparati a scopo di vendita, e non soggetti ad autorizzazione a norma delle disposizioni contenute nella presente sezione, è consentito solo in istituti pubblici di carattere ospedaliero, siano o non universitari, e in pubblici ambulatori, autorizzati dal prefetto (8), sotto la responsabilità del dirigente l'istituto, il reparto o l'ambulatorio nel quale avviene l'impiego stes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ll'applicazione il dirigente deve conservare esatta registrazione e dare notizia scritta al capo dell'amministrazione o dell'ente, dal quale l'istituto, il reparto o l'ambulatorio dipendo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 caso di applicazione dei prodotti sopraindicati nei pubblici ambulatori autorizzati, deve esserne data notizia scritta, con la indicazione delle persone trattate, anche all'ufficiale sanitario comunale e da questo al medico provinciale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85]</w:t>
      </w:r>
      <w:r>
        <w:rPr>
          <w:b/>
          <w:bCs/>
          <w:sz w:val="24"/>
          <w:szCs w:val="24"/>
        </w:rPr>
        <w:t>Art. 18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fetto (8), sentito il medico provinciale (10), può, in qualunque momento, vietare l'impiego dei prodotti indicati nell'articolo prece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prefetto dà comunicazione del divieto al </w:t>
      </w:r>
      <w:r>
        <w:rPr>
          <w:i/>
          <w:iCs/>
          <w:sz w:val="24"/>
          <w:szCs w:val="24"/>
        </w:rPr>
        <w:t>Ministero della sanità</w:t>
      </w:r>
      <w:r>
        <w:rPr>
          <w:sz w:val="24"/>
          <w:szCs w:val="24"/>
        </w:rPr>
        <w:t xml:space="preserve"> (5) e, a mezzo del sindaco, al capo dell'amministrazione interess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86]</w:t>
      </w:r>
      <w:r>
        <w:rPr>
          <w:b/>
          <w:bCs/>
          <w:sz w:val="24"/>
          <w:szCs w:val="24"/>
        </w:rPr>
        <w:t>Art. 18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a preparazione degli autovaccini deve essere effettuata esclusivamente presso istituti, ospedali, laboratori di vigilanza igienica, che abbiano ottenuta l'autorizzazione dal </w:t>
      </w:r>
      <w:r>
        <w:rPr>
          <w:i/>
          <w:iCs/>
          <w:sz w:val="24"/>
          <w:szCs w:val="24"/>
        </w:rPr>
        <w:t>Ministero della sanità</w:t>
      </w:r>
      <w:r>
        <w:rPr>
          <w:sz w:val="24"/>
          <w:szCs w:val="24"/>
        </w:rPr>
        <w:t xml:space="preserve"> (5) a seguito di domanda del dirigente l'istituto, l'ospedale o il laboratorio e previa ispezione tecnica a spese dell'interess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87]</w:t>
      </w:r>
      <w:r>
        <w:rPr>
          <w:b/>
          <w:bCs/>
          <w:sz w:val="24"/>
          <w:szCs w:val="24"/>
        </w:rPr>
        <w:t>Art. 18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w:t>
      </w:r>
      <w:r>
        <w:rPr>
          <w:i/>
          <w:iCs/>
          <w:sz w:val="24"/>
          <w:szCs w:val="24"/>
        </w:rPr>
        <w:t>Ministero della sanità</w:t>
      </w:r>
      <w:r>
        <w:rPr>
          <w:sz w:val="24"/>
          <w:szCs w:val="24"/>
        </w:rPr>
        <w:t xml:space="preserve"> (5)</w:t>
      </w:r>
      <w:r>
        <w:rPr>
          <w:i/>
          <w:iCs/>
          <w:sz w:val="24"/>
          <w:szCs w:val="24"/>
        </w:rPr>
        <w:t xml:space="preserve"> </w:t>
      </w:r>
      <w:r>
        <w:rPr>
          <w:sz w:val="24"/>
          <w:szCs w:val="24"/>
        </w:rPr>
        <w:t>pubblica annualmente l'elenco dei prodotti dei quali è autorizzata la vendita a norma degli articoli 180, 181 e 1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i ogni nuova autorizzazione è dato annunzio nella Gazzetta Ufficiale della Repubblica itali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88]</w:t>
      </w:r>
      <w:r>
        <w:rPr>
          <w:b/>
          <w:bCs/>
          <w:sz w:val="24"/>
          <w:szCs w:val="24"/>
        </w:rPr>
        <w:t>Art. 18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alle disposizioni della presente sezione è punito </w:t>
      </w:r>
      <w:r>
        <w:rPr>
          <w:i/>
          <w:iCs/>
          <w:sz w:val="24"/>
          <w:szCs w:val="24"/>
        </w:rPr>
        <w:t>con la sanzione amministrativa del pagamento di una somma da lire 200.000 a lire 600.000</w:t>
      </w:r>
      <w:r>
        <w:rPr>
          <w:sz w:val="24"/>
          <w:szCs w:val="24"/>
        </w:rPr>
        <w:t xml:space="preserve"> (16) e, in caso di recidiva, con l'arresto da uno a tre mesi e con l'ammenda da </w:t>
      </w:r>
      <w:r>
        <w:rPr>
          <w:i/>
          <w:iCs/>
          <w:sz w:val="24"/>
          <w:szCs w:val="24"/>
        </w:rPr>
        <w:t>lire 400.000 a lire 1.200.000.</w:t>
      </w:r>
      <w:r>
        <w:rPr>
          <w:sz w:val="24"/>
          <w:szCs w:val="24"/>
        </w:rPr>
        <w:t xml:space="preserve"> (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e la trasgressione è commessa da persona autorizzata a vendere al pubblico prodotti medicinali, alle suddette pene è aggiunta la sospensione dall'esercizio della professione da tre mesi ad un an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fetto (10), indipendentemente dall'azione penale, può ordinare il sequestro dei prodotti non autorizzati o dei quali sia stata revocata l'autorizzazione, ovunque essi si trovino, e la chiusura dell'officina o del locale nei quali tali prodotti siano stati fabbricati o smerci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ovvedimento del prefetto (10) è defini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EZIONE VI-B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 commercio all'ingrosso di prodotti chim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e preparati farmaceut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ezione introdotta dall'art. 5 della legge 1 maggio 1941, n. 4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e abrogata dall'art. 16 del D.L.vo 30 dicembre 1992, n. 5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Art. 188-b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introdotto dall'art. 5 della legge 1 maggio 1941, n. 4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e abrogato dall'art. 16 del D.L.vo 30 dicembre 1992, n. 5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EZIONE V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a fabbricazione e del commercio di presid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medici e chirurg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rubrica sostituita dall'art. 6 della legge 1 maggio 1941, n. 4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89]</w:t>
      </w:r>
      <w:r>
        <w:rPr>
          <w:b/>
          <w:bCs/>
          <w:sz w:val="24"/>
          <w:szCs w:val="24"/>
        </w:rPr>
        <w:t>Art. 1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ostituito dall'art. 6 della legge 1 maggio 1941, n. 4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I presidi medici e chirurgici non possono essere prodotti, a scopo di vendita, se non da apposite officine autorizzate dal Ministro della sanità</w:t>
      </w:r>
      <w:r>
        <w:rPr>
          <w:sz w:val="24"/>
          <w:szCs w:val="24"/>
        </w:rPr>
        <w:t>.</w:t>
      </w:r>
      <w:r>
        <w:rPr>
          <w:i/>
          <w:iCs/>
          <w:sz w:val="24"/>
          <w:szCs w:val="24"/>
        </w:rPr>
        <w:t>]</w:t>
      </w:r>
      <w:r>
        <w:rPr>
          <w:sz w:val="24"/>
          <w:szCs w:val="24"/>
        </w:rPr>
        <w:t xml:space="preserve"> (comma abrogato) (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Parimenti il commercio di presidii medici e chirurgici è sottoposto ad autorizzazione del Ministro della sanità.]</w:t>
      </w:r>
      <w:r>
        <w:rPr>
          <w:sz w:val="24"/>
          <w:szCs w:val="24"/>
        </w:rPr>
        <w:t xml:space="preserve"> (comma abrogato) (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l regolamento determina i presidi ai quali debbono essere applicate le disposizioni del presente articolo, le modalità da osservare nel commercio di essi, anche per quanto si riferisce al prezzo di vendita, nonchè i requisiti cui debbono rispondere le officine di produ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 xml:space="preserve">Il contravventore è punito con l'arresto fino a tre mesi e con l'ammenda da lire 200.000 a lire 1.000.000. </w:t>
      </w:r>
      <w:r>
        <w:rPr>
          <w:sz w:val="24"/>
          <w:szCs w:val="24"/>
        </w:rPr>
        <w:t>(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Il prefetto </w:t>
      </w:r>
      <w:r>
        <w:rPr>
          <w:sz w:val="24"/>
          <w:szCs w:val="24"/>
        </w:rPr>
        <w:t>(10)</w:t>
      </w:r>
      <w:r>
        <w:rPr>
          <w:i/>
          <w:iCs/>
          <w:sz w:val="24"/>
          <w:szCs w:val="24"/>
        </w:rPr>
        <w:t>, indipendentemente dal procedimento penale, può ordinare la chiusura fino a tre mesi e, in caso di recidiva, da tre mesi ad un anno delle fabbriche, depositi o rivendite; può inoltre procedere al sequestro dei presidi medici e chirurgici abusivamente fabbricati o messi in commercio ovunque si trov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Il provvedimento del prefetto </w:t>
      </w:r>
      <w:r>
        <w:rPr>
          <w:sz w:val="24"/>
          <w:szCs w:val="24"/>
        </w:rPr>
        <w:t>(10)</w:t>
      </w:r>
      <w:r>
        <w:rPr>
          <w:i/>
          <w:iCs/>
          <w:sz w:val="24"/>
          <w:szCs w:val="24"/>
        </w:rPr>
        <w:t xml:space="preserve"> è definitivo</w:t>
      </w:r>
      <w:r>
        <w:rPr>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V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a fabbricazione e vendita di oggetti di gom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stinati ai lattanti: poppatoi, capezzoli artificiali e sim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90]</w:t>
      </w:r>
      <w:r>
        <w:rPr>
          <w:b/>
          <w:bCs/>
          <w:sz w:val="24"/>
          <w:szCs w:val="24"/>
        </w:rPr>
        <w:t>Art. 19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vietato importare, fabbricare, vendere o ritenere per vend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poppatoi a tubo, nonchè parti staccate di essi destinate a compor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succhiatoi o succini per bambini non formati di gomma elastica pie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a tale divieto è punito </w:t>
      </w:r>
      <w:r>
        <w:rPr>
          <w:i/>
          <w:iCs/>
          <w:sz w:val="24"/>
          <w:szCs w:val="24"/>
        </w:rPr>
        <w:t xml:space="preserve">con la sanzione amministrativa del pagamento di una somma da lire 20.000 a 200.000. </w:t>
      </w:r>
      <w:r>
        <w:rPr>
          <w:sz w:val="24"/>
          <w:szCs w:val="24"/>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91]</w:t>
      </w:r>
      <w:r>
        <w:rPr>
          <w:b/>
          <w:bCs/>
          <w:sz w:val="24"/>
          <w:szCs w:val="24"/>
        </w:rPr>
        <w:t>Art. 1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gomma elastica vulcanizzata, con la quale sono formati i capezzoli per bottiglie-poppatoio senza tubo, le tetterelle, gli anelli di dentizione, i copri-capezzoli, i tiralatte, i succhiatoi e simili, fabbricati nel territorio dello Stato o importati, non deve contenere piombo, zinco, antimonio, arsenico o altra sostanza noc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oggetti di gomma predetti debbono portare la indicazione indelebile della rispettiva fabbr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a tali prescrizioni è punito </w:t>
      </w:r>
      <w:r>
        <w:rPr>
          <w:i/>
          <w:iCs/>
          <w:sz w:val="24"/>
          <w:szCs w:val="24"/>
        </w:rPr>
        <w:t>con la sanzione amministrativa del pagamento di una somma da lire 20.000 a 200.000.</w:t>
      </w:r>
      <w:r>
        <w:rPr>
          <w:sz w:val="24"/>
          <w:szCs w:val="24"/>
        </w:rPr>
        <w:t xml:space="preserve">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assistenza sanitaria negli ospedali, negli ambulat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negli istituti di cura in genere e nelle case per gesta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92]</w:t>
      </w:r>
      <w:r>
        <w:rPr>
          <w:b/>
          <w:bCs/>
          <w:sz w:val="24"/>
          <w:szCs w:val="24"/>
        </w:rPr>
        <w:t>Art. 19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4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93]</w:t>
      </w:r>
      <w:r>
        <w:rPr>
          <w:b/>
          <w:bCs/>
          <w:sz w:val="24"/>
          <w:szCs w:val="24"/>
        </w:rPr>
        <w:t>Art. 1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ssuno può aprire o mantenere in esercizio ambulatori, case o istituti di cura medico-chirurgica o di assistenza ostetrica, gabinetti di analisi per il pubblico a scopo di accertamento diagnostico, case o pensioni per gestanti, senza speciale autorizzazione del prefetto, il quale la concede dopo aver sentito il parere del Consiglio provinciale di san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utorizzazione predetta è concessa dopo che sia stata assicurata la osservanza delle prescrizioni stabilite nella legge di pubblica sicurezza per l'apertura dei locali ove si da alloggio per merce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Il contravventore alla presente disposizione ed alle prescrizioni, che il prefetto ritenga di imporre nell'atto di autorizzazione, è punito con l'arresto fino a due mesi o con l'ammenda da</w:t>
      </w:r>
      <w:r>
        <w:rPr>
          <w:i/>
          <w:iCs/>
          <w:sz w:val="24"/>
          <w:szCs w:val="24"/>
        </w:rPr>
        <w:t xml:space="preserve"> lire 1.000.000 a 2.000.000. </w:t>
      </w:r>
      <w:r>
        <w:rPr>
          <w:sz w:val="24"/>
          <w:szCs w:val="24"/>
        </w:rPr>
        <w:t>(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fetto, indipendentemente dal procedimento penale, ordina la chiusura degli ambulatori o case o istituti di cura medico-chirurgica o di assistenza ostetrica ovvero delle case o pensioni per gestanti aperte o esercitate senza l'autorizzazione indicata nel presente articolo. Il prefetto può, altresì, ordinare la chiusura di quelli fra i detti istituti nei quali fossero constatate violazioni delle prescrizioni contenute nell'atto di autorizzazione od altre irregolarità. In tale caso, la durata della chiusura non può essere superiore a tre mesi. Il provvedimento del prefetto è defini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gli stabilimenti balneari, termali, idroterapici, di c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fisiche ed affini. Delle acque minerali naturali e artific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94]</w:t>
      </w:r>
      <w:r>
        <w:rPr>
          <w:b/>
          <w:bCs/>
          <w:sz w:val="24"/>
          <w:szCs w:val="24"/>
        </w:rPr>
        <w:t>Art. 1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95]</w:t>
      </w:r>
      <w:r>
        <w:rPr>
          <w:b/>
          <w:bCs/>
          <w:sz w:val="24"/>
          <w:szCs w:val="24"/>
        </w:rPr>
        <w:t>Art. 19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96]</w:t>
      </w:r>
      <w:r>
        <w:rPr>
          <w:b/>
          <w:bCs/>
          <w:sz w:val="24"/>
          <w:szCs w:val="24"/>
        </w:rPr>
        <w:t>Art. 1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97]</w:t>
      </w:r>
      <w:r>
        <w:rPr>
          <w:b/>
          <w:bCs/>
          <w:sz w:val="24"/>
          <w:szCs w:val="24"/>
        </w:rPr>
        <w:t>Art. 19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98]</w:t>
      </w:r>
      <w:r>
        <w:rPr>
          <w:b/>
          <w:bCs/>
          <w:sz w:val="24"/>
          <w:szCs w:val="24"/>
        </w:rPr>
        <w:t>Art. 1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199]</w:t>
      </w:r>
      <w:r>
        <w:rPr>
          <w:b/>
          <w:bCs/>
          <w:sz w:val="24"/>
          <w:szCs w:val="24"/>
        </w:rPr>
        <w:t>Art. 19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on possono essere aperti o posti in esercizio stabilimenti di produzione o di smercio di acque minerali, naturali o artificiali, senza autorizzazione del Ministro della san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utorizzazione è pure richiesta per l'importazione nello Stato di acque minerali estere, naturali o artific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alle disposizioni dei precedenti comma è punito </w:t>
      </w:r>
      <w:r>
        <w:rPr>
          <w:i/>
          <w:iCs/>
          <w:sz w:val="24"/>
          <w:szCs w:val="24"/>
        </w:rPr>
        <w:t>con la sanzione amministrativa del pagamento di una somma da lire 40.000 a lire 1.000.000.</w:t>
      </w:r>
      <w:r>
        <w:rPr>
          <w:sz w:val="24"/>
          <w:szCs w:val="24"/>
        </w:rPr>
        <w:t xml:space="preserve">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fetto, indipendentemente dal procedimento penale, ordina la chiusura degli stabilimenti suddetti, aperti o esercitati senza autorizzazione. Il provvedimento del prefetto è defini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00]</w:t>
      </w:r>
      <w:r>
        <w:rPr>
          <w:b/>
          <w:bCs/>
          <w:sz w:val="24"/>
          <w:szCs w:val="24"/>
        </w:rPr>
        <w:t>Art. 2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concessione per la ricerca e l'utilizzazione di sorgenti di acque minerali e la dichiarazione di pubblica utilità non esimono dall'obbligo delle autorizzazioni prevedute nei precedenti artico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X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a pubblicità in materia sani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01]</w:t>
      </w:r>
      <w:r>
        <w:rPr>
          <w:b/>
          <w:bCs/>
          <w:sz w:val="24"/>
          <w:szCs w:val="24"/>
        </w:rPr>
        <w:t>Art. 2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rPr>
          <w:b/>
          <w:b/>
          <w:bCs/>
          <w:i/>
          <w:i/>
          <w:iCs/>
          <w:sz w:val="24"/>
          <w:szCs w:val="24"/>
        </w:rPr>
      </w:pPr>
      <w:r>
        <w:rPr>
          <w:b/>
          <w:bCs/>
          <w:i/>
          <w:iCs/>
          <w:sz w:val="24"/>
          <w:szCs w:val="24"/>
        </w:rPr>
        <w:t>(sostituito dall'art. 7 della legge 1 maggio 1941, n. 4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E' necessaria la licenza del Sindaco </w:t>
      </w:r>
      <w:r>
        <w:rPr>
          <w:sz w:val="24"/>
          <w:szCs w:val="24"/>
        </w:rPr>
        <w:t xml:space="preserve">(28), </w:t>
      </w:r>
      <w:r>
        <w:rPr>
          <w:i/>
          <w:iCs/>
          <w:sz w:val="24"/>
          <w:szCs w:val="24"/>
        </w:rPr>
        <w:t>per la pubblicità a mezzo stampa, o in qualsiasi altro modo, concernente ambulatori o case o istituti di cura medico-chirurgica o di assistenza ostetrica, case o pensioni per gestanti, stabilimenti termali, idropinici, idroterapici e fisioterap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Prima di concedere la licenza suddetta, il prefetto sentirà l'associazione sindacale dei medici giuridicamente riconosciuta</w:t>
      </w:r>
      <w:r>
        <w:rPr>
          <w:sz w:val="24"/>
          <w:szCs w:val="24"/>
        </w:rPr>
        <w:t xml:space="preserve"> (24) </w:t>
      </w:r>
      <w:r>
        <w:rPr>
          <w:i/>
          <w:iCs/>
          <w:sz w:val="24"/>
          <w:szCs w:val="24"/>
        </w:rPr>
        <w:t>competente per territorio</w:t>
      </w:r>
      <w:r>
        <w:rPr>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E' necessaria la licenza del Ministro della sanità </w:t>
      </w:r>
      <w:r>
        <w:rPr>
          <w:sz w:val="24"/>
          <w:szCs w:val="24"/>
        </w:rPr>
        <w:t>(5)</w:t>
      </w:r>
      <w:r>
        <w:rPr>
          <w:i/>
          <w:iCs/>
          <w:sz w:val="24"/>
          <w:szCs w:val="24"/>
        </w:rPr>
        <w:t xml:space="preserve"> per la pubblicità a mezzo della stampa o in qualsiasi altro modo, concernente mezzi per la prevenzione e la cura delle malattie, specialità medicinali, presidi medico-chirurgici, cure fisiche ed affini, acque minerali naturali od artific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La licenza è rilasciata sentito il parere di una speciale commissione di esperti, nominata dal Ministro della sanità </w:t>
      </w:r>
      <w:r>
        <w:rPr>
          <w:sz w:val="24"/>
          <w:szCs w:val="24"/>
        </w:rPr>
        <w:t>(5)</w:t>
      </w:r>
      <w:r>
        <w:rPr>
          <w:i/>
          <w:iCs/>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Il contravventore alle disposizioni contenute nel primo e terzo comma è punito con l'arresto fino a tre mesi e con l'ammenda da lire 200.000 a lire 1.000.000. </w:t>
      </w:r>
      <w:r>
        <w:rPr>
          <w:sz w:val="24"/>
          <w:szCs w:val="24"/>
        </w:rPr>
        <w:t>(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TITOLO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L'IGIENE DEL SUOLO E DELL'ABIT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e condizioni igieniche concernenti 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flusso delle ac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02]</w:t>
      </w:r>
      <w:r>
        <w:rPr>
          <w:b/>
          <w:bCs/>
          <w:sz w:val="24"/>
          <w:szCs w:val="24"/>
        </w:rPr>
        <w:t>Art. 2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erme le disposizioni riguardanti le acque pubbliche e il loro deflusso, contenute nel presente testo unico e in altre leggi, sono anche proibite quelle opere le quali modifichino il livello delle acque sotterranee, o il naturale deflusso di quelle superficiali, in quei luoghi nei quali tali modificazioni siano riconosciute nocive dalle disposizioni contenute nei regolamenti locali d'igie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 xml:space="preserve">con la sanzione amministrativa del pagamento di una somma da lire 40.000 a lire 400.000 </w:t>
      </w:r>
      <w:r>
        <w:rPr>
          <w:sz w:val="24"/>
          <w:szCs w:val="24"/>
        </w:rPr>
        <w:t>(16) e sono a suo carico le spese per la demolizione delle op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e condizioni igienic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per la coltivazione delle piante tessili e del ri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03]</w:t>
      </w:r>
      <w:r>
        <w:rPr>
          <w:b/>
          <w:bCs/>
          <w:sz w:val="24"/>
          <w:szCs w:val="24"/>
        </w:rPr>
        <w:t>Art. 2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macerazione del lino, della canapa e in genere delle piante tessili non può, nell'interesse della salute pubblica, essere eseguita che nei luoghi, nei tempi, alle distanze dall'abitato e con le cautele determinate nei regolamenti locali di igiene e sanità o in speciali regolamenti approvati dal prefetto, sentito il Consiglio provinciale dell'economia corporativa (25) e il Consiglio provinciale di san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con la sanzione amministrativa del pagamento di una somma fino a lire 40.000.</w:t>
      </w:r>
      <w:r>
        <w:rPr>
          <w:sz w:val="24"/>
          <w:szCs w:val="24"/>
        </w:rPr>
        <w:t xml:space="preserve">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04]</w:t>
      </w:r>
      <w:r>
        <w:rPr>
          <w:b/>
          <w:bCs/>
          <w:sz w:val="24"/>
          <w:szCs w:val="24"/>
        </w:rPr>
        <w:t>Art. 20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clear" w:pos="708"/>
          <w:tab w:val="left" w:pos="4394"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284"/>
        <w:jc w:val="both"/>
        <w:rPr/>
      </w:pPr>
      <w:r>
        <w:rPr>
          <w:sz w:val="24"/>
          <w:szCs w:val="24"/>
        </w:rPr>
        <w:t xml:space="preserve">La coltivazione del riso è soggetta per ciascuna provincia a un regolamento speciale, deliberato dal rettorato provinciale (26), intesi i sindaci dei comuni ove si pratica o viene ammessa tale coltivazione, il Consiglio provinciale di sanità ed il consiglio provinciale dell'economia corporativa (25), ed approvato con decreto su proposta del </w:t>
      </w:r>
      <w:r>
        <w:rPr>
          <w:i/>
          <w:iCs/>
          <w:sz w:val="24"/>
          <w:szCs w:val="24"/>
        </w:rPr>
        <w:t xml:space="preserve">Ministro della sanità </w:t>
      </w:r>
      <w:r>
        <w:rPr>
          <w:sz w:val="24"/>
          <w:szCs w:val="24"/>
        </w:rPr>
        <w:t xml:space="preserve">(5), sentito quello </w:t>
      </w:r>
      <w:r>
        <w:rPr>
          <w:i/>
          <w:iCs/>
          <w:sz w:val="24"/>
          <w:szCs w:val="24"/>
        </w:rPr>
        <w:t>dell'industria, del commercio e dell'artigianato</w:t>
      </w:r>
      <w:r>
        <w:rPr>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05]</w:t>
      </w:r>
      <w:r>
        <w:rPr>
          <w:b/>
          <w:bCs/>
          <w:sz w:val="24"/>
          <w:szCs w:val="24"/>
        </w:rPr>
        <w:t>Art. 20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regolamento deve determin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le distanze minime di ciascuna risaia dagli aggregati di abitazioni e dalle case sp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le norme relative al deflusso e scarico delle acque nelle risa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le tolleranze, quanto alla distanza, per i terreni di natura e posizione paludosi, nei quali non sia possibile altra coltivazione che quella a ri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le condizioni alle quali deve essere subordinato il permesso di attivare risaie in terreni non ancora sottoposti a tale coltivazione, oltre quelle contenute nel presente testo u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la durata e la distribuzione dei periodi di riposo nel lavoro di mondatura e nel lavoro di raccolta e trebbiatura del riso, tenendo conto delle condizioni e degli usi loc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 le norme per l'assistenza medica e farmaceutica preveduta nell'art. 212 e le condizioni igieniche relative alle abitazioni dei lavoratori fissi e avventizi addetti alla risa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 le altre norme occorrenti a garantire la salute dei lavoratori e quella degli abitanti nelle zone contermi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06]</w:t>
      </w:r>
      <w:r>
        <w:rPr>
          <w:b/>
          <w:bCs/>
          <w:sz w:val="24"/>
          <w:szCs w:val="24"/>
        </w:rPr>
        <w:t>Art. 2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Chiunque intenda attivare nuove risaie deve entro il mese di novembre presentare al </w:t>
      </w:r>
      <w:r>
        <w:rPr>
          <w:i/>
          <w:iCs/>
          <w:sz w:val="24"/>
          <w:szCs w:val="24"/>
        </w:rPr>
        <w:t>Sindaco</w:t>
      </w:r>
      <w:r>
        <w:rPr>
          <w:sz w:val="24"/>
          <w:szCs w:val="24"/>
        </w:rPr>
        <w:t xml:space="preserve"> (12) apposita dichiarazione nella quale siano indicati i terreni destinati alla coltivazione del ri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a dichiarazione pubblicata nell'albo pretorio deve, entro dieci giorni dalla sua presentazione, essere esaminata dal </w:t>
      </w:r>
      <w:r>
        <w:rPr>
          <w:i/>
          <w:iCs/>
          <w:sz w:val="24"/>
          <w:szCs w:val="24"/>
        </w:rPr>
        <w:t>Sindaco</w:t>
      </w:r>
      <w:r>
        <w:rPr>
          <w:sz w:val="24"/>
          <w:szCs w:val="24"/>
        </w:rPr>
        <w:t xml:space="preserve"> (12) e, con le relative osservazioni, trasmessa al prefe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gli effetti di questa disposizione la risaia è considerata di nuova attivazione nella parte che estende la coltivazione del riso oltre i limiti entro i quali essa era anteriormente praticata, tenuto conto della rotazione agr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07]</w:t>
      </w:r>
      <w:r>
        <w:rPr>
          <w:b/>
          <w:bCs/>
          <w:sz w:val="24"/>
          <w:szCs w:val="24"/>
        </w:rPr>
        <w:t>Art. 20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gni controversia relativa all'attivazione di nuove risaie o alla estensione preveduta nel precedente articolo è di competenza del prefetto, al quale debbono essere indirizzate le opposizioni entro il termine di giorni quindici dalla prescritta pubblicazione nell'albo preto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corso detto termine il prefetto provvede, entro un mese, con decreto motivato inteso il Consiglio provinciale dell'economia corporativa (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08]</w:t>
      </w:r>
      <w:r>
        <w:rPr>
          <w:b/>
          <w:bCs/>
          <w:sz w:val="24"/>
          <w:szCs w:val="24"/>
        </w:rPr>
        <w:t>Art. 2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prefetto, intesi i </w:t>
      </w:r>
      <w:r>
        <w:rPr>
          <w:i/>
          <w:iCs/>
          <w:sz w:val="24"/>
          <w:szCs w:val="24"/>
        </w:rPr>
        <w:t>Sindaci</w:t>
      </w:r>
      <w:r>
        <w:rPr>
          <w:sz w:val="24"/>
          <w:szCs w:val="24"/>
        </w:rPr>
        <w:t xml:space="preserve"> (12) dei comuni interessati e il Consiglio provinciale dell'economia corporativa (25), può vietare la coltivazione di risaie quando queste risultino nocive alla salute pub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09]</w:t>
      </w:r>
      <w:r>
        <w:rPr>
          <w:b/>
          <w:bCs/>
          <w:sz w:val="24"/>
          <w:szCs w:val="24"/>
        </w:rPr>
        <w:t>Art. 2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modificato dall'art. 26 del D.P.R. 10 giugno 1955, n. 85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Quando le risaie siano attivate ed estese in luoghi non consentiti o contro il divieto dell'autorità, il sindaco ingiunge al contravventore di distruggerle entro un termine prefisso, trascorso il quale ordina, con suo provvedimento, la distruzione delle risaie a spese del contravvent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i/>
          <w:iCs/>
          <w:sz w:val="24"/>
          <w:szCs w:val="24"/>
        </w:rPr>
        <w:t>Contro il provvedimento del sindaco è ammesso, entro il termine di giorni trenta, ricorso al prefetto che provvede sentito il parere del medico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spese per la distruzione sono ricuperate coi privilegi fiscali nei modi e termini stabiliti nel testo unico della legge comunale e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con la sanzione amministrativa del pagamento di una somma da lire 40.000 a lire 1.000.000</w:t>
      </w:r>
      <w:r>
        <w:rPr>
          <w:sz w:val="24"/>
          <w:szCs w:val="24"/>
        </w:rPr>
        <w:t>.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10]</w:t>
      </w:r>
      <w:r>
        <w:rPr>
          <w:b/>
          <w:bCs/>
          <w:sz w:val="24"/>
          <w:szCs w:val="24"/>
        </w:rPr>
        <w:t>Art. 2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divieto della coltivazione a riso e la distruzione delle risaie ai sensi degli articoli precedenti non danno diritto ad indennizz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invece ammessa la revisione dell'estimo catastale, agli effetti della imposta fondiaria, quando il divieto della coltivazione o la distruzione si riferiscano a risaie attivate in conformità delle leggi e regolamenti e consti che il reddito imponibile venne determinato in base alla coltura a ri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11]</w:t>
      </w:r>
      <w:r>
        <w:rPr>
          <w:b/>
          <w:bCs/>
          <w:sz w:val="24"/>
          <w:szCs w:val="24"/>
        </w:rPr>
        <w:t>Art. 2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somministrazione gratuita del chinino a scopo profilattico e curativo della malaria a tutti gli addetti stabilmente o temporaneamente alla coltivazione della risaia, è obbligatoria a carico del proprietario della medesima, anche se questa non sia compresa nel perimetro di zone dichiarate malaric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relativa spesa è ripetuta dalla provincia nei modi e con le forme stabilite nell'art. 3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all'obbligo predetto è punito </w:t>
      </w:r>
      <w:r>
        <w:rPr>
          <w:i/>
          <w:iCs/>
          <w:sz w:val="24"/>
          <w:szCs w:val="24"/>
        </w:rPr>
        <w:t>con la sanzione amministrativa del pagamento di una somma da lire 40.000 a lire 1.000.000.</w:t>
      </w:r>
      <w:r>
        <w:rPr>
          <w:sz w:val="24"/>
          <w:szCs w:val="24"/>
        </w:rPr>
        <w:t xml:space="preserve">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12]</w:t>
      </w:r>
      <w:r>
        <w:rPr>
          <w:b/>
          <w:bCs/>
          <w:sz w:val="24"/>
          <w:szCs w:val="24"/>
        </w:rPr>
        <w:t>Art. 2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comuni, nei quali si verifica la temporanea immigrazione di lavoratori avventizi per la mondatura o la raccolta del riso, sono obbligati a provvedere a un conveniente servizio di assistenza medica e farmaceutica gratuita per i lavoratori stes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spesa relativa è anticipata dal comune ed è ripartita fra i proprietari delle terre coltivate a riso mediante contributo applicato in base all'aliquota risultante dal rapporto fra la spesa stessa e il reddito totale imponibile delle terre predet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ntributo è inscritto nei ruoli fondiari in aggiunta della sovrimposta comunale sui terreni e sui fabbricati ed è riscosso con la procedura privilegiata stabilita per la riscossione delle imposte dirette, a mezzo degli esattori comun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o sgravio dell'imposta non dà luogo al rimborso del contrib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il servizio anzidetto manchi o sia insufficiente, il prefetto provvede di ufficio e la relativa spesa è a carico del comune, salvo rivalsa ai sensi dei precedenti com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13]</w:t>
      </w:r>
      <w:r>
        <w:rPr>
          <w:b/>
          <w:bCs/>
          <w:sz w:val="24"/>
          <w:szCs w:val="24"/>
        </w:rPr>
        <w:t>Art. 2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modificato dall'art. 1 della legge 15 maggio 1954, n. 26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abitazioni dei lavoratori, impiegati nella coltivazione a riso e aventi residenza fissa nelle località destinate alla coltivazione stessa, e i dormitori o le abitazioni dei lavoratori avventizi temporaneamente immigrati per la mondatura o la raccolta del riso, debbono possedere le condizioni di cubatura, ventilazione, abitabilità e arredamento, prescritte nel regolamento indicato nell'art. 205, ed essere muniti alle aperture di reticelle atte ad impedire la penetrazione delle zanz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dormitori dei lavoratori avventizi debbono inoltre essere costruiti in modo da rendere possibile la separazione degli uomini dalle don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tutte le aziende, nelle quali sono impiegate squadre o compagnie di lavoratori avventizi temporaneamente immigrati per la mondatura o la raccolta del riso, deve essere destinato un apposito locale protetto da reticelle e munito delle necessarie suppellettili, per il provvisorio isolamento e ricovero dei lavoratori colpiti da infezione malarica o da altra malattia infettiva e diffus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 xml:space="preserve">con la sanzione amministrativa del pagamento di una somma da lire 5.000 a lire 25.000 per ogni lavoratore cui si riferisce la contravvenzione. </w:t>
      </w:r>
      <w:r>
        <w:rPr>
          <w:sz w:val="24"/>
          <w:szCs w:val="24"/>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14]</w:t>
      </w:r>
      <w:r>
        <w:rPr>
          <w:b/>
          <w:bCs/>
          <w:sz w:val="24"/>
          <w:szCs w:val="24"/>
        </w:rPr>
        <w:t>Art. 2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modificato dall'art. 1 della legge 15 maggio 1954, n. 26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datore di lavoro, o se esso non vi adempia, il proprietario dei fondi coltivati a risaia ha l'obbligo di fornire acqua potabile di buona qualità e in quantità sufficiente, tanto ai lavoratori stabilmente impiegati per la coltivazione, quanto ai lavoratori avventizi temporaneamente immigr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e la somministrazione degli alimenti fa parte del compenso del lavoro, il datore di lavoro è obbligato a fornire sostanze alimentari di buona qual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 xml:space="preserve">con la sanzione amministrativa del pagamento di una somma da lire 5.000 a lire 25.000 per ogni lavoratore cui si riferisce la contravvenzione. </w:t>
      </w:r>
      <w:r>
        <w:rPr>
          <w:sz w:val="24"/>
          <w:szCs w:val="24"/>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15]</w:t>
      </w:r>
      <w:r>
        <w:rPr>
          <w:b/>
          <w:bCs/>
          <w:sz w:val="24"/>
          <w:szCs w:val="24"/>
        </w:rPr>
        <w:t>Art. 2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erma la competenza generica degli ufficiali e agenti di polizia giudiziaria, gli ufficiali sanitari e gli incaricati dell'assistenza sanitaria esercitano, nei limiti delle rispettive competenze, la vigilanza necessaria ad assicurare l'applicazione delle disposizioni contenute nel presente capo. A tale scopo hanno libero accesso nelle risaie, nelle abitazioni e dormitori nei luoghi di isolamento e nei ricoveri dei lavorat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e lavorazioni insalub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16]</w:t>
      </w:r>
      <w:r>
        <w:rPr>
          <w:b/>
          <w:bCs/>
          <w:sz w:val="24"/>
          <w:szCs w:val="24"/>
        </w:rPr>
        <w:t>Art. 2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manifatture o fabbriche che producono vapori, gas o altre esalazioni insalubri o che possono riuscire in altro modo pericolose alla salute degli abitanti sono indicate in un elenco diviso in due clas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prima classe comprende quelle che debbono essere isolate nelle campagne e tenute lontane dalle abitazioni; la seconda quelle che esigono speciali cautele per la incolumità del vicin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Questo elenco, compilato dal Consiglio superiore di sanità, è approvato dal </w:t>
      </w:r>
      <w:r>
        <w:rPr>
          <w:i/>
          <w:iCs/>
          <w:sz w:val="24"/>
          <w:szCs w:val="24"/>
        </w:rPr>
        <w:t xml:space="preserve">Ministro della sanità </w:t>
      </w:r>
      <w:r>
        <w:rPr>
          <w:sz w:val="24"/>
          <w:szCs w:val="24"/>
        </w:rPr>
        <w:t xml:space="preserve">(5), sentito il </w:t>
      </w:r>
      <w:r>
        <w:rPr>
          <w:i/>
          <w:iCs/>
          <w:sz w:val="24"/>
          <w:szCs w:val="24"/>
        </w:rPr>
        <w:t>Ministro del lavoro e della previdenza sociale</w:t>
      </w:r>
      <w:r>
        <w:rPr>
          <w:sz w:val="24"/>
          <w:szCs w:val="24"/>
        </w:rPr>
        <w:t>, e serve di norma per l'esecuzione delle presenti disposi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stesse norme stabilite per la formazione dell'elenco sono seguite per iscrivervi ogni altra fabbrica o manifattura che posteriormente sia riconosciuta insalu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Una industria o manifattura la quale sia inscritta nella prima classe, può essere permessa nell'abitato, quante volte l'industriale che l'esercita provi che, per l'introduzione di nuovi metodi o speciali cautele, il suo esercizio non reca nocumento alla salute del vicin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hiunque intende attivare una fabbrica o manifattura compresa nel sopra indicato elenco, deve quindici giorni prima darne avviso per iscritto al sindaco, il quale, quando lo ritenga necessario nell'interesse della salute pubblica, può vietarne l'attivazione o subordinarla a determinate caute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 xml:space="preserve">con la sanzione amministrativa del pagamento di una somma da lire 40.000 a lire 400.000. </w:t>
      </w:r>
      <w:r>
        <w:rPr>
          <w:sz w:val="24"/>
          <w:szCs w:val="24"/>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szCs w:val="24"/>
        </w:rPr>
      </w:pPr>
      <w:r>
        <w:rPr>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vedi T.A.R. SICILIA - PALERMO, SEZ. I, 311/9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vedi C.G.A., SEZ. GIURISDIZIONALE, 450/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vedi T.A.R. SICILIA - CATANIA, SEZ. I, 661/9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0"/>
        </w:rPr>
      </w:pPr>
      <w:r>
        <w:rPr>
          <w:sz w:val="24"/>
          <w:szCs w:val="24"/>
        </w:rPr>
        <w:t>(vedi T.A.R. SICILIA - PALERMO, SEZ. II, 1081/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17]</w:t>
      </w:r>
      <w:r>
        <w:rPr>
          <w:b/>
          <w:bCs/>
          <w:sz w:val="24"/>
          <w:szCs w:val="24"/>
        </w:rPr>
        <w:t>Art. 2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Quando vapori, gas o altre esalazioni, scoli di acque, rifiuti solidi o liquidi provenienti da manifatture o fabbriche, possono riuscire di pericolo o di danno per la salute pubblica, il </w:t>
      </w:r>
      <w:r>
        <w:rPr>
          <w:i/>
          <w:iCs/>
          <w:sz w:val="24"/>
          <w:szCs w:val="24"/>
        </w:rPr>
        <w:t>Sindaco</w:t>
      </w:r>
      <w:r>
        <w:rPr>
          <w:sz w:val="24"/>
          <w:szCs w:val="24"/>
        </w:rPr>
        <w:t xml:space="preserve"> (12) prescrive le norme da applicare per prevenire o impedire il danno e il pericolo e si assicura della loro esecuzione ed effici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Nel caso di inadempimento il </w:t>
      </w:r>
      <w:r>
        <w:rPr>
          <w:i/>
          <w:iCs/>
          <w:sz w:val="24"/>
          <w:szCs w:val="24"/>
        </w:rPr>
        <w:t>Sindaco</w:t>
      </w:r>
      <w:r>
        <w:rPr>
          <w:sz w:val="24"/>
          <w:szCs w:val="24"/>
        </w:rPr>
        <w:t xml:space="preserve"> (12) può provvedere di ufficio nei modi e termini stabiliti nel testo unico della legge comunale e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vedi T.A.R. SICILIA - CATANIA, SEZ. I, 661/9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0"/>
        </w:rPr>
      </w:pPr>
      <w:r>
        <w:rPr>
          <w:sz w:val="24"/>
          <w:szCs w:val="24"/>
        </w:rPr>
        <w:t>(vedi T.A.R. SICILIA - PALERMO, SEZ. II, 1081/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igiene degli abitati urbani e rurali 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e abita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18]</w:t>
      </w:r>
      <w:r>
        <w:rPr>
          <w:b/>
          <w:bCs/>
          <w:sz w:val="24"/>
          <w:szCs w:val="24"/>
        </w:rPr>
        <w:t>Art. 2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regolamenti locali di igiene e sanità stabiliscono le norme per la salubrità dell'aggregato urbano e rurale e delle abitazioni, secondo le istruzioni di massima emanate dal Ministro della san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detti regolamenti debbono contenere le norme dirette ad assicurare che nelle abita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non vi sia difetto di aria e di lu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lo smaltimento delle acque immonde, delle materie escrementizie e di altri rifiuti avvenga in modo da non inquinare il sottosuo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le latrine, gli acquai e gli scaricatoi siano costruiti e collocati in modo da evitare esalazioni dannose o infiltra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l'acqua potabile nei pozzi, in altri serbatoi e nelle condutture sia garantita da inquin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regolamenti predetti debbono, inoltre, contenere le norme per la razionale raccolta delle immondizie stradali e domestiche e per il loro smalt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19]</w:t>
      </w:r>
      <w:r>
        <w:rPr>
          <w:b/>
          <w:bCs/>
          <w:sz w:val="24"/>
          <w:szCs w:val="24"/>
        </w:rPr>
        <w:t>Art. 2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fetto (8), sentito il consiglio provinciale di sanità e quello dell'economia corporativa (25), determina le modalità secondo le quali debbono essere applicate le istruzioni indicate nel precedente articolo nei riguardi della salubrità degli abitati rurali avute presenti le speciali condizioni topografiche, climatiche e agricole dei singoli comuni della provi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ogni caso, debbono essere determinate le condizioni minime di abitabilità delle case rurali e dei dormitori per i lavoratori avventizi, quelle per l'approvvigionamento idrico, per le latrine e per la raccolta o lo smaltimento dei materiali di rifi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20]</w:t>
      </w:r>
      <w:r>
        <w:rPr>
          <w:b/>
          <w:bCs/>
          <w:sz w:val="24"/>
          <w:szCs w:val="24"/>
        </w:rPr>
        <w:t>Art. 2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 progetti per le costruzioni di nuove case, urbane o rurali, quelli per la ricostruzione o la sopraelevazione o per modificazioni, che comunque possono influire sulle condizioni di salubrità delle case esistenti debbono essere sottoposti al visto del </w:t>
      </w:r>
      <w:r>
        <w:rPr>
          <w:i/>
          <w:iCs/>
          <w:sz w:val="24"/>
          <w:szCs w:val="24"/>
        </w:rPr>
        <w:t>Sindaco</w:t>
      </w:r>
      <w:r>
        <w:rPr>
          <w:sz w:val="24"/>
          <w:szCs w:val="24"/>
        </w:rPr>
        <w:t xml:space="preserve"> (12), che provvede previo parere dell'ufficiale sanitario (8) e sentita la commissione edili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0"/>
          <w:szCs w:val="24"/>
        </w:rPr>
      </w:pPr>
      <w:r>
        <w:rPr>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vedi T.A.R. SICILIA - CATANIA, SEZ. II, 267/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21]</w:t>
      </w:r>
      <w:r>
        <w:rPr>
          <w:b/>
          <w:bCs/>
          <w:sz w:val="24"/>
          <w:szCs w:val="24"/>
        </w:rPr>
        <w:t>Art. 2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 </w:t>
      </w:r>
      <w:r>
        <w:rPr>
          <w:i/>
          <w:iCs/>
          <w:sz w:val="24"/>
          <w:szCs w:val="24"/>
        </w:rPr>
        <w:t>(comma soppresso)</w:t>
      </w:r>
      <w:r>
        <w:rPr>
          <w:sz w:val="24"/>
          <w:szCs w:val="24"/>
        </w:rPr>
        <w:t xml:space="preserve"> (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proprietario, che contravvenga alle disposizioni del presente articolo, è punito </w:t>
      </w:r>
      <w:r>
        <w:rPr>
          <w:i/>
          <w:iCs/>
          <w:sz w:val="24"/>
          <w:szCs w:val="24"/>
        </w:rPr>
        <w:t>con la sanzione amministrativa del pagamento di una somma da lire 40.000 a lire 400.000.</w:t>
      </w:r>
      <w:r>
        <w:rPr>
          <w:sz w:val="24"/>
          <w:szCs w:val="24"/>
        </w:rPr>
        <w:t xml:space="preserve">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vedi T.A.R. SICILIA - PALERMO, SEZ. II, 399/9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22]</w:t>
      </w:r>
      <w:r>
        <w:rPr>
          <w:b/>
          <w:bCs/>
          <w:sz w:val="24"/>
          <w:szCs w:val="24"/>
        </w:rPr>
        <w:t>Art. 2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w:t>
      </w:r>
      <w:r>
        <w:rPr>
          <w:i/>
          <w:iCs/>
          <w:sz w:val="24"/>
          <w:szCs w:val="24"/>
        </w:rPr>
        <w:t>Sindaco</w:t>
      </w:r>
      <w:r>
        <w:rPr>
          <w:sz w:val="24"/>
          <w:szCs w:val="24"/>
        </w:rPr>
        <w:t xml:space="preserve"> (12), sentito l'ufficiale sanitario o su richiesta del medico provinciale, può dichiarare inabitabile una casa o parte di essa per ragioni igieniche e ordinarne lo sgomb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23]</w:t>
      </w:r>
      <w:r>
        <w:rPr>
          <w:b/>
          <w:bCs/>
          <w:sz w:val="24"/>
          <w:szCs w:val="24"/>
        </w:rPr>
        <w:t>Art. 2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oprietario di casa rurale, adibita per abitazione di coloro che sono addetti alla coltivazione di fondi di sua proprietà, è obbligato a mantenere lo stabile nelle condizioni di abitabilità, sancite nei regolamenti locali di igiene e sanità o, quando tali condizioni manchino, ad apportarvi le opportune riparazioni o completam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n caso che il proprietario non provveda, il </w:t>
      </w:r>
      <w:r>
        <w:rPr>
          <w:i/>
          <w:iCs/>
          <w:sz w:val="24"/>
          <w:szCs w:val="24"/>
        </w:rPr>
        <w:t>Sindaco</w:t>
      </w:r>
      <w:r>
        <w:rPr>
          <w:sz w:val="24"/>
          <w:szCs w:val="24"/>
        </w:rPr>
        <w:t xml:space="preserve"> (12), fatti eseguire dall'ufficiale sanitario gli accertamenti, ne riferisce al prefetto, il quale richiede all'ufficio del genio civile la perizia dei lavori occorrenti e la trasmette al </w:t>
      </w:r>
      <w:r>
        <w:rPr>
          <w:i/>
          <w:iCs/>
          <w:sz w:val="24"/>
          <w:szCs w:val="24"/>
        </w:rPr>
        <w:t>Sindaco</w:t>
      </w:r>
      <w:r>
        <w:rPr>
          <w:sz w:val="24"/>
          <w:szCs w:val="24"/>
        </w:rPr>
        <w:t xml:space="preserve"> (12). Questi comunica la perizia al proprietario, fissandogli un termine per l'esecuzione dei lavori ritenuti strettamente necess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Se il proprietario omette o ritarda l'esecuzione dei lavori predetti, il </w:t>
      </w:r>
      <w:r>
        <w:rPr>
          <w:i/>
          <w:iCs/>
          <w:sz w:val="24"/>
          <w:szCs w:val="24"/>
        </w:rPr>
        <w:t>Sindaco</w:t>
      </w:r>
      <w:r>
        <w:rPr>
          <w:sz w:val="24"/>
          <w:szCs w:val="24"/>
        </w:rPr>
        <w:t xml:space="preserve"> (12) provvede di ufficio alle riparazioni e completamenti nei modi e termini stabiliti nel testo unico della legge comunale e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24]</w:t>
      </w:r>
      <w:r>
        <w:rPr>
          <w:b/>
          <w:bCs/>
          <w:sz w:val="24"/>
          <w:szCs w:val="24"/>
        </w:rPr>
        <w:t>Art. 2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roprietari di fondi coltivati mediante l'opera temporanea di operai avventizi, non aventi abitazione stabile nel comune o nei comuni dove i fondi sono posti, hanno l'obbligo di provvedere gli operai di ricoveri rispondenti alle necessità igieniche e sanitarie, tenuto conto delle condizioni e della natura della local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 caso di inadempimento si provvede di ufficio con le modalità stabilite nell'articolo prece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szCs w:val="24"/>
        </w:rPr>
      </w:pPr>
      <w:r>
        <w:rPr>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25]</w:t>
      </w:r>
      <w:r>
        <w:rPr>
          <w:b/>
          <w:bCs/>
          <w:sz w:val="24"/>
          <w:szCs w:val="24"/>
        </w:rPr>
        <w:t>Art. 2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i contratti per l'esecuzione di lavori a carico dello Stato, delle province, dei comuni o di altri enti pubblici includono l'obbligo di assicurare l'abitazione al personale impiegato nei lavori stessi, l'assuntore del lavoro è tenuto a provvedere che nell'abitazione medesima, sia essa in locali provvisori o permanenti, vengano osservate le norme di igiene, dettate dalla autorità sanitaria, per quanto riguarda cubatura, ventilazione, illuminazione, fornitura di acqua potabile, smaltimento dei rifiuti e ogni altra sistemazione necessaria a tutelare la salute delle persone alloggi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fetto, quando lo ritenga necessario per il numero del personale impiegato nei lavori o per la durata degli stessi o perchè vi è pericolo di malattie diffusive, determina, con apposito disciplinare, sentiti il Consiglio provinciale di sanità ed il Consiglio provinciale dell'economia corporativa (25), le norme necessarie per l'igiene e per la tutela della salute degli opera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ssuntore è tenuto all'osservanza delle norme contenute nel disciplinare e deve eseguire, entro il termine stabilito nel provvedimento del prefetto, i lavori necessari per l'attuazione delle norme stes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l'assuntore, nei casi preveduti nei precedenti comma, omette o ritarda l'attuazione delle provvidenze prescritte, il prefetto ne ordina l'esecuzione di ufficio con le norme stabilite nel testo unico della legge comunale e provinciale. Le spese per l'esecuzione dei lavori sono a carico dell'assuntore e vengono anticipate dalla amministrazione appaltante, che se ne avvale sui crediti dell'assuntore o, in mancanza, sulla cauzione dal medesimo prest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Contro i provvedimenti del prefetto è ammesso il ricorso al </w:t>
      </w:r>
      <w:r>
        <w:rPr>
          <w:i/>
          <w:iCs/>
          <w:sz w:val="24"/>
          <w:szCs w:val="24"/>
        </w:rPr>
        <w:t>Ministro della sanità</w:t>
      </w:r>
      <w:r>
        <w:rPr>
          <w:sz w:val="24"/>
          <w:szCs w:val="24"/>
        </w:rPr>
        <w:t xml:space="preserve">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26]</w:t>
      </w:r>
      <w:r>
        <w:rPr>
          <w:b/>
          <w:bCs/>
          <w:sz w:val="24"/>
          <w:szCs w:val="24"/>
        </w:rPr>
        <w:t>Art. 2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on può essere in alcun caso permessa l'apertura di edifici destinati ad abitazione o di opifici industriali o di ospedali, sanatori, case di cura e simili aventi fogne per le acque immonde o comunque insalubri, o canali di scarico di acque industriali inquinate, che immettono in laghi, corsi o canali di acqua i quali debbono in qualsiasi modo servire all'uso alimentare o domestico, se non dopo aver accertato che le dette acque siano prima sottoposte a una completa ed efficace depurazione e che siano state inoltre applicate le speciali cautele prescritte nel regolamento locale di igiene e san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con la sanzione amministrativa del pagamento di una somma da lire 200.000 a lire 400.000.</w:t>
      </w:r>
      <w:r>
        <w:rPr>
          <w:sz w:val="24"/>
          <w:szCs w:val="24"/>
        </w:rPr>
        <w:t xml:space="preserve">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27]</w:t>
      </w:r>
      <w:r>
        <w:rPr>
          <w:b/>
          <w:bCs/>
          <w:sz w:val="24"/>
          <w:szCs w:val="24"/>
        </w:rPr>
        <w:t>Art. 2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vietato immettere nei corsi di acqua, che attraversano l'abitato, fogne o canali che raccolgono i liquidi di rifiuto indicati nell'articolo precedente, senza che tali liquidi siano stati previamente sottoposti a processi depurativi riconosciuti idonei dall'autorità sani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fetto, sentito il consiglio provinciale di sanità, stabilisce, volta per volta, tenuto conto della portata e della velocità del corso d'acqua, del suo potere di autodepurazione e del grado di impurità delle acque convogliate, nonchè degli interessi della pesca e della piscicoltura, la distanza a valle della città o dell'aggregato, alla quale le dette fogne o canali luridi potranno essere immessi nel corso d'acqua senza danno per la salute pubblica, e le eventuali opere di depurazione necessarie prima della immiss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 caso di inadempimento, il prefetto può disporre l'esecuzione d'ufficio dei lavori necessari, nei modi e termini stabiliti nel testo unico della legge comunale e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28]</w:t>
      </w:r>
      <w:r>
        <w:rPr>
          <w:b/>
          <w:bCs/>
          <w:sz w:val="24"/>
          <w:szCs w:val="24"/>
        </w:rPr>
        <w:t>Art. 2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ostituito dall'art. 27 del D.P.R. 10 giugno 1955, n. 85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 progetti per la costruzione di acquedotti, fognature, ospedali, sanatori, cimiteri, mattatoi e opere igieniche di ogni genere, predisposti dai Comuni, dalle Province, dalle Istituzioni pubbliche di assistenza e beneficenza e da altri enti pubblici, anche se tali opere debbano essere costruite a spese o con il concorso dello Stato, sono sottoposti, quando importano una spesa non superiore a L. 50 milioni, al parere del medico provinciale o del veterinario provinciale, secondo le rispettive compete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Per i progetti, il cui importo non superi i 150 milioni, deve essere sentito il parere del Consiglio provinciale di san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Quando si tratti di progetti di importo superiore a L. 150 milioni, oppure di progetti relativi a costruzione di opere igieniche interessanti più Province, qualunque ne sia l'importo, anche se tali opere debbano essere eseguite a spese o col concorso dello Stato, deve essere udito il Consiglio superiore di san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Rimangono ferme le disposizioni della legge comunale e provinciale, nonchè quelle della legge sulle Istituzioni pubbliche di assistenza e beneficenza per quanto riguarda l'approvazione dei progetti agli effetti amministrativi e le determinazioni circa il finanziamento della spesa occorr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29]</w:t>
      </w:r>
      <w:r>
        <w:rPr>
          <w:b/>
          <w:bCs/>
          <w:sz w:val="24"/>
          <w:szCs w:val="24"/>
        </w:rPr>
        <w:t>Art. 22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ostituito dall'articolo unico della legge 8 novembre 1956, n. 13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 progetti di opera per le provviste di acqua potabile alle popolazioni rurali e quelli per la costruzione di case considerati nelle disposizioni sulla bonifica integrale e a favore dei territori montani, sono sottoposti al parere del medico provinciale qualora l'importo non superi i 50 mil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 progetti di cui sopra, nonchè quelli di borgate rurali sono sottoposti al parere del Consiglio provinciale di sanità quando il loro importo sia compreso tra i 50 e i 150 mil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Per i progetti il cui importo superi i 150 milioni, o che interessino più Province, deve essere udito il Consiglio superiore di san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30]</w:t>
      </w:r>
      <w:r>
        <w:rPr>
          <w:b/>
          <w:bCs/>
          <w:sz w:val="24"/>
          <w:szCs w:val="24"/>
        </w:rPr>
        <w:t>Art. 2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no sottoposti al parere del consiglio superiore di sanità i piani regolatori generali dei comuni, i piani regolatori particolareggiati dei comuni tenuti per legge alla compilazione del piano regolatore generale ed i regolamenti edilizi dei comuni predet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no sottoposti al parere del consiglio provinciale di sanità i piani regolatori particolareggiati ed i regolamenti edilizi degli altri comu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gli albergh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31]</w:t>
      </w:r>
      <w:r>
        <w:rPr>
          <w:b/>
          <w:bCs/>
          <w:sz w:val="24"/>
          <w:szCs w:val="24"/>
        </w:rPr>
        <w:t>Art. 2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Per l'apertura degli alberghi, oltre l'autorizzazione prescritta nel testo unico delle leggi di pubblica sicurezza, occorre, ai fini igienico-sanitari, anche l'autorizzazione del </w:t>
      </w:r>
      <w:r>
        <w:rPr>
          <w:i/>
          <w:iCs/>
          <w:sz w:val="24"/>
          <w:szCs w:val="24"/>
        </w:rPr>
        <w:t>Sindaco</w:t>
      </w:r>
      <w:r>
        <w:rPr>
          <w:sz w:val="24"/>
          <w:szCs w:val="24"/>
        </w:rPr>
        <w:t xml:space="preserve"> (12), che la concede su parere favorevole dell'ufficiale sanitario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Contro il provvedimento del </w:t>
      </w:r>
      <w:r>
        <w:rPr>
          <w:i/>
          <w:iCs/>
          <w:sz w:val="24"/>
          <w:szCs w:val="24"/>
        </w:rPr>
        <w:t>Sindaco</w:t>
      </w:r>
      <w:r>
        <w:rPr>
          <w:sz w:val="24"/>
          <w:szCs w:val="24"/>
        </w:rPr>
        <w:t xml:space="preserve"> (12), è ammesso ricorso al prefetto che decide sentito il medico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decisione del prefetto è defini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 xml:space="preserve">con la sanzione amministrativa del pagamento di una somma da lire 40.000 a lire 200.000. </w:t>
      </w:r>
      <w:r>
        <w:rPr>
          <w:sz w:val="24"/>
          <w:szCs w:val="24"/>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32]</w:t>
      </w:r>
      <w:r>
        <w:rPr>
          <w:b/>
          <w:bCs/>
          <w:sz w:val="24"/>
          <w:szCs w:val="24"/>
        </w:rPr>
        <w:t>Art. 23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a vigilanza sulle prescrizioni igieniche sugli alberghi, oltre che al </w:t>
      </w:r>
      <w:r>
        <w:rPr>
          <w:i/>
          <w:iCs/>
          <w:sz w:val="24"/>
          <w:szCs w:val="24"/>
        </w:rPr>
        <w:t>Sindaco</w:t>
      </w:r>
      <w:r>
        <w:rPr>
          <w:sz w:val="24"/>
          <w:szCs w:val="24"/>
        </w:rPr>
        <w:t xml:space="preserve"> (12), spetta anche all'</w:t>
      </w:r>
      <w:r>
        <w:rPr>
          <w:i/>
          <w:iCs/>
          <w:sz w:val="24"/>
          <w:szCs w:val="24"/>
        </w:rPr>
        <w:t>Ente provinciale per il turismo</w:t>
      </w:r>
      <w:r>
        <w:rPr>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w:t>
      </w:r>
      <w:r>
        <w:rPr>
          <w:i/>
          <w:iCs/>
          <w:sz w:val="24"/>
          <w:szCs w:val="24"/>
        </w:rPr>
        <w:t>Sindaco</w:t>
      </w:r>
      <w:r>
        <w:rPr>
          <w:sz w:val="24"/>
          <w:szCs w:val="24"/>
        </w:rPr>
        <w:t xml:space="preserve"> (12), anche su proposta dell'Ente provinciale per il turismo, sentito l'ufficiale sanitario, quando un albergo è giudicato insalubre per la sua ubicazione, oppure per le condizioni dei locali o delle dipendenze e relativi impianti ed arredamenti, può prescrivere all'esercente i lavori necessari per rimuovere le cause di insalubrità. Se l'esercente non voglia o non possa eseguire tali lavori, può ordinare la chiusura dell'alber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ontro l'ordinanza, che prescrive la chiusura oppure i lavori di risanamento ritenuti indispensabili, è ammesso ricorso al prefetto che decide sentito il medico provinciale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ovvedimento del prefetto è defini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un albergo si trovi posto in zona malarica e non sia opportuno, per ragioni di pubblico interesse, ordinarne la chiusura debbono essere adottate, secondo le prescrizioni dell'ufficiale sanitario, misure efficaci di difesa antianofe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e stalle e concima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33]</w:t>
      </w:r>
      <w:r>
        <w:rPr>
          <w:b/>
          <w:bCs/>
          <w:sz w:val="24"/>
          <w:szCs w:val="24"/>
        </w:rPr>
        <w:t>Art. 2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stalle rurali per bovini ed equini, adibite a più di due capi adulti, debbono essere dotate di una concimaia, atta ad evitare disperdimento di liquidi, avente platea impermeabi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con la sanzione amministrativa del pagamento di una somma da lire 20.000 a lire 200.000.</w:t>
      </w:r>
      <w:r>
        <w:rPr>
          <w:sz w:val="24"/>
          <w:szCs w:val="24"/>
        </w:rPr>
        <w:t xml:space="preserve">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34]</w:t>
      </w:r>
      <w:r>
        <w:rPr>
          <w:b/>
          <w:bCs/>
          <w:sz w:val="24"/>
          <w:szCs w:val="24"/>
        </w:rPr>
        <w:t>Art. 2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dimensioni minime, in rapporto al numero medio annuo dei capi ricoverati nella stalla e tutte le altre caratteristiche delle concimaie, sono prescritte, tenendo conto della natura dei terreni, della durata di dimora del bestiame nella stalla e di ogni altra contingenza locale, con decreto del prefetto, sentito il Consiglio provinciale dell'economia corporativa (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35]</w:t>
      </w:r>
      <w:r>
        <w:rPr>
          <w:b/>
          <w:bCs/>
          <w:sz w:val="24"/>
          <w:szCs w:val="24"/>
        </w:rPr>
        <w:t>Art. 2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no esonerati dall'obbligo della concimaia i ricoveri per bestiame brado o semibr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36]</w:t>
      </w:r>
      <w:r>
        <w:rPr>
          <w:b/>
          <w:bCs/>
          <w:sz w:val="24"/>
          <w:szCs w:val="24"/>
        </w:rPr>
        <w:t>Art. 23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hiunque tiene in esercizio una stalla è tenuto a servirsi della concimaia esistente presso la stalla per il deposito di letame e a conservare la concimaia stessa in perfetto stato di funzion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 caso di esonero, preveduto nell'articolo precedente, è vietato tenere il concime a cumuli nei cortili e nelle adiacenze immediate delle abita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con la sanzione amministrativa del pagamento di una somma fino a lire 10.000</w:t>
      </w:r>
      <w:r>
        <w:rPr>
          <w:sz w:val="24"/>
          <w:szCs w:val="24"/>
        </w:rPr>
        <w:t xml:space="preserve"> (16) per ogni capo adulto di bestiame esistente nella stal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37]</w:t>
      </w:r>
      <w:r>
        <w:rPr>
          <w:b/>
          <w:bCs/>
          <w:sz w:val="24"/>
          <w:szCs w:val="24"/>
        </w:rPr>
        <w:t>Art. 2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comuni hanno l'obbligo di curare la costruzione e la manutenzione di adatti depositi per una razionale collocazione e conservazione del letame, prodotto entro i limiti degli agglomerati urba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dimensioni e le altre caratteristiche di tali depositi, nonchè le norme per l'uso dei medesimi e per la utilizzazione del concime conservato, sono stabilite nell'apposito regolamento adottato dal comune in conformità delle norme date dal consiglio provinciale dell'economia corporativa. (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38]</w:t>
      </w:r>
      <w:r>
        <w:rPr>
          <w:b/>
          <w:bCs/>
          <w:sz w:val="24"/>
          <w:szCs w:val="24"/>
        </w:rPr>
        <w:t>Art. 2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gli animali siano ricoverati in agglomerati urbani è fatto obbligo al proprietario di bestiame, che non disponga di concimaia propria, costruita a norma dell'art. 233, di depositare i concimi, prodotti entro i limiti degli agglomerati stessi, nei depositi comunali costituiti ai sensi dell'articolo prece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con la sanzione amministrativa del pagamento di una somma da lire 20.000 a lire 200.000.</w:t>
      </w:r>
      <w:r>
        <w:rPr>
          <w:sz w:val="24"/>
          <w:szCs w:val="24"/>
        </w:rPr>
        <w:t xml:space="preserve">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39]</w:t>
      </w:r>
      <w:r>
        <w:rPr>
          <w:b/>
          <w:bCs/>
          <w:sz w:val="24"/>
          <w:szCs w:val="24"/>
        </w:rPr>
        <w:t>Art. 2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stalle delle quali sono forniti gli alberghi debbono rispondere ai requisiti stabiliti nell'apposito rego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40]</w:t>
      </w:r>
      <w:r>
        <w:rPr>
          <w:b/>
          <w:bCs/>
          <w:sz w:val="24"/>
          <w:szCs w:val="24"/>
        </w:rPr>
        <w:t>Art. 2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violazione delle norme indicate negli artt. 233, 236 e 238, salva la competenza degli ufficiali ed agenti di polizia giudiziaria, può essere accertata dal personale tecnico delle cattedre ambulanti di agricoltura (29), dal veterinario provinciale o comunale, dai vigili sanitari e dagli agenti comun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41]</w:t>
      </w:r>
      <w:r>
        <w:rPr>
          <w:b/>
          <w:bCs/>
          <w:sz w:val="24"/>
          <w:szCs w:val="24"/>
        </w:rPr>
        <w:t>Art. 2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istituti che esercitano il credito a favore dell'agricoltura sono autorizzati a concedere prestiti con l'ammortamento rateale in dieci anni, per l'attuazione delle norme stabilite nel presente ca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szCs w:val="24"/>
        </w:rPr>
      </w:pPr>
      <w:r>
        <w:rPr>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TITOLO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LA TUTELA IGIENICA DELL'ALIMENT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L'ACQUA POTABILE E DEGLI OGGETTI D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USO PERS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a vigilanza igienica sulla genuinità e salubr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gli alimenti e delle bevan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42]</w:t>
      </w:r>
      <w:r>
        <w:rPr>
          <w:b/>
          <w:bCs/>
          <w:sz w:val="24"/>
          <w:szCs w:val="24"/>
        </w:rPr>
        <w:t>Art. 24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0 della legge 30 aprile 1962, n. 28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43]</w:t>
      </w:r>
      <w:r>
        <w:rPr>
          <w:b/>
          <w:bCs/>
          <w:sz w:val="24"/>
          <w:szCs w:val="24"/>
        </w:rPr>
        <w:t>Art. 24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0 della legge 30 aprile 1962, n. 28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 consumo del granturco per l'alimentazione dell'uo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44]</w:t>
      </w:r>
      <w:r>
        <w:rPr>
          <w:b/>
          <w:bCs/>
          <w:sz w:val="24"/>
          <w:szCs w:val="24"/>
        </w:rPr>
        <w:t>Art. 24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Chiunque detiene per il commercio, pone in commercio, ovvero distribuisce per il consumo, sotto qualsiasi forma, granturco immaturo non bene essiccato, ammuffito o in qualsiasi altro modo guasto, sia in grani che in farina, ovvero prodotti ottenuti dalla farina suddetta o che, sebbene preparati con farina normale sana, siano in seguito ammuffiti o comunque deteriorati è punito </w:t>
      </w:r>
      <w:r>
        <w:rPr>
          <w:i/>
          <w:iCs/>
          <w:sz w:val="24"/>
          <w:szCs w:val="24"/>
        </w:rPr>
        <w:t>con la sanzione amministrativa del pagamento di una somma da lire 60.000 a lire 400.000.</w:t>
      </w:r>
      <w:r>
        <w:rPr>
          <w:sz w:val="24"/>
          <w:szCs w:val="24"/>
        </w:rPr>
        <w:t xml:space="preserve">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45]</w:t>
      </w:r>
      <w:r>
        <w:rPr>
          <w:b/>
          <w:bCs/>
          <w:sz w:val="24"/>
          <w:szCs w:val="24"/>
        </w:rPr>
        <w:t>Art. 24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vietata l'introduzione nel territorio dello Stato, per uso alimentare, del granturco e dei suoi derivati, guasti od imperfetti, anche se l'avaria siasi verificata durante il viaggio di trasporto o nei magazzini di depos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 xml:space="preserve">con la sanzione amministrativa del pagamento di una somma da lire 60.000 a lire 400.000. </w:t>
      </w:r>
      <w:r>
        <w:rPr>
          <w:sz w:val="24"/>
          <w:szCs w:val="24"/>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46]</w:t>
      </w:r>
      <w:r>
        <w:rPr>
          <w:b/>
          <w:bCs/>
          <w:sz w:val="24"/>
          <w:szCs w:val="24"/>
        </w:rPr>
        <w:t>Art. 24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Sono soggette ad autorizzazione del prefetto o del </w:t>
      </w:r>
      <w:r>
        <w:rPr>
          <w:i/>
          <w:iCs/>
          <w:sz w:val="24"/>
          <w:szCs w:val="24"/>
        </w:rPr>
        <w:t>Sindaco</w:t>
      </w:r>
      <w:r>
        <w:rPr>
          <w:sz w:val="24"/>
          <w:szCs w:val="24"/>
        </w:rPr>
        <w:t xml:space="preserve"> (12), secondo la rispettiva competenza, la circolazione, la macinazione e l'utilizzazione, per altro uso che non sia l'alimento dell'uomo, del granturco e dei suoi derivati, guasti o imperfet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mancanza della predetta autorizzazione dà luogo al sequestro immediato del genere, senza pregiudizio delle sanzioni pen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con la sanzione amministrativa del pagamento di una somma da lire 60.000 a lire 400.000.</w:t>
      </w:r>
      <w:r>
        <w:rPr>
          <w:sz w:val="24"/>
          <w:szCs w:val="24"/>
        </w:rPr>
        <w:t xml:space="preserve">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igiene dei recipienti destinati alla prepar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o alla conservazione di alimenti o bevan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47]</w:t>
      </w:r>
      <w:r>
        <w:rPr>
          <w:b/>
          <w:bCs/>
          <w:sz w:val="24"/>
          <w:szCs w:val="24"/>
        </w:rPr>
        <w:t>Art. 24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rPr>
          <w:b/>
          <w:b/>
          <w:bCs/>
          <w:i/>
          <w:i/>
          <w:iCs/>
          <w:sz w:val="24"/>
          <w:szCs w:val="24"/>
        </w:rPr>
      </w:pPr>
      <w:r>
        <w:rPr>
          <w:b/>
          <w:bCs/>
          <w:i/>
          <w:iCs/>
          <w:sz w:val="24"/>
          <w:szCs w:val="24"/>
        </w:rPr>
        <w:t>(abrogato dall'art. 20 della legge 30 aprile 1962, n. 28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acqua potabi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48]</w:t>
      </w:r>
      <w:r>
        <w:rPr>
          <w:b/>
          <w:bCs/>
          <w:sz w:val="24"/>
          <w:szCs w:val="24"/>
        </w:rPr>
        <w:t>Art. 24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gni comune deve essere fornito, per uso potabile, di acqua pura e di buona qual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l'acqua potabile manchi, sia insufficiente ai bisogni della popolazione o sia insalubre, il comune può essere, con decreto del prefetto, obbligato a provvederse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49]</w:t>
      </w:r>
      <w:r>
        <w:rPr>
          <w:b/>
          <w:bCs/>
          <w:sz w:val="24"/>
          <w:szCs w:val="24"/>
        </w:rPr>
        <w:t>Art. 2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Chiunque contamini l'acqua delle fonti, dei pozzi, delle cisterne, dei canali, degli acquedotti, dei serbatoi di acqua potabile è punito </w:t>
      </w:r>
      <w:r>
        <w:rPr>
          <w:i/>
          <w:iCs/>
          <w:sz w:val="24"/>
          <w:szCs w:val="24"/>
        </w:rPr>
        <w:t>con la sanzione amministrativa del pagamento di una somma da lire 60.000 a lire 1.000.000</w:t>
      </w:r>
      <w:r>
        <w:rPr>
          <w:sz w:val="24"/>
          <w:szCs w:val="24"/>
        </w:rPr>
        <w:t xml:space="preserve"> (16), salvo l'applicazione delle pene stabilite nel codice penale, quando il fatto renda l'acqua pericolosa per la salute pub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i colori nocivi alla salu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50]</w:t>
      </w:r>
      <w:r>
        <w:rPr>
          <w:b/>
          <w:bCs/>
          <w:sz w:val="24"/>
          <w:szCs w:val="24"/>
        </w:rPr>
        <w:t>Art. 2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rPr>
          <w:b/>
          <w:b/>
          <w:bCs/>
          <w:i/>
          <w:i/>
          <w:iCs/>
          <w:sz w:val="24"/>
          <w:szCs w:val="24"/>
        </w:rPr>
      </w:pPr>
      <w:r>
        <w:rPr>
          <w:b/>
          <w:bCs/>
          <w:i/>
          <w:iCs/>
          <w:sz w:val="24"/>
          <w:szCs w:val="24"/>
        </w:rPr>
        <w:t>(abrogato dall'art. 20 della legge 30 aprile 1962, n. 28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b/>
          <w:b/>
          <w:bCs/>
          <w:i/>
          <w:i/>
          <w:iCs/>
          <w:sz w:val="24"/>
          <w:szCs w:val="24"/>
        </w:rPr>
      </w:pPr>
      <w:r>
        <w:rPr>
          <w:b/>
          <w:bCs/>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uso di alcool diversi dall'etil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51]</w:t>
      </w:r>
      <w:r>
        <w:rPr>
          <w:b/>
          <w:bCs/>
          <w:sz w:val="24"/>
          <w:szCs w:val="24"/>
        </w:rPr>
        <w:t>Art. 25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vietato importare, fabbricare, detenere per vendere o comunque mettere in commercio sostanze alimentari, liquori o altre bevande alcooliche, prodotti farmaceutici, specialità medicinali, disinfettanti, profumi, cosmetici, essenze a qualunque uso destinate, prodotti per la cura o per la colorazione della pelle, dei capelli, delle unghie, dei denti e in generale destinati a uso personale, che contengono etere amilico, alcool metilico o altri alcool diversi dall'etil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con la sanzione amministrativa del pagamento di una somma da lire 200.000 a lire 600.000</w:t>
      </w:r>
      <w:r>
        <w:rPr>
          <w:sz w:val="24"/>
          <w:szCs w:val="24"/>
        </w:rPr>
        <w:t>. (16) (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52]</w:t>
      </w:r>
      <w:r>
        <w:rPr>
          <w:b/>
          <w:bCs/>
          <w:sz w:val="24"/>
          <w:szCs w:val="24"/>
        </w:rPr>
        <w:t>Art. 25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no escluse dal divieto di cui nell'articolo prece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le piccolissime quantità di alcool metilico e di altri alcool diversi dall'etilico, naturalmente contenute in alcune bevande alcooliche e dovute ai processi di fabbricazione delle bevande stesse come le acquaviti e prodotti simil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a quantità di alcool metilico o di altri alcool diversi dall'etilico che può essere tollerata in questi prodotti, è stabilita dal </w:t>
      </w:r>
      <w:r>
        <w:rPr>
          <w:i/>
          <w:iCs/>
          <w:sz w:val="24"/>
          <w:szCs w:val="24"/>
        </w:rPr>
        <w:t xml:space="preserve">Ministro della sanità </w:t>
      </w:r>
      <w:r>
        <w:rPr>
          <w:sz w:val="24"/>
          <w:szCs w:val="24"/>
        </w:rPr>
        <w:t>(5), di concerto con quello per le finan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le soluzioni di formaldeide e le preparazioni che contengono formaldeide, limitatamente alla quantità di alcool metilico proveniente dalla soluzione di formaldeide impieg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TITOLO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PROVVEDIMENTI CONTRO LE MALATTIE INFETTI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E SOC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LE MISURE CONTRO LA DIFFUSIONE DELLE MALATT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INFETTIVE DELL'UO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53]</w:t>
      </w:r>
      <w:r>
        <w:rPr>
          <w:b/>
          <w:bCs/>
          <w:sz w:val="24"/>
          <w:szCs w:val="24"/>
        </w:rPr>
        <w:t>Art. 25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Il Ministro della sanità</w:t>
      </w:r>
      <w:r>
        <w:rPr>
          <w:sz w:val="24"/>
          <w:szCs w:val="24"/>
        </w:rPr>
        <w:t xml:space="preserve"> (5) determina con suo provvedimento, sentito il consiglio superiore di sanità, quali siano le malattie infettive e diffusive che danno luogo alla adozione delle misure sanitarie comprese nel presente titolo e quali le misure applicabili a ciascuna di es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54]</w:t>
      </w:r>
      <w:r>
        <w:rPr>
          <w:b/>
          <w:bCs/>
          <w:sz w:val="24"/>
          <w:szCs w:val="24"/>
        </w:rPr>
        <w:t>Art. 25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sanitario che nell'esercizio della sua professione sia venuto a conoscenza di un caso di malattia infettiva e diffusiva o sospetta di esserlo, pericolosa per la salute pubblica, deve immediatamente farne denuncia al </w:t>
      </w:r>
      <w:r>
        <w:rPr>
          <w:i/>
          <w:iCs/>
          <w:sz w:val="24"/>
          <w:szCs w:val="24"/>
        </w:rPr>
        <w:t>Sindaco</w:t>
      </w:r>
      <w:r>
        <w:rPr>
          <w:sz w:val="24"/>
          <w:szCs w:val="24"/>
        </w:rPr>
        <w:t xml:space="preserve"> (8) (12) e all'ufficiale sanitario comunale e coadiuvarli, se occorra, nella esecuzione delle disposizioni emanate per impedire la diffusione delle malattie stesse e nelle cautele igieniche necessa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con l'ammenda da </w:t>
      </w:r>
      <w:r>
        <w:rPr>
          <w:i/>
          <w:iCs/>
          <w:sz w:val="24"/>
          <w:szCs w:val="24"/>
        </w:rPr>
        <w:t>lire 60.000 a lire 1.000.000</w:t>
      </w:r>
      <w:r>
        <w:rPr>
          <w:sz w:val="24"/>
          <w:szCs w:val="24"/>
        </w:rPr>
        <w:t xml:space="preserve"> (20), alla quale si aggiunge, nei casi gravi, la pena dell'arresto fino a sei mesi. Il prefetto adotta o promuove dagli organi competenti i provvedimenti disciplinari del 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55]</w:t>
      </w:r>
      <w:r>
        <w:rPr>
          <w:b/>
          <w:bCs/>
          <w:sz w:val="24"/>
          <w:szCs w:val="24"/>
        </w:rPr>
        <w:t>Art. 25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e denunzie di malattie infettive e diffusive o sospette di esserlo, pericolose per la salute pubblica, debbono essere immediatamente comunicate dal </w:t>
      </w:r>
      <w:r>
        <w:rPr>
          <w:i/>
          <w:iCs/>
          <w:sz w:val="24"/>
          <w:szCs w:val="24"/>
        </w:rPr>
        <w:t>Sindaco</w:t>
      </w:r>
      <w:r>
        <w:rPr>
          <w:sz w:val="24"/>
          <w:szCs w:val="24"/>
        </w:rPr>
        <w:t xml:space="preserve"> (12) al prefetto, dall'ufficiale sanitario al medico provinciale, dal prefetto al </w:t>
      </w:r>
      <w:r>
        <w:rPr>
          <w:i/>
          <w:iCs/>
          <w:sz w:val="24"/>
          <w:szCs w:val="24"/>
        </w:rPr>
        <w:t>Ministero della sanità</w:t>
      </w:r>
      <w:r>
        <w:rPr>
          <w:sz w:val="24"/>
          <w:szCs w:val="24"/>
        </w:rPr>
        <w:t xml:space="preserve"> (5). Quando la gravità del caso lo esiga, il prefetto, sentito il medico provinciale, può costituire commissioni locali, delegare persone tecniche per esaminare i caratteri della malattia, inviare medici, spedire medicinali e disporre gli altri provvedimenti necessari per assicurare la cura dei malati ed evitare la diffusione della malattia, informandone sollecitamente il</w:t>
      </w:r>
      <w:r>
        <w:rPr>
          <w:i/>
          <w:iCs/>
          <w:sz w:val="24"/>
          <w:szCs w:val="24"/>
        </w:rPr>
        <w:t xml:space="preserve"> Ministro della sanità</w:t>
      </w:r>
      <w:r>
        <w:rPr>
          <w:sz w:val="24"/>
          <w:szCs w:val="24"/>
        </w:rPr>
        <w:t xml:space="preserve">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56]</w:t>
      </w:r>
      <w:r>
        <w:rPr>
          <w:b/>
          <w:bCs/>
          <w:sz w:val="24"/>
          <w:szCs w:val="24"/>
        </w:rPr>
        <w:t>Art. 25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medici condotti e gli altri medici esercenti nei comuni, nei quali si sia manifestata una malattia infettiva di carattere epidemico, hanno l'obbligo di mettersi a disposizione dell'autorità sanitaria per i servizi di assistenza e di profilas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o stesso obbligo hanno i medici appositamente chiamati in un comune per il servizio durante una epidem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all'obbligo anzidetto è punito con l'arresto fino a sei mesi e con l'ammenda da </w:t>
      </w:r>
      <w:r>
        <w:rPr>
          <w:i/>
          <w:iCs/>
          <w:sz w:val="24"/>
          <w:szCs w:val="24"/>
        </w:rPr>
        <w:t xml:space="preserve">lire 100.000 a lire 1.000.000. </w:t>
      </w:r>
      <w:r>
        <w:rPr>
          <w:sz w:val="24"/>
          <w:szCs w:val="24"/>
        </w:rPr>
        <w:t>(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i detti sanitari e alle loro famiglie, che siano iscritti alla Cassa di previdenza, compete il trattamento preveduto nel testo unico 1º maggio 1930, n. 680; a quelli non iscritti si applicano le disposizioni contenute negli articoli 112 e 113 del testo unico delle leggi sulle pensioni civili e militari 21 febbraio 1895, n. 70, e successive modifica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57]</w:t>
      </w:r>
      <w:r>
        <w:rPr>
          <w:b/>
          <w:bCs/>
          <w:sz w:val="24"/>
          <w:szCs w:val="24"/>
        </w:rPr>
        <w:t>Art. 25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Qualsiasi medico chirurgo legalmente abilitato all'esercizio della professione è tenuto a prestare l'opera sua per prevenire o combattere la diffusione di malattie infettive nel comune, al quale sia stato destinato rispettivamente dal prefetto o dal </w:t>
      </w:r>
      <w:r>
        <w:rPr>
          <w:i/>
          <w:iCs/>
          <w:sz w:val="24"/>
          <w:szCs w:val="24"/>
        </w:rPr>
        <w:t>Ministro della sanità</w:t>
      </w:r>
      <w:r>
        <w:rPr>
          <w:sz w:val="24"/>
          <w:szCs w:val="24"/>
        </w:rPr>
        <w:t xml:space="preserve"> (5), a seconda che il comune appartenga o non alla provincia nella quale il sanitario risie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no applicabili ai medici preveduti nel presente articolo e alle loro famiglie le disposizioni sulle pensioni citate nell'ultimo comma dell'articolo prece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alle disposizioni date dal prefetto o dal Ministro della sanità è punito con l'arresto fino a sei mesi e con l'ammenda da </w:t>
      </w:r>
      <w:r>
        <w:rPr>
          <w:i/>
          <w:iCs/>
          <w:sz w:val="24"/>
          <w:szCs w:val="24"/>
        </w:rPr>
        <w:t>lire 100.000 a lire 1.000.000.</w:t>
      </w:r>
      <w:r>
        <w:rPr>
          <w:sz w:val="24"/>
          <w:szCs w:val="24"/>
        </w:rPr>
        <w:t xml:space="preserve"> (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58]</w:t>
      </w:r>
      <w:r>
        <w:rPr>
          <w:b/>
          <w:bCs/>
          <w:sz w:val="24"/>
          <w:szCs w:val="24"/>
        </w:rPr>
        <w:t>Art. 25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Qualsiasi cittadino, dimorante in un comune in cui si sia manifestata una malattia infettiva di carattere epidemico, è tenuto, nell'interesse dei servizi di difesa contro la malattia stessa, alle prestazioni conformi alla sua condizione, arte o professione, delle quali venga richiesto dal </w:t>
      </w:r>
      <w:r>
        <w:rPr>
          <w:i/>
          <w:iCs/>
          <w:sz w:val="24"/>
          <w:szCs w:val="24"/>
        </w:rPr>
        <w:t xml:space="preserve">Sindaco </w:t>
      </w:r>
      <w:r>
        <w:rPr>
          <w:sz w:val="24"/>
          <w:szCs w:val="24"/>
        </w:rPr>
        <w:t>(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provvedimento del </w:t>
      </w:r>
      <w:r>
        <w:rPr>
          <w:i/>
          <w:iCs/>
          <w:sz w:val="24"/>
          <w:szCs w:val="24"/>
        </w:rPr>
        <w:t>Sindaco</w:t>
      </w:r>
      <w:r>
        <w:rPr>
          <w:sz w:val="24"/>
          <w:szCs w:val="24"/>
        </w:rPr>
        <w:t xml:space="preserve"> (12) è preso su parere dell'ufficiale sanitario e contiene le condizioni di assun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coll'arresto fino a tre mesi e con l'ammenda da </w:t>
      </w:r>
      <w:r>
        <w:rPr>
          <w:i/>
          <w:iCs/>
          <w:sz w:val="24"/>
          <w:szCs w:val="24"/>
        </w:rPr>
        <w:t>lire 40.000 a lire 400.000</w:t>
      </w:r>
      <w:r>
        <w:rPr>
          <w:sz w:val="24"/>
          <w:szCs w:val="24"/>
        </w:rPr>
        <w:t>. (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59]</w:t>
      </w:r>
      <w:r>
        <w:rPr>
          <w:b/>
          <w:bCs/>
          <w:sz w:val="24"/>
          <w:szCs w:val="24"/>
        </w:rPr>
        <w:t>Art. 25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comuni provvedono ai servizi di profilassi, assistenza e disinfezione per le malattie contagio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Tali servizi possono essere assicurati mediante consorzi fra comuni secondo le norme contenute nel testo unico della legge comunale e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fetto può dichiarare obbligatori tali consorzi o stabilire l'obbligo della provincia con le norme indicate nel secondo comma dell'art. 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szCs w:val="24"/>
        </w:rPr>
      </w:pPr>
      <w:r>
        <w:rPr>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60]</w:t>
      </w:r>
      <w:r>
        <w:rPr>
          <w:b/>
          <w:bCs/>
          <w:sz w:val="24"/>
          <w:szCs w:val="24"/>
        </w:rPr>
        <w:t>Art. 26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Chiunque non osserva un ordine legalmente dato per impedire l'invasione o la diffusione di una malattia infettiva dell'uomo è punito con l'arresto fino a sei mesi e con l'ammenda da </w:t>
      </w:r>
      <w:r>
        <w:rPr>
          <w:i/>
          <w:iCs/>
          <w:sz w:val="24"/>
          <w:szCs w:val="24"/>
        </w:rPr>
        <w:t xml:space="preserve">lire 40.000 a lire 800.000. </w:t>
      </w:r>
      <w:r>
        <w:rPr>
          <w:sz w:val="24"/>
          <w:szCs w:val="24"/>
        </w:rPr>
        <w:t>(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e il fatto è commesso da persona che esercita una professione o un'arte sanitaria la pena è aument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61]</w:t>
      </w:r>
      <w:r>
        <w:rPr>
          <w:b/>
          <w:bCs/>
          <w:sz w:val="24"/>
          <w:szCs w:val="24"/>
        </w:rPr>
        <w:t>Art. 26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w:t>
      </w:r>
      <w:r>
        <w:rPr>
          <w:i/>
          <w:iCs/>
          <w:sz w:val="24"/>
          <w:szCs w:val="24"/>
        </w:rPr>
        <w:t>Ministro della sanità</w:t>
      </w:r>
      <w:r>
        <w:rPr>
          <w:sz w:val="24"/>
          <w:szCs w:val="24"/>
        </w:rPr>
        <w:t xml:space="preserve"> (5), quando si sviluppi nel territorio dello Stato una malattia infettiva a carattere epidemico, può emettere ordinanze speciali per la visita e disinfezione delle case, per l'organizzazione di servizi e soccorsi medici e per le misure cautelari da adottare contro la diffusione della malattia ste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ordinanze sono pubblicate nella Gazzetta Ufficiale della Repubblica italiana e possono aver vigore il giorno stesso della pubblic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62]</w:t>
      </w:r>
      <w:r>
        <w:rPr>
          <w:b/>
          <w:bCs/>
          <w:sz w:val="24"/>
          <w:szCs w:val="24"/>
        </w:rPr>
        <w:t>Art. 26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20 della legge 30 aprile 1962, n. 28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LE MISURE D'IGIENE CONTRO LE MOSC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63]</w:t>
      </w:r>
      <w:r>
        <w:rPr>
          <w:b/>
          <w:bCs/>
          <w:sz w:val="24"/>
          <w:szCs w:val="24"/>
        </w:rPr>
        <w:t>Art. 26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ostituito dall'art. 28 del D.P.R. 10 giugno 1955, n. 85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L'Alto Commissario per l'igiene e la sanità pubblica</w:t>
      </w:r>
      <w:r>
        <w:rPr>
          <w:sz w:val="24"/>
          <w:szCs w:val="24"/>
        </w:rPr>
        <w:t xml:space="preserve"> (5) </w:t>
      </w:r>
      <w:r>
        <w:rPr>
          <w:i/>
          <w:iCs/>
          <w:sz w:val="24"/>
          <w:szCs w:val="24"/>
        </w:rPr>
        <w:t>emana direttive di carattere generale per impedire la moltiplicazione o la disseminazione delle mosche e degli altri artropodi vettori di agenti patogeni o causa diretta di malattia, ed emette, a tale scopo, ove occorra, anche ordinanze spec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Il prefetto </w:t>
      </w:r>
      <w:r>
        <w:rPr>
          <w:sz w:val="24"/>
          <w:szCs w:val="24"/>
        </w:rPr>
        <w:t xml:space="preserve">(31) </w:t>
      </w:r>
      <w:r>
        <w:rPr>
          <w:i/>
          <w:iCs/>
          <w:sz w:val="24"/>
          <w:szCs w:val="24"/>
        </w:rPr>
        <w:t>è autorizzato ad emanare, con ordinanza, norme obbligatorie per l'esecuzione delle direttive generali di cui al comma precedente e per coordinare e favorire le iniziative loc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Speciali misure devono essere ordinate dal sinda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a) negli istituti di ricovero e cura, pubblici e privati, e in altre collettiv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b) negli stabilimenti di produzione di sostanze alimentari, nelle fiere e mercati, negli esercizi pubblici, negli spacci di generi alimentari, nelle stalle di qualsiasi spec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Le ordinanze dell'Alto Commissario</w:t>
      </w:r>
      <w:r>
        <w:rPr>
          <w:sz w:val="24"/>
          <w:szCs w:val="24"/>
        </w:rPr>
        <w:t xml:space="preserve"> (5)</w:t>
      </w:r>
      <w:r>
        <w:rPr>
          <w:i/>
          <w:iCs/>
          <w:sz w:val="24"/>
          <w:szCs w:val="24"/>
        </w:rPr>
        <w:t xml:space="preserve"> e del prefetto</w:t>
      </w:r>
      <w:r>
        <w:rPr>
          <w:sz w:val="24"/>
          <w:szCs w:val="24"/>
        </w:rPr>
        <w:t xml:space="preserve"> (31) </w:t>
      </w:r>
      <w:r>
        <w:rPr>
          <w:i/>
          <w:iCs/>
          <w:sz w:val="24"/>
          <w:szCs w:val="24"/>
        </w:rPr>
        <w:t>sono rispettivamente pubblicate nella Gazzetta Ufficiale della Repubblica italiana e nel Foglio annunzi legali della Provincia, e possono entrare in vigore il giorno stesso della loro pubblic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LE MISURE CONTRO LA DIFFUSIONE DEL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MALATTIE INFETTIVE DEGLI ANIM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64]</w:t>
      </w:r>
      <w:r>
        <w:rPr>
          <w:b/>
          <w:bCs/>
          <w:sz w:val="24"/>
          <w:szCs w:val="24"/>
        </w:rPr>
        <w:t>Art. 26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 veterinari, i proprietari o detentori, a qualunque titolo, di animali domestici, nonchè gli albergatori e conduttori di stalle di sosta, debbono denunziare immediatamente al </w:t>
      </w:r>
      <w:r>
        <w:rPr>
          <w:i/>
          <w:iCs/>
          <w:sz w:val="24"/>
          <w:szCs w:val="24"/>
        </w:rPr>
        <w:t>Sindaco</w:t>
      </w:r>
      <w:r>
        <w:rPr>
          <w:sz w:val="24"/>
          <w:szCs w:val="24"/>
        </w:rPr>
        <w:t xml:space="preserve"> (12) del luogo, dove si verifichi, qualunque caso di malattia infettiva diffusiva del bestiame, accertata o sospetta, e qualunque caso di morte improvvisa di animale non riferibile a malattia comune già accert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con la sanzione amministrativa del pagamento di una somma da lire 1.000.000 a lire 5.000.000.</w:t>
      </w:r>
      <w:r>
        <w:rPr>
          <w:sz w:val="24"/>
          <w:szCs w:val="24"/>
        </w:rPr>
        <w:t xml:space="preserve"> (4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utorità sanitaria, mediante apposite ordinanze, può rendere obbligatorie, nei casi di malattie infettive del bestiame, le disposizioni contenute nel presente titolo dirette a impedire e limitare la diffusione delle malattie infettive diffusive dell'uo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a tali disposizioni è punito </w:t>
      </w:r>
      <w:r>
        <w:rPr>
          <w:i/>
          <w:iCs/>
          <w:sz w:val="24"/>
          <w:szCs w:val="24"/>
        </w:rPr>
        <w:t>con la sanzione amministrativa del pagamento di una somma da lire 1.000.000 a lire 5.000.000</w:t>
      </w:r>
      <w:r>
        <w:rPr>
          <w:sz w:val="24"/>
          <w:szCs w:val="24"/>
        </w:rPr>
        <w:t>. (4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65]</w:t>
      </w:r>
      <w:r>
        <w:rPr>
          <w:b/>
          <w:bCs/>
          <w:sz w:val="24"/>
          <w:szCs w:val="24"/>
        </w:rPr>
        <w:t>Art. 26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ostituito dall'art. 1 della legge 23 gennaio 1968, n. 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Nei casi di peste bovina, di pleuropolmonite contagiosa dei bovini e di morva, il veterinario provinciale ordina l'abbattimento e la distruzione degli animali infetti e, quando sia necessario per impedire la diffusione della malattia, anche degli animali sospetti di infezione o di contamin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Nei casi di afta epizootica, di peste equina, di febbre catarrale degli ovini, di peste suina classica, di peste suina africana, e di altre malattie esotiche degli animali, il Ministro per la sanità, quando sia necessario per impedire la diffusione della malattia, può stabilire con proprio decreto l'obbligo di abbattere e di distruggere gli animali infetti o sospetti di infezione o di contamin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 xml:space="preserve">Per l'abbattimento dell'animale è concessa al proprietario una indennità variabile dal 50 al 70 per cento del valore di mercato, calcolato sulla base del valore medio degli animali della stessa specie e categoria, secondo i criteri che saranno determinati dal Ministro per la sanità di concerto con il Ministro per le politiche agricole </w:t>
      </w:r>
      <w:r>
        <w:rPr>
          <w:sz w:val="24"/>
          <w:szCs w:val="24"/>
        </w:rPr>
        <w:t>(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Ai coltivatori diretti l'indennità può essere corrisposta fino all'80 per c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importo delle indennità è per i tre quarti a carico dello Stato e per un quarto a carico della provi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indennità non viene concessa a coloro che contravvengono alle disposizioni previste dalla presente legge o dal regolamento di polizia veterinaria, approvato con decreto del Presidente della Repubblica 8 febbraio 1954, n. 320, quando la contravvenzione riguarda malattie previste dalla presente legge e sia commessa nel corso dell'epizoozia per la quale sia stato disposto l'abbattimento di animali e prima dell'abbattimento stesso. In tali casi l'indennità viene corrisposta soltanto se il procedimento penale si conclude con sentenza passata in giudicato di assolu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Art. 265-b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ggiunto dall'art. 2 della legge 24 febbraio 1965, n. 1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Nessuno può importare, detenere, alienare, senza autorizzazione del Ministro per la sanità, i virus e gli altri microorganismi agenti eziologici delle malattie indicate nel precedente art. 265. La produzione dei virus dell'afta epizootica, della peste bovina, della peste equina, della peste suina africana e della febbre catarrale degli ovini è riservata allo Stato che può demandarla agli enti vigilati dal Ministero della san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Il contravventore alle disposizioni del precedente comma, è punito, salvo che il fatto non costituisca reato più grave, con l'ammenda da lire 300.000 a lire 600.000</w:t>
      </w:r>
      <w:r>
        <w:rPr>
          <w:sz w:val="24"/>
          <w:szCs w:val="24"/>
        </w:rPr>
        <w:t xml:space="preserve"> </w:t>
      </w:r>
      <w:r>
        <w:rPr>
          <w:i/>
          <w:iCs/>
          <w:sz w:val="24"/>
          <w:szCs w:val="24"/>
        </w:rPr>
        <w:t xml:space="preserve">e in caso di recidiva, con l'arresto da 1 a 3 mesi e con l'ammenda da lire 900.000 a lire 1.500.000. </w:t>
      </w:r>
      <w:r>
        <w:rPr>
          <w:sz w:val="24"/>
          <w:szCs w:val="24"/>
        </w:rPr>
        <w:t>(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Chiunque ottenga una delle autorizzazioni di cui al primo comma deve osservare le prescrizioni che il Ministro per la sanità ritenga di imporgli ai fini della profilassi delle epizoozie. In caso di inosservanza il Ministro può revocare l'autorizz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LE MISURE SPECIALI DI PROFILASSI E ASSIST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PER ALCUNE MALATTIE DELL'UO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a vaccinazione antivaiuolo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e della conservazione del vacc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66]</w:t>
      </w:r>
      <w:r>
        <w:rPr>
          <w:b/>
          <w:bCs/>
          <w:sz w:val="24"/>
          <w:szCs w:val="24"/>
        </w:rPr>
        <w:t>Art. 26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1 del D.L. 26 giugno 1981, n. 3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convertito dalla legge 6 agosto 1981, n. 45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b/>
          <w:b/>
          <w:bCs/>
          <w:i/>
          <w:i/>
          <w:iCs/>
          <w:sz w:val="24"/>
          <w:szCs w:val="24"/>
        </w:rPr>
      </w:pPr>
      <w:r>
        <w:rPr>
          <w:b/>
          <w:bCs/>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67]</w:t>
      </w:r>
      <w:r>
        <w:rPr>
          <w:b/>
          <w:bCs/>
          <w:sz w:val="24"/>
          <w:szCs w:val="24"/>
        </w:rPr>
        <w:t>Art. 26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vaccino antivaiuoloso è conservato in luogo idoneo a cura e sotto la responsabilità del medico provinciale ed è inviato gratuitamente ai </w:t>
      </w:r>
      <w:r>
        <w:rPr>
          <w:i/>
          <w:iCs/>
          <w:sz w:val="24"/>
          <w:szCs w:val="24"/>
        </w:rPr>
        <w:t>Sindaci</w:t>
      </w:r>
      <w:r>
        <w:rPr>
          <w:sz w:val="24"/>
          <w:szCs w:val="24"/>
        </w:rPr>
        <w:t xml:space="preserve"> (12) e ai medici liberi esercenti, quando ne facciano richiesta alla prefet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no a carico della provincia le spese occorrenti per la provvista del vaccino nella misura stabilita dal medico provinciale e quelle per la conservazione e per la spedizione del vacc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Sono a carico dei comuni le spese per il servizio di vaccinazione e per la regolare tenuta dei relativi regist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in facoltà della provincia di integrare il servizio di vaccinazione e rivaccin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Tale integrazione può essere dichiarata obbligatoria con decreto del prefetto nei casi e nei modi indicati nel 2° comma dell'art. 9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per combattere la tubercolo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68]</w:t>
      </w:r>
      <w:r>
        <w:rPr>
          <w:b/>
          <w:bCs/>
          <w:sz w:val="24"/>
          <w:szCs w:val="24"/>
        </w:rPr>
        <w:t>Art. 26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Spetta al</w:t>
      </w:r>
      <w:r>
        <w:rPr>
          <w:i/>
          <w:iCs/>
          <w:sz w:val="24"/>
          <w:szCs w:val="24"/>
        </w:rPr>
        <w:t xml:space="preserve"> Ministero della sanità </w:t>
      </w:r>
      <w:r>
        <w:rPr>
          <w:sz w:val="24"/>
          <w:szCs w:val="24"/>
        </w:rPr>
        <w:t>(5) la direttiva tecnica e il coordinamento di tutti i servizi di profilassi e assistenza contro la tubercolo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E' sottoposto a vigilanza del </w:t>
      </w:r>
      <w:r>
        <w:rPr>
          <w:i/>
          <w:iCs/>
          <w:sz w:val="24"/>
          <w:szCs w:val="24"/>
        </w:rPr>
        <w:t>Ministero della sanità</w:t>
      </w:r>
      <w:r>
        <w:rPr>
          <w:sz w:val="24"/>
          <w:szCs w:val="24"/>
        </w:rPr>
        <w:t xml:space="preserve"> (5) e del prefetto (31), anche al fine di impedire abusi della pubblica fiducia, qualsiasi ente pubblico o privato che raccolga denaro dal pubblico per la profilassi e l'assistenza contro la tubercolosi o svolga opera di propaganda a riguardo della medesima malat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w:t>
      </w:r>
      <w:r>
        <w:rPr>
          <w:i/>
          <w:iCs/>
          <w:sz w:val="24"/>
          <w:szCs w:val="24"/>
        </w:rPr>
        <w:t>Ministero della sanità</w:t>
      </w:r>
      <w:r>
        <w:rPr>
          <w:sz w:val="24"/>
          <w:szCs w:val="24"/>
        </w:rPr>
        <w:t xml:space="preserve"> (5) vigila sull'esecuzione delle direttive date e sullo svolgimento di tutti i servizi contro la tubercolosi a mezzo dei suoi organi centrali e perifer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69]</w:t>
      </w:r>
      <w:r>
        <w:rPr>
          <w:b/>
          <w:bCs/>
          <w:sz w:val="24"/>
          <w:szCs w:val="24"/>
        </w:rPr>
        <w:t>Art. 26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d assicurare i servizi di profilassi e di assistenza contro la tubercolosi concorrono, secondo la rispettiva compet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i consorzi provinciali antitubercolari, le province, i comuni e le istituzioni che hanno per fine la prevenzione e la cura della tubercolo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l'Istituto Nazionale Fascista della previdenza sociale (32) e gli altri enti di assicurazioni sociali, nei limiti e con le modalità stabilite dalle leggi speciali o dai rispettivi statu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70]</w:t>
      </w:r>
      <w:r>
        <w:rPr>
          <w:b/>
          <w:bCs/>
          <w:sz w:val="24"/>
          <w:szCs w:val="24"/>
        </w:rPr>
        <w:t>Art. 27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nsorzio provinciale antitubercolare, istituito in ogni capoluogo di provincia, ha lo sco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di promuovere e agevolare la istituzione delle opere necessarie per la difesa contro la tubercolosi, anche in unione con altri consorzi provinciali antitubercol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di coordinare e disciplinare il funzionamento di tutte le opere esistenti nella provincia per combattere la tubercolosi, segnalandone al prefetto le eventuali irregolarità o manchevolezze per i provvedimenti di compet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di vegliare alla protezione e alla assistenza sanitaria e sociale dei tubercolotici, proponendo al prefetto i provvedimenti necessari affinchè siano rivolte a loro favore le risorse delle istituzioni locali che hanno per fine la prevenzione e la cura della tubercolo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di integrare con i propri mezzi l'azione delle istituzioni antitubercolari e, se del caso, di sostituirsi alle medesime nell'esecuzione dei provvedimenti urg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e) di promuovere e disciplinare, nell'ambito provinciale, in conformità delle direttive del </w:t>
      </w:r>
      <w:r>
        <w:rPr>
          <w:i/>
          <w:iCs/>
          <w:sz w:val="24"/>
          <w:szCs w:val="24"/>
        </w:rPr>
        <w:t xml:space="preserve">Ministero della sanità </w:t>
      </w:r>
      <w:r>
        <w:rPr>
          <w:sz w:val="24"/>
          <w:szCs w:val="24"/>
        </w:rPr>
        <w:t>(5), la propaganda per la profilassi e l'assistenza dei tubercolot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71]</w:t>
      </w:r>
      <w:r>
        <w:rPr>
          <w:b/>
          <w:bCs/>
          <w:sz w:val="24"/>
          <w:szCs w:val="24"/>
        </w:rPr>
        <w:t>Art. 27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nsorzio provinciale antitubercolare è ente morale ed è retto da apposito statuto, approvato dal prefe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Quando l'istituzione di opere antitubercolari è promossa, ai sensi della lettera a) dell'articolo precedente, da due o più consorzi, la convenzione, che regola l'impianto ed il funzionamento di dette opere e gli oneri dei singoli consorzi, è approvata con decreto del </w:t>
      </w:r>
      <w:r>
        <w:rPr>
          <w:i/>
          <w:iCs/>
          <w:sz w:val="24"/>
          <w:szCs w:val="24"/>
        </w:rPr>
        <w:t>Ministro della sanità</w:t>
      </w:r>
      <w:r>
        <w:rPr>
          <w:sz w:val="24"/>
          <w:szCs w:val="24"/>
        </w:rPr>
        <w:t xml:space="preserve"> (5), sentiti i Consigli provinciali di sanità e le Giunte provinciali amministrative delle province interess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72]</w:t>
      </w:r>
      <w:r>
        <w:rPr>
          <w:b/>
          <w:bCs/>
          <w:sz w:val="24"/>
          <w:szCs w:val="24"/>
        </w:rPr>
        <w:t>Art. 27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provincia e i comuni che la compongono, nonchè gli enti pubblici che, in tutto o in parte, svolgono nella provincia azione antitubercolare, fanno parte obbligatoriamente del consorzio provinciale antitubercol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ossono farne parte, su loro domanda, anche le congregazioni di carità (33), le istituzioni pubbliche e le associazioni sindacali legalmente riconosciute, nonchè le associazioni private, gli istituti di previdenza e di assicurazione e le organizzazioni finanziarie e commerciali che svolgono la loro attività nella provi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o statuto del consorzio determina la misura del contributo consorz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 consorzio provinciale sono applicabili le disposizioni relative ai consorzi, contenute nel testo unico della legge comunale e provinciale, in quanto non sia preveduto nel presente testo u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73]</w:t>
      </w:r>
      <w:r>
        <w:rPr>
          <w:b/>
          <w:bCs/>
          <w:sz w:val="24"/>
          <w:szCs w:val="24"/>
        </w:rPr>
        <w:t>Art. 2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Il consorzio provinciale antitubercolare è amministrato da un comitato composto del preside della provincia, che lo presiede, del medico provinciale e di cinque altri membri, nominati dal prefetto, dei quali uno scelto tra i componenti del Consiglio provinciale di sanità, uno in rappresentanza dell'organizzazione sindacale dei medici giuridicamente riconosciuta, competente per territorio e tre in rappresentanza degli enti consorziati.]</w:t>
      </w:r>
      <w:r>
        <w:rPr>
          <w:sz w:val="24"/>
          <w:szCs w:val="24"/>
        </w:rPr>
        <w:t xml:space="preserve"> (comma superato) (4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componenti elettivi durano in carica tre anni e possono essere rinomin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direttore del Consorzio interviene alle sedute del comitato con voto consul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74]</w:t>
      </w:r>
      <w:r>
        <w:rPr>
          <w:b/>
          <w:bCs/>
          <w:sz w:val="24"/>
          <w:szCs w:val="24"/>
        </w:rPr>
        <w:t>Art. 27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w:t>
      </w:r>
      <w:r>
        <w:rPr>
          <w:i/>
          <w:iCs/>
          <w:sz w:val="24"/>
          <w:szCs w:val="24"/>
        </w:rPr>
        <w:t>Ministro della sanità</w:t>
      </w:r>
      <w:r>
        <w:rPr>
          <w:sz w:val="24"/>
          <w:szCs w:val="24"/>
        </w:rPr>
        <w:t xml:space="preserve"> (5), per gravi ragioni di carattere tecnico o amministrativo o di ordine pubblico, può sciogliere il Comitato, affidando la provvisoria amministrazione dell'ente a un commissario, il quale esercita tutte le attribuzioni del Comitato stes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75]</w:t>
      </w:r>
      <w:r>
        <w:rPr>
          <w:b/>
          <w:bCs/>
          <w:sz w:val="24"/>
          <w:szCs w:val="24"/>
        </w:rPr>
        <w:t>Art. 27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nsorzio provinciale antitubercolare sottopone, non più tardi del 15 ottobre di ogni anno, il proprio bilancio al prefetto per l'approv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Copia del bilancio, appena approvato, viene dalla prefettura comunicato al </w:t>
      </w:r>
      <w:r>
        <w:rPr>
          <w:i/>
          <w:iCs/>
          <w:sz w:val="24"/>
          <w:szCs w:val="24"/>
        </w:rPr>
        <w:t>Ministero della sanità</w:t>
      </w:r>
      <w:r>
        <w:rPr>
          <w:sz w:val="24"/>
          <w:szCs w:val="24"/>
        </w:rPr>
        <w:t>.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76]</w:t>
      </w:r>
      <w:r>
        <w:rPr>
          <w:b/>
          <w:bCs/>
          <w:sz w:val="24"/>
          <w:szCs w:val="24"/>
        </w:rPr>
        <w:t>Art. 27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mministrazione provinciale ha l'obbligo di fornire gratuitamente i locali per la sede e per gli uffici del consorzio provinciale antitubercolare e il personale necessario pel funzionamento degli uffici stes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servizio di cassa e di tesoreria del consorzio è disimpegnato, normalmente, dal cassiere e dal tesoriere dell'amministrazione provinciale alle stesse condizioni stabilite per detta amministr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lora l'importanza dei servizi lo richiedano, il consorzio può, con deliberazione approvata dalla giunta provinciale amministrativa, sentito il rettorato provinciale (26), provvedere in tutto o in parte con personale proprio al funzionamento dell'ufficio e al servizio di cassa e di tesoreria, fermi restando, per quanto riguarda la spesa, gli obblighi indicati nel primo e secondo comma del presente artico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tal caso uno speciale regolamento, deliberato dall'amministrazione del consorzio e approvato dalla Giunta provinciale amministrativa, provvede allo stato giuridico e al trattamento economico del pers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77]</w:t>
      </w:r>
      <w:r>
        <w:rPr>
          <w:b/>
          <w:bCs/>
          <w:sz w:val="24"/>
          <w:szCs w:val="24"/>
        </w:rPr>
        <w:t>Art. 27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ersonale addetto ai servizi tecnici del consorzio provinciale antitubercolare è costitu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del direttore del consorzio, cui può essere affidata anche la direzione del dispensario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del personale medico del dispensario provinciale e delle sezioni dispensar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delle assistenti sanitarie visitatr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 direttore del consorzio ed a quello del dispensario provinciale ove esiste, è inibito l'esercizio della professione di medico chirur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78]</w:t>
      </w:r>
      <w:r>
        <w:rPr>
          <w:b/>
          <w:bCs/>
          <w:sz w:val="24"/>
          <w:szCs w:val="24"/>
        </w:rPr>
        <w:t>Art. 27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modificato dagli artt. 2 e 3 della legge 22 novembre 1962, n. 17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l personale del Consorzio è nominato in ruolo a seguito di pubblico concorso indetto dall'amministrazione del Consorz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no ammessi al concorso coloro che sono muniti del titolo di studio prescritto e sono abilitati all'esercizio della professione, purchè non abbiano oltrepassato i quarant'anni di e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a nomina in ruolo è fatta nella persona del vincitore del conco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i applicano a detto personale le disposizioni stabilite nel testo unico della legge comunale e provinciale per gli impiegati della provincia, anche per quanto riguarda la loro iscrizione agli istituti di previdenza amministrati dalla direzione generale della cassa depositi e prestiti e degli istituti di previd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79]</w:t>
      </w:r>
      <w:r>
        <w:rPr>
          <w:b/>
          <w:bCs/>
          <w:sz w:val="24"/>
          <w:szCs w:val="24"/>
        </w:rPr>
        <w:t>Art. 27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prefettura prima di procedere all'esame dei bilanci delle istituzioni assistenziali, soggette alla sua vigilanza e tutela a termini di legge e che fanno parte obbligatoriamente del consorzio provinciale anti-tubercolare, li comunica al consorzio stesso, per le sue eventuali osserva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80]</w:t>
      </w:r>
      <w:r>
        <w:rPr>
          <w:b/>
          <w:bCs/>
          <w:sz w:val="24"/>
          <w:szCs w:val="24"/>
        </w:rPr>
        <w:t>Art. 2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ricovero d'urgenza degli ammalati di tubercolosi è disposto dal </w:t>
      </w:r>
      <w:r>
        <w:rPr>
          <w:i/>
          <w:iCs/>
          <w:sz w:val="24"/>
          <w:szCs w:val="24"/>
        </w:rPr>
        <w:t>Sindaco</w:t>
      </w:r>
      <w:r>
        <w:rPr>
          <w:sz w:val="24"/>
          <w:szCs w:val="24"/>
        </w:rPr>
        <w:t xml:space="preserve"> (12) o dal prefetto secondo le norme della legge sulle istituzioni pubbliche di assistenza e benefic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gni altro ricovero è ordinato dal presidente del consorzio provinciale antitubercolare o dall'Istituto Nazionale Fascista per la previdenza sociale (32), secondo la rispettiva compet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istituzioni ospitaliere legalmente riconosciute, le quali abbiano speciali e separati locali atti ad assicurare ai tubercolotici un isolamento ritenuto conveniente dall'autorità sanitaria, hanno l'obbligo di ricevere detti infermi, anche se questi non abbiano domicilio di soccorso nel territorio al quale, per effetto delle rispettive norme statutarie, estendono la loro 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81]</w:t>
      </w:r>
      <w:r>
        <w:rPr>
          <w:b/>
          <w:bCs/>
          <w:sz w:val="24"/>
          <w:szCs w:val="24"/>
        </w:rPr>
        <w:t>Art. 28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competenza passiva delle spese di spedalità per il ricovero di ammalati di tubercolosi è regol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per i ricoveri di urgenza, dalle disposizioni sulle istituzioni pubbliche di assistenza e di benefic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per il ricovero degli assicurati contro la tubercolosi, dalla legge per l'assicurazione obbligatoria contro la tubercolo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tutti gli altri casi le spese di spedalità sono sostenute dal consorzio che abbia ordinato il ricovero, salvo concorso da parte della provincia, nei limiti dei fondi che essa può stanziare a tale scopo nel bilan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no estese ai consorzi provinciali antitubercolari le disposizioni della legge 3 dicembre 1931, n. 1580, agli effetti della rivalsa nei riguardi dei ricoverati che non si trovino in condizioni di povertà. E', però, in facoltà dei consorzi di affidare tale compito all'amministrazione della provincia, la quale è tenuta ad assolverlo senza onere di spesa a carico degli stes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82]</w:t>
      </w:r>
      <w:r>
        <w:rPr>
          <w:b/>
          <w:bCs/>
          <w:sz w:val="24"/>
          <w:szCs w:val="24"/>
        </w:rPr>
        <w:t>Art. 2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n appositi capitoli del bilancio del </w:t>
      </w:r>
      <w:r>
        <w:rPr>
          <w:i/>
          <w:iCs/>
          <w:sz w:val="24"/>
          <w:szCs w:val="24"/>
        </w:rPr>
        <w:t>Ministero della sanità</w:t>
      </w:r>
      <w:r>
        <w:rPr>
          <w:sz w:val="24"/>
          <w:szCs w:val="24"/>
        </w:rPr>
        <w:t xml:space="preserve"> (5), per ciascun esercizio finanziario, sono stanziate somme da erogare 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contributi per il funzionamento dei dispensari antitubercolari istituiti dai consorz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contributi ai comuni, alle province, alle istituzioni pubbliche di beneficenza, ai consorzi ed altri enti per favorire il ricovero in speciali luoghi di cura di infermi tubercolotici, per evitare la diffusione della malattia e per sottrarre i bambini al contag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sussidi diretti a favorire qualsiasi azione preventiva contro la tubercolosi o di assistenza agli infermi non considerati nelle lettere preced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sussidi per corsi di preparazione scientifica e di tirocinio pratico per il personale tecnico specializzato, medico e ausili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somme, disponibili alla fine dell'esercizio finanziario, sugli stanziamenti preveduti nel presente articolo, sono portate in aumento della disponibilità degli esercizi successi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83]</w:t>
      </w:r>
      <w:r>
        <w:rPr>
          <w:b/>
          <w:bCs/>
          <w:sz w:val="24"/>
          <w:szCs w:val="24"/>
        </w:rPr>
        <w:t>Art. 28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contratti, aventi per oggetto la donazione, l'acquisto, la costruzione, l'adattamento e l'arredamento di pubblici istituti di cura per tubercolotici, sono esenti dalle tasse di bollo e di regis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no pure esenti dalle stesse tasse e da quelle ipotecarie gli atti dei consorzi provinciali antitubercol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per combattere il traco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84]</w:t>
      </w:r>
      <w:r>
        <w:rPr>
          <w:b/>
          <w:bCs/>
          <w:sz w:val="24"/>
          <w:szCs w:val="24"/>
        </w:rPr>
        <w:t>Art. 28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medici sono tenuti a denunciare qualunque caso di tracoma da loro riscontrato nelle scuole, negli istituti di educazione e di cura, civili e militari, negli opifici industriali e in ogni altra collettiv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con la sanzione amministrativa del pagamento di una somma da lire 60.000 a lire 1.000.000.</w:t>
      </w:r>
      <w:r>
        <w:rPr>
          <w:sz w:val="24"/>
          <w:szCs w:val="24"/>
        </w:rPr>
        <w:t xml:space="preserve">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85]</w:t>
      </w:r>
      <w:r>
        <w:rPr>
          <w:b/>
          <w:bCs/>
          <w:sz w:val="24"/>
          <w:szCs w:val="24"/>
        </w:rPr>
        <w:t>Art. 28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Per ciascun esercizio finanziario sono stanziate in appositi capitoli del bilancio del </w:t>
      </w:r>
      <w:r>
        <w:rPr>
          <w:i/>
          <w:iCs/>
          <w:sz w:val="24"/>
          <w:szCs w:val="24"/>
        </w:rPr>
        <w:t>Ministero della sanità</w:t>
      </w:r>
      <w:r>
        <w:rPr>
          <w:sz w:val="24"/>
          <w:szCs w:val="24"/>
        </w:rPr>
        <w:t xml:space="preserve">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le somme da erogare in sussidi per costruzione, sistemazione e arredamento di ambulatori antitracomatosi e di speciali luoghi di cura destinati al ricovero degli infermi di traco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le somme da erogare in sussidi per il funzionamento di istituti per la cura ambulatoria ed ospedaliera del tracoma, per la propaganda e per i corsi teorico-pratici presso le cliniche oculistiche intorno alla diagnosi, cura e profilassi della malat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somme, disponibili alla fine dell'esercizio finanziario, sono portate in aumento delle disponibilità degli esercizi successi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ugli stanziamenti e sulle disponibilità a fine di esercizio sono inoltre concessi sussidi ai comuni che abbiano istituito o istituiscano scuole per fanciulli tracomato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per combattere la lebb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86]</w:t>
      </w:r>
      <w:r>
        <w:rPr>
          <w:b/>
          <w:bCs/>
          <w:sz w:val="24"/>
          <w:szCs w:val="24"/>
        </w:rPr>
        <w:t>Art. 28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ostituito dall'art. 1 del R.D.L. 13 febbraio 1936, n. 35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convertito dalla legge 14 maggio 1936, n. 9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e modificato dall'art. 2 della legge 27 giugno 1967, n. 5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autorità sanitaria che venga comunque a conoscenza di casi di lebbra con manifestazioni contagiose in atto deve disporre l'isolamento degli infermi nel modo che crederà più opportuno e finchè non sia scomparso ogni pericolo di contagio, provvedendo di ufficio quando gli interessati non ottemperino alle disposizioni imparti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Qualora per l'isolamento sia richiesto il ricovero, questo deve essere effettuato negli appositi reparti delle cliniche dermosifilopatiche o degli ospedali comu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Le spese di spedalità sono a carico dello Stato e gravano sullo stato di previsione della spesa del Ministero della san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i/>
          <w:iCs/>
          <w:sz w:val="24"/>
          <w:szCs w:val="24"/>
        </w:rPr>
        <w:t>E' fatta eccezione per gli istituti ospedalieri aventi tra i loro fini la cura della lebbra, riguardo ai quali si osservano, per quanto concerne la competenza passiva delle spese, le norme speciali dei rispettivi statuti e regolam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87]</w:t>
      </w:r>
      <w:r>
        <w:rPr>
          <w:b/>
          <w:bCs/>
          <w:sz w:val="24"/>
          <w:szCs w:val="24"/>
        </w:rPr>
        <w:t>Art. 28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w:t>
      </w:r>
      <w:r>
        <w:rPr>
          <w:i/>
          <w:iCs/>
          <w:sz w:val="24"/>
          <w:szCs w:val="24"/>
        </w:rPr>
        <w:t xml:space="preserve">Ministro della sanità </w:t>
      </w:r>
      <w:r>
        <w:rPr>
          <w:sz w:val="24"/>
          <w:szCs w:val="24"/>
        </w:rPr>
        <w:t>(5), per l'istituzione, nelle cliniche e negli ospedali, dei reparti indicati nell'articolo precedente, stipula con gli enti interessati apposite convenzioni, nelle quali sono stabiliti i requisiti di essi, le modalità per il loro funzionamento, le condizioni per l'ammissione alla cura e la retta di spedal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esta non può superare la media fra la retta di medicina e quella di chirurgia del rispettivo osped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ove esiste clinica dermosifilopatica universitaria, si deve, in quanto è possibile, assicurare nelle convenzioni che la direzione dei reparti per la cura della lebbra sia affidata al direttore della clin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88]</w:t>
      </w:r>
      <w:r>
        <w:rPr>
          <w:b/>
          <w:bCs/>
          <w:sz w:val="24"/>
          <w:szCs w:val="24"/>
        </w:rPr>
        <w:t>Art. 28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medici condotti e gli altri medici esercenti non possono rifiutarsi di rilasciare gratuitamente certificati di spedalizzazione ai poveri che siano affetti da lebb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vidimazione è fatta senza sp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89]</w:t>
      </w:r>
      <w:r>
        <w:rPr>
          <w:b/>
          <w:bCs/>
          <w:sz w:val="24"/>
          <w:szCs w:val="24"/>
        </w:rPr>
        <w:t>Art. 2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w:t>
      </w:r>
      <w:r>
        <w:rPr>
          <w:i/>
          <w:iCs/>
          <w:sz w:val="24"/>
          <w:szCs w:val="24"/>
        </w:rPr>
        <w:t>Ministro della sanità</w:t>
      </w:r>
      <w:r>
        <w:rPr>
          <w:sz w:val="24"/>
          <w:szCs w:val="24"/>
        </w:rPr>
        <w:t xml:space="preserve"> (5) ha facoltà di concedere sussidi per l'esecuzione dei provvedimenti relativi alla profilassi e cura della lebbra e per la costruzione, sistemazione, arredamento dei reparti indicati nell'art. 286, nonchè degli speciali luoghi di cura destinati al ricovero degli infermi di lebb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ossono pure essere concessi sussidi ai comuni per indennizzarli delle spese di isolamento e di cura a domicilio degli infermi, dei quali non sia possibile il ricovero negli istituti di c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90]</w:t>
      </w:r>
      <w:r>
        <w:rPr>
          <w:b/>
          <w:bCs/>
          <w:sz w:val="24"/>
          <w:szCs w:val="24"/>
        </w:rPr>
        <w:t>Art. 29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Per ciascun esercizio finanziario è stanziato in speciale capitolo del bilancio del </w:t>
      </w:r>
      <w:r>
        <w:rPr>
          <w:i/>
          <w:iCs/>
          <w:sz w:val="24"/>
          <w:szCs w:val="24"/>
        </w:rPr>
        <w:t>Ministero della sanità</w:t>
      </w:r>
      <w:r>
        <w:rPr>
          <w:sz w:val="24"/>
          <w:szCs w:val="24"/>
        </w:rPr>
        <w:t xml:space="preserve"> (5) il fondo necessario per i provvedimenti di profilassi contro la lebb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per la profilassi delle malattie vener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91]</w:t>
      </w:r>
      <w:r>
        <w:rPr>
          <w:b/>
          <w:bCs/>
          <w:sz w:val="24"/>
          <w:szCs w:val="24"/>
        </w:rPr>
        <w:t>Art. 2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92]</w:t>
      </w:r>
      <w:r>
        <w:rPr>
          <w:b/>
          <w:bCs/>
          <w:sz w:val="24"/>
          <w:szCs w:val="24"/>
        </w:rPr>
        <w:t>Art. 29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93]</w:t>
      </w:r>
      <w:r>
        <w:rPr>
          <w:b/>
          <w:bCs/>
          <w:sz w:val="24"/>
          <w:szCs w:val="24"/>
        </w:rPr>
        <w:t>Art. 2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94]</w:t>
      </w:r>
      <w:r>
        <w:rPr>
          <w:b/>
          <w:bCs/>
          <w:sz w:val="24"/>
          <w:szCs w:val="24"/>
        </w:rPr>
        <w:t>Art. 2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95]</w:t>
      </w:r>
      <w:r>
        <w:rPr>
          <w:b/>
          <w:bCs/>
          <w:sz w:val="24"/>
          <w:szCs w:val="24"/>
        </w:rPr>
        <w:t>Art. 29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96]</w:t>
      </w:r>
      <w:r>
        <w:rPr>
          <w:b/>
          <w:bCs/>
          <w:sz w:val="24"/>
          <w:szCs w:val="24"/>
        </w:rPr>
        <w:t>Art. 2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97]</w:t>
      </w:r>
      <w:r>
        <w:rPr>
          <w:b/>
          <w:bCs/>
          <w:sz w:val="24"/>
          <w:szCs w:val="24"/>
        </w:rPr>
        <w:t>Art. 29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98]</w:t>
      </w:r>
      <w:r>
        <w:rPr>
          <w:b/>
          <w:bCs/>
          <w:sz w:val="24"/>
          <w:szCs w:val="24"/>
        </w:rPr>
        <w:t>Art. 2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299]</w:t>
      </w:r>
      <w:r>
        <w:rPr>
          <w:b/>
          <w:bCs/>
          <w:sz w:val="24"/>
          <w:szCs w:val="24"/>
        </w:rPr>
        <w:t>Art. 29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00]</w:t>
      </w:r>
      <w:r>
        <w:rPr>
          <w:b/>
          <w:bCs/>
          <w:sz w:val="24"/>
          <w:szCs w:val="24"/>
        </w:rPr>
        <w:t>Art. 3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01]</w:t>
      </w:r>
      <w:r>
        <w:rPr>
          <w:b/>
          <w:bCs/>
          <w:sz w:val="24"/>
          <w:szCs w:val="24"/>
        </w:rPr>
        <w:t>Art. 3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02]</w:t>
      </w:r>
      <w:r>
        <w:rPr>
          <w:b/>
          <w:bCs/>
          <w:sz w:val="24"/>
          <w:szCs w:val="24"/>
        </w:rPr>
        <w:t>Art. 3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03]</w:t>
      </w:r>
      <w:r>
        <w:rPr>
          <w:b/>
          <w:bCs/>
          <w:sz w:val="24"/>
          <w:szCs w:val="24"/>
        </w:rPr>
        <w:t>Art. 3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04]</w:t>
      </w:r>
      <w:r>
        <w:rPr>
          <w:b/>
          <w:bCs/>
          <w:sz w:val="24"/>
          <w:szCs w:val="24"/>
        </w:rPr>
        <w:t>Art. 30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05]</w:t>
      </w:r>
      <w:r>
        <w:rPr>
          <w:b/>
          <w:bCs/>
          <w:sz w:val="24"/>
          <w:szCs w:val="24"/>
        </w:rPr>
        <w:t>Art. 30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06]</w:t>
      </w:r>
      <w:r>
        <w:rPr>
          <w:b/>
          <w:bCs/>
          <w:sz w:val="24"/>
          <w:szCs w:val="24"/>
        </w:rPr>
        <w:t>Art. 3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07]</w:t>
      </w:r>
      <w:r>
        <w:rPr>
          <w:b/>
          <w:bCs/>
          <w:sz w:val="24"/>
          <w:szCs w:val="24"/>
        </w:rPr>
        <w:t>Art. 30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08]</w:t>
      </w:r>
      <w:r>
        <w:rPr>
          <w:b/>
          <w:bCs/>
          <w:sz w:val="24"/>
          <w:szCs w:val="24"/>
        </w:rPr>
        <w:t>Art. 3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articolo superato)</w:t>
      </w:r>
      <w:r>
        <w:rPr>
          <w:b/>
          <w:bCs/>
          <w:sz w:val="24"/>
          <w:szCs w:val="24"/>
        </w:rPr>
        <w:t xml:space="preserve"> (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per la tutela igienica del balia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09]</w:t>
      </w:r>
      <w:r>
        <w:rPr>
          <w:b/>
          <w:bCs/>
          <w:sz w:val="24"/>
          <w:szCs w:val="24"/>
        </w:rPr>
        <w:t>Art. 3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esercizio del baliatico è subordinato ad autorizzazione del </w:t>
      </w:r>
      <w:r>
        <w:rPr>
          <w:i/>
          <w:iCs/>
          <w:sz w:val="24"/>
          <w:szCs w:val="24"/>
        </w:rPr>
        <w:t>Sindaco</w:t>
      </w:r>
      <w:r>
        <w:rPr>
          <w:sz w:val="24"/>
          <w:szCs w:val="24"/>
        </w:rPr>
        <w:t xml:space="preserve"> (12), che viene rilasciata dopo visita medica, la quale abbia accertato che la balia non è affetta da sifilide, blenorragia, tubercolosi o altra malattia infettiva o diffus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utorità sanitaria locale esercita, inoltre, la vigilanza sulle balie autorizzate ai fini della profilassi delle malattie indicate nel primo com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w:t>
      </w:r>
      <w:r>
        <w:rPr>
          <w:i/>
          <w:iCs/>
          <w:sz w:val="24"/>
          <w:szCs w:val="24"/>
        </w:rPr>
        <w:t>Sindaco</w:t>
      </w:r>
      <w:r>
        <w:rPr>
          <w:sz w:val="24"/>
          <w:szCs w:val="24"/>
        </w:rPr>
        <w:t xml:space="preserve"> (12) revoca l'autorizzazione concessa, quando è accertato che la balia autorizzata è affetta da una delle malattie suddet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alle disposizioni del primo comma è punito con la sanzione amministrativa da </w:t>
      </w:r>
      <w:r>
        <w:rPr>
          <w:i/>
          <w:iCs/>
          <w:sz w:val="24"/>
          <w:szCs w:val="24"/>
        </w:rPr>
        <w:t xml:space="preserve">lire 40.000 a lire 400.000. </w:t>
      </w:r>
      <w:r>
        <w:rPr>
          <w:sz w:val="24"/>
          <w:szCs w:val="24"/>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10]</w:t>
      </w:r>
      <w:r>
        <w:rPr>
          <w:b/>
          <w:bCs/>
          <w:sz w:val="24"/>
          <w:szCs w:val="24"/>
        </w:rPr>
        <w:t>Art. 3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sia denunciato un caso di sifilide trasmesso per baliatico, l'autorità sanitaria provvede alla cura ospedaliera gratuita della nutrice infet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cura può anche, con l'assenso dell'autorità anzidetta, essere eseguita a domicilio, quando la nutrice ne abbia i mezzi e il medico ne assuma, con dichiarazione scritta, la responsabil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bbono inoltre essere adottate tutte le altre misure occorrenti per l'allattamento del bambino e per impedire la diffusione della malat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non si possa, senza pericolo, provvedere altrimenti, l'autorità sanitaria può ordinare il ricovero di urgenza della nutrice o del bambino anche in un ospedale il cui statuto non consente il ricovero stes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11]</w:t>
      </w:r>
      <w:r>
        <w:rPr>
          <w:b/>
          <w:bCs/>
          <w:sz w:val="24"/>
          <w:szCs w:val="24"/>
        </w:rPr>
        <w:t>Art. 3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Nei limiti della disponibilità del fondo stanziato nel bilancio del </w:t>
      </w:r>
      <w:r>
        <w:rPr>
          <w:i/>
          <w:iCs/>
          <w:sz w:val="24"/>
          <w:szCs w:val="24"/>
        </w:rPr>
        <w:t>Ministero della sanità</w:t>
      </w:r>
      <w:r>
        <w:rPr>
          <w:sz w:val="24"/>
          <w:szCs w:val="24"/>
        </w:rPr>
        <w:t xml:space="preserve"> (5) per la profilassi delle malattie infettive, possono essere concessi, a titolo di incoraggiamento, speciali sussidi o premi agli istituti di puericoltura, ai dispensari per lattanti e alle istituzioni aventi scopi analoghi, quando ne risultino meritevoli per favorevoli risultati conseguiti nelle condizioni sanitarie dei bambini a essi affidati, segnatamente nei riguardi della profilassi della sifili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12]</w:t>
      </w:r>
      <w:r>
        <w:rPr>
          <w:b/>
          <w:bCs/>
          <w:sz w:val="24"/>
          <w:szCs w:val="24"/>
        </w:rPr>
        <w:t>Art. 3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 regolamento che stabilisce le norme di attuazione delle disposizioni contenute nella presente sezione sono anche determinate le modalità e le cautele alle quali deve essere subordinata l'autorizzazione alle balie sifilitiche di esercitare il baliatico esclusivamente per bambini riconosciuti affetti da sifili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V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per diminuire le cause della mal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13]</w:t>
      </w:r>
      <w:r>
        <w:rPr>
          <w:b/>
          <w:bCs/>
          <w:sz w:val="24"/>
          <w:szCs w:val="24"/>
        </w:rPr>
        <w:t>Art. 3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e zone di malaria endemica per ciascuna provincia e le eventuali loro variazioni sono determinate con decreto, su proposta del </w:t>
      </w:r>
      <w:r>
        <w:rPr>
          <w:i/>
          <w:iCs/>
          <w:sz w:val="24"/>
          <w:szCs w:val="24"/>
        </w:rPr>
        <w:t>Ministro della sanità</w:t>
      </w:r>
      <w:r>
        <w:rPr>
          <w:sz w:val="24"/>
          <w:szCs w:val="24"/>
        </w:rPr>
        <w:t xml:space="preserve">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Una zona di territorio è dichiarata malarica, quando si accerti la manifestazione simultanea o a brevi intervalli di casi di febbre malarica contratta nel luo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14]</w:t>
      </w:r>
      <w:r>
        <w:rPr>
          <w:b/>
          <w:bCs/>
          <w:sz w:val="24"/>
          <w:szCs w:val="24"/>
        </w:rPr>
        <w:t>Art. 3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rPr>
          <w:b/>
          <w:b/>
          <w:bCs/>
          <w:i/>
          <w:i/>
          <w:iCs/>
          <w:sz w:val="24"/>
          <w:szCs w:val="24"/>
        </w:rPr>
      </w:pPr>
      <w:r>
        <w:rPr>
          <w:b/>
          <w:bCs/>
          <w:i/>
          <w:iCs/>
          <w:sz w:val="24"/>
          <w:szCs w:val="24"/>
        </w:rPr>
        <w:t>(modificato dall'art. 2 del D.P.R. 11 febbraio 1961, n. 2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ogni provincia, che abbia territori dichiarati zona malarica, è istituito, con decreto del prefetto, un Comitato provinciale per la lotta antimalar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mitato ha per fine di combattere l'infezione malarica sia coordinando e favorendo le iniziative locali, sia collaborando con gli organi dello Stato e degli enti locali, secondo le direttive del </w:t>
      </w:r>
      <w:r>
        <w:rPr>
          <w:i/>
          <w:iCs/>
          <w:sz w:val="24"/>
          <w:szCs w:val="24"/>
        </w:rPr>
        <w:t>Ministero della sanità</w:t>
      </w:r>
      <w:r>
        <w:rPr>
          <w:sz w:val="24"/>
          <w:szCs w:val="24"/>
        </w:rPr>
        <w:t xml:space="preserve">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i/>
          <w:iCs/>
          <w:sz w:val="24"/>
          <w:szCs w:val="24"/>
        </w:rPr>
        <w:t>Il Comitato è presieduto dal presidente della Giunta provinciale o da un assessore provinciale da lui delegato. Ne fanno parte di diritto un funzionario appartenente al ruolo dei medici del Ministero della sanità, l'ingegnere capo del Genio civile, l'ispettore provinciale dell'agricoltura ed il direttore provinciale dell'Istituto nazionale della previdenza so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fetto può chiamarvi, in qualità di esperti, i rappresentanti delle associazioni e degli enti più direttamente interessati alla lotta antimalar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mitato ha sede in locali forniti gratuitamente dalla provincia e si avvale per la sua funzione tecnico-amministrativa del personale dell'amministrazione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15]</w:t>
      </w:r>
      <w:r>
        <w:rPr>
          <w:b/>
          <w:bCs/>
          <w:sz w:val="24"/>
          <w:szCs w:val="24"/>
        </w:rPr>
        <w:t>Art. 3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le province, che hanno territori dichiarati zone malariche l'amministrazione provinciale fornisce gratuitamente agli operai e ai coloni, addetti, in modo permanente o avventizio, a qualsiasi lavoro, se e in quanto non siano tenute a provvedere istituzioni pubbliche di assistenza e beneficenza, il chinino dello Stato ed i medicinali sussidiari, designati dal Consiglio superiore di sanità, per tutta la durata del trattamento preventivo e curativo della infezione malarica, secondo le proposte del medico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obbligo della somministrazione gratuita del chinino e dei medicinali sussidiari si estende a tutti i componenti la famiglia degli operai e dei coloni, aventi diritto all'assistenza antimalar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a distribuzione del chinino, fornito dalla provincia, provvedono, nell'ambito del rispettivo territorio, i comuni per mezzo degli ambulatori e dei sanitari, nonchè del personale ausiliario alla loro dipendenza, sotto la direzione degli ufficiali sanit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disposizioni, contenute nei precedenti comma, si applicano a favore degli impiegati e delle loro famiglie nei limiti di stipendio preveduti dalla legge sull'assicurazione contro l'invalidità e la vecchia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16]</w:t>
      </w:r>
      <w:r>
        <w:rPr>
          <w:b/>
          <w:bCs/>
          <w:sz w:val="24"/>
          <w:szCs w:val="24"/>
        </w:rPr>
        <w:t>Art. 3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ntro il mese di febbraio di ciascun anno la provincia deve dar prova al prefetto di aver provveduto all'acquisto del chinino e dei medicinali sussidiari, dichiarati necessari. In caso di inadempienza, il prefetto provvede all'ordinazione per conto e a carico della provincia medesi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spesa, anticipata da ciascuna provincia e accertata dal prefetto nei modi prescritti dal regolamento, detratta la parte indicata nell'ultimo comma del presente articolo, viene ripartita, alla fine di ogni anno, tra i proprietari di terreni e di fabbricati della provincia mediante l'applicazione di un contributo, determinato in base all'aliquota risultante dal rapporto tra la spesa stessa e il reddito totale imponibile sui terreni e sui fabbric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contributo è inscritto nei ruoli fondiari in aggiunta della sovrimposta provinciale sui terreni e sui fabbricati ed è riscosso con la procedura privilegiata stabilita per la riscossione delle imposte dirette, a mezzo degli esattori e dei ricevitori provinc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o sgravio dell'imposta non dà luogo al rimborso del contrib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le zone malariche, ove esistano cave, miniere, opifici o altre imprese industriali, che occupino operai non esclusivamente addetti a lavori agricoli, limitatamente al periodo di effettiva occupazione, la somma anticipata dalla provincia per il chinino e i medicinali sussidiari somministrati agli operai e alle rispettive famiglie non è compresa nella somma da ripartirsi, indicata nel comma secondo del presente articolo, ma deve essere rimborsata integralmente dal titolare di ciascuna i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17]</w:t>
      </w:r>
      <w:r>
        <w:rPr>
          <w:b/>
          <w:bCs/>
          <w:sz w:val="24"/>
          <w:szCs w:val="24"/>
        </w:rPr>
        <w:t>Art. 3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Agli operai e ai coloni, addetti, in modo permanente o avventizio, a lavori in comprensori di bonifica integrale e di miglioramento fondiario o a pubblici lavori nelle zone dichiarate malariche, e alle rispettive famiglie, oltre alla gratuita somministrazione del chinino dello Stato, di cui nell'art. 315, è gratuitamente prestata, a spese dell'appaltatore o del concessionario dei lavori, l'assistenza medica a domicilio o in ambulatorio o, se necessario, mediante ricovero in ospedale o in appositi istituti di cura, nonchè la gratuita somministrazione dei medicinali sussidiari occorrenti per la cura della malaria, secondo le prescrizioni del medico incaricato del servizio sanitario e in conformità delle norme impartite dal </w:t>
      </w:r>
      <w:r>
        <w:rPr>
          <w:i/>
          <w:iCs/>
          <w:sz w:val="24"/>
          <w:szCs w:val="24"/>
        </w:rPr>
        <w:t>Ministero della sanità</w:t>
      </w:r>
      <w:r>
        <w:rPr>
          <w:sz w:val="24"/>
          <w:szCs w:val="24"/>
        </w:rPr>
        <w:t xml:space="preserve">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disposizioni, contenute nel precedente comma, si applicano anche a favore degli impiegati e delle loro famiglie nei limiti preveduti dalla legge sull'assicurazione invalidità e vecchia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con la sanzione amministrativa del pagamento di una somma da lire 200.000 a lire 2.000.000.</w:t>
      </w:r>
      <w:r>
        <w:rPr>
          <w:sz w:val="24"/>
          <w:szCs w:val="24"/>
        </w:rPr>
        <w:t xml:space="preserve">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la bonifica sia dichiarata ultimata, ai sensi delle disposizioni di legge sulla bonifica integrale e vi persistano le condizioni di malaricità locale, la provincia ha facoltà di integrare i servizi locali di assistenza e di profilassi sanitaria o può esservi obbligata con decreto del prefetto ai termini dell'art. 9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Per l'esecuzione di questi servizi il </w:t>
      </w:r>
      <w:r>
        <w:rPr>
          <w:i/>
          <w:iCs/>
          <w:sz w:val="24"/>
          <w:szCs w:val="24"/>
        </w:rPr>
        <w:t>Ministero della sanità</w:t>
      </w:r>
      <w:r>
        <w:rPr>
          <w:sz w:val="24"/>
          <w:szCs w:val="24"/>
        </w:rPr>
        <w:t xml:space="preserve"> (5) può concedere sussidi nei limiti dello speciale stanziamento nel suo bilan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szCs w:val="24"/>
        </w:rPr>
      </w:pPr>
      <w:r>
        <w:rPr>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18]</w:t>
      </w:r>
      <w:r>
        <w:rPr>
          <w:b/>
          <w:bCs/>
          <w:sz w:val="24"/>
          <w:szCs w:val="24"/>
        </w:rPr>
        <w:t>Art. 3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tutti i progetti di opere pubbliche dello Stato o degli enti locali, che debbono essere eseguite in zone dichiarate malariche, deve essere inclusa la previsione della spesa necessaria per le prestazioni stabilite nell'articolo precedente. L'autorità che approva il progetto è tenuta a sentire l'autorità sanitaria competente sulla sufficienza della detta previs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19]</w:t>
      </w:r>
      <w:r>
        <w:rPr>
          <w:b/>
          <w:bCs/>
          <w:sz w:val="24"/>
          <w:szCs w:val="24"/>
        </w:rPr>
        <w:t>Art. 3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w:t>
      </w:r>
      <w:r>
        <w:rPr>
          <w:i/>
          <w:iCs/>
          <w:sz w:val="24"/>
          <w:szCs w:val="24"/>
        </w:rPr>
        <w:t xml:space="preserve">Ministero della sanità </w:t>
      </w:r>
      <w:r>
        <w:rPr>
          <w:sz w:val="24"/>
          <w:szCs w:val="24"/>
        </w:rPr>
        <w:t xml:space="preserve">(5), di intesa con quello per le </w:t>
      </w:r>
      <w:r>
        <w:rPr>
          <w:i/>
          <w:iCs/>
          <w:sz w:val="24"/>
          <w:szCs w:val="24"/>
        </w:rPr>
        <w:t xml:space="preserve">politiche agricole </w:t>
      </w:r>
      <w:r>
        <w:rPr>
          <w:sz w:val="24"/>
          <w:szCs w:val="24"/>
        </w:rPr>
        <w:t>(34) e con quello delle finanze può disporre, quando ne riconosca la necessità, che nelle zone di territorio nelle quali si eseguono lavori di bonifica integrale e di miglioramento fondiario, indicati nel precedente articolo, i servizi per la distribuzione del chinino, per la somministrazione dei medicinali sussidiari, per l'assistenza medica e quelli di profilassi, siano disimpegnati dalla provincia o da altri enti specialmente attrezzati allo sco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tal caso, i concessionari e gli appaltatori non sono più tenuti a provvedere ai servizi anzidetti, restando però obbligati a corrispondere alla provincia, ovvero all'ente come sopra incaricato, i contributi per i servizi stessi, stabiliti nell'art. 3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20]</w:t>
      </w:r>
      <w:r>
        <w:rPr>
          <w:b/>
          <w:bCs/>
          <w:sz w:val="24"/>
          <w:szCs w:val="24"/>
        </w:rPr>
        <w:t>Art. 3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assuntori di opere, indicati nell'art. 317, debbono tenere al corrente l'elenco del personale dipendente con l'indicazione del comune di provenienza, del giorno di assunzione al lavoro e di quello di allontan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con la sanzione amministrativa del pagamento di una somma da lire 20.000 a lire 200.000.</w:t>
      </w:r>
      <w:r>
        <w:rPr>
          <w:sz w:val="24"/>
          <w:szCs w:val="24"/>
        </w:rPr>
        <w:t xml:space="preserve">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21]</w:t>
      </w:r>
      <w:r>
        <w:rPr>
          <w:b/>
          <w:bCs/>
          <w:sz w:val="24"/>
          <w:szCs w:val="24"/>
        </w:rPr>
        <w:t>Art. 3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operai e i coloni, indicati nell'art. 317, che lascino i luoghi di lavoro e vadano a prendere dimora in altri comuni, debbono essere forniti, a cura dei sanitari incaricati del servizio, di apposito documento comprovante il loro stato di salu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lora abbiano contratta infezione malarica, deve essere loro prestata gratuitamente l'assistenza medica e continuata la somministrazione del chinino di Stato e dei medicinali sussidiari per la durata di almeno sei mesi dal giorno in cui hanno abbandonato i luoghi di lavoro, a cura del comune di residenza, anche se questo non sia compreso fra i territori dichiarati malar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n caso di riconosciuta necessità, il </w:t>
      </w:r>
      <w:r>
        <w:rPr>
          <w:i/>
          <w:iCs/>
          <w:sz w:val="24"/>
          <w:szCs w:val="24"/>
        </w:rPr>
        <w:t>Ministero della sanità</w:t>
      </w:r>
      <w:r>
        <w:rPr>
          <w:sz w:val="24"/>
          <w:szCs w:val="24"/>
        </w:rPr>
        <w:t xml:space="preserve"> (5) può concedere un sussidio al comune per i suddetti servizi, nei limiti dello speciale stanziamento di bilan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22]</w:t>
      </w:r>
      <w:r>
        <w:rPr>
          <w:b/>
          <w:bCs/>
          <w:sz w:val="24"/>
          <w:szCs w:val="24"/>
        </w:rPr>
        <w:t>Art. 3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 caso preveduto nell'art. 319, alla provincia o all'ente designato per il disimpegno dei servizi di profilassi e di assistenza sanitaria possono essere, in relazione alla entità dei servizi stessi, assegnati contribu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1° da parte del </w:t>
      </w:r>
      <w:r>
        <w:rPr>
          <w:i/>
          <w:iCs/>
          <w:sz w:val="24"/>
          <w:szCs w:val="24"/>
        </w:rPr>
        <w:t>Ministero della sanità</w:t>
      </w:r>
      <w:r>
        <w:rPr>
          <w:sz w:val="24"/>
          <w:szCs w:val="24"/>
        </w:rPr>
        <w:t xml:space="preserve"> (5), da prelevarsi dallo speciale stanziamento di bilan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da parte del Commissariato per le migrazioni e per la colonizzazione interna, ai sensi dell'art. 9 della legge 9 aprile 1931, n. 358 (3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da parte degli assuntori delle opere di bonifica, sulla base dell'importo, che risulterà dai progetti approvati dal Sottosegretario per la bonifica integrale (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4° da parte degli assuntori delle altre opere pubbliche, sulla base dell'importo che risulterà dai progetti approvati dalle autorità compet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5° da parte della provincia, a norma dell'art. 9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6° da parte di altri enti e di priv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23]</w:t>
      </w:r>
      <w:r>
        <w:rPr>
          <w:b/>
          <w:bCs/>
          <w:sz w:val="24"/>
          <w:szCs w:val="24"/>
        </w:rPr>
        <w:t>Art. 3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La provincia e gli altri enti, designati a norma dell'articolo 319 per il disimpegno dei servizi di assistenza sanitaria, debbono anche attendere all'esecuzione delle speciali disposizioni, che sono impartite dal </w:t>
      </w:r>
      <w:r>
        <w:rPr>
          <w:i/>
          <w:iCs/>
          <w:sz w:val="24"/>
          <w:szCs w:val="24"/>
        </w:rPr>
        <w:t xml:space="preserve">Ministero della sanità </w:t>
      </w:r>
      <w:r>
        <w:rPr>
          <w:sz w:val="24"/>
          <w:szCs w:val="24"/>
        </w:rPr>
        <w:t>(5) per la lotta contro la malaria, nei limiti della disponibilità dei fondi costituiti con i contributi indicati nel precedente artico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Nei casi di urgenza e su richiesta del </w:t>
      </w:r>
      <w:r>
        <w:rPr>
          <w:i/>
          <w:iCs/>
          <w:sz w:val="24"/>
          <w:szCs w:val="24"/>
        </w:rPr>
        <w:t xml:space="preserve">Ministero della sanità </w:t>
      </w:r>
      <w:r>
        <w:rPr>
          <w:sz w:val="24"/>
          <w:szCs w:val="24"/>
        </w:rPr>
        <w:t>(5), gli enti anzidetti provvedono all'anticipazione delle somme necessarie, salvo a rivalersene con le prime successive disponibil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w:t>
      </w:r>
      <w:r>
        <w:rPr>
          <w:i/>
          <w:iCs/>
          <w:sz w:val="24"/>
          <w:szCs w:val="24"/>
        </w:rPr>
        <w:t xml:space="preserve">Ministero per le politiche agricole </w:t>
      </w:r>
      <w:r>
        <w:rPr>
          <w:sz w:val="24"/>
          <w:szCs w:val="24"/>
        </w:rPr>
        <w:t>(34) e quello dei lavori pubblici hanno facoltà di concedere anticipazioni sulle somme prevedute per i servizi antimalarici nei progetti di bonifica integrale e di lavori pubblici di rispettiva compet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w:t>
      </w:r>
      <w:r>
        <w:rPr>
          <w:i/>
          <w:iCs/>
          <w:sz w:val="24"/>
          <w:szCs w:val="24"/>
        </w:rPr>
        <w:t>Ministro della sanità</w:t>
      </w:r>
      <w:r>
        <w:rPr>
          <w:sz w:val="24"/>
          <w:szCs w:val="24"/>
        </w:rPr>
        <w:t xml:space="preserve"> (5) approva preventivamente l'organizzazione che gli enti stessi debbono dare nelle singole località ai servizi antimalarici e ne controlla la regolare applic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 </w:t>
      </w:r>
      <w:r>
        <w:rPr>
          <w:i/>
          <w:iCs/>
          <w:sz w:val="24"/>
          <w:szCs w:val="24"/>
        </w:rPr>
        <w:t>Ministri della sanità</w:t>
      </w:r>
      <w:r>
        <w:rPr>
          <w:sz w:val="24"/>
          <w:szCs w:val="24"/>
        </w:rPr>
        <w:t xml:space="preserve"> (5) e per le finanze hanno pure la facoltà di disporre ispezioni presso gli enti anzidetti, per accertare la regolare destinazione dei contributi agli scopi preveduti nella presente leg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szCs w:val="24"/>
        </w:rPr>
      </w:pPr>
      <w:r>
        <w:rPr>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24]</w:t>
      </w:r>
      <w:r>
        <w:rPr>
          <w:b/>
          <w:bCs/>
          <w:sz w:val="24"/>
          <w:szCs w:val="24"/>
        </w:rPr>
        <w:t>Art. 3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Nelle zone malariche, i locali situati in aperta campagna e destinati ad abitazione o ricovero delle guardie di finanza, del personale addetto alle strade nazionali, provinciali e comunali, alle ferrovie, ai lavori di bonifica e ai pubblici lavori in genere, debbono essere difesi, a cura delle rispettive amministrazioni o dei concessionari o appaltatori di lavori, contro la penetrazione degli insetti aerei, in conformità delle istruzioni del </w:t>
      </w:r>
      <w:r>
        <w:rPr>
          <w:i/>
          <w:iCs/>
          <w:sz w:val="24"/>
          <w:szCs w:val="24"/>
        </w:rPr>
        <w:t>Ministro della sanità</w:t>
      </w:r>
      <w:r>
        <w:rPr>
          <w:sz w:val="24"/>
          <w:szCs w:val="24"/>
        </w:rPr>
        <w:t xml:space="preserve">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riconoscimento delle circostanze, che determinano l'obbligo di impiantare mezzi di difesa contro la penetrazione degli insetti aerei, è fatto con provvedimento del prefetto, sentito il medico provinciale e il Comitato provinciale per la lotta anti malar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ovvedimento del prefetto è defini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in facoltà del prefetto, sentito il Comitato predetto, di estendere l'obbligo della protezione ai privati, per le abitazioni e per i locali di ricovero temporaneo degli operai e contadi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cessionario o appaltatore di lavori, che contravviene alle disposizioni contenute nel presente articolo, è punito </w:t>
      </w:r>
      <w:r>
        <w:rPr>
          <w:i/>
          <w:iCs/>
          <w:sz w:val="24"/>
          <w:szCs w:val="24"/>
        </w:rPr>
        <w:t xml:space="preserve">con la sanzione amministrativa del pagamento di una somma da lire 200.000 a lire 2.000.000. </w:t>
      </w:r>
      <w:r>
        <w:rPr>
          <w:sz w:val="24"/>
          <w:szCs w:val="24"/>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25]</w:t>
      </w:r>
      <w:r>
        <w:rPr>
          <w:b/>
          <w:bCs/>
          <w:sz w:val="24"/>
          <w:szCs w:val="24"/>
        </w:rPr>
        <w:t>Art. 3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regolamenti locali d'igiene e sanità dei comuni aventi zone malariche debbono contenere le norme per la piccola bonifica e per la profilassi antianofelica, con particolare riguardo ai focolai urbani e a quelli intorno ai centri abit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w:t>
      </w:r>
      <w:r>
        <w:rPr>
          <w:i/>
          <w:iCs/>
          <w:sz w:val="24"/>
          <w:szCs w:val="24"/>
        </w:rPr>
        <w:t>Sindaco</w:t>
      </w:r>
      <w:r>
        <w:rPr>
          <w:sz w:val="24"/>
          <w:szCs w:val="24"/>
        </w:rPr>
        <w:t xml:space="preserve"> (12), quando accerti l'esecuzione di lavori e opere che procurino ostacoli al naturale scolo delle acque, può farli sospendere e ordinare il ripristino dello stato dei luoghi o comunque disporre i lavori necessari per assicurare in modo permanente il deflusso delle ac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n caso di ritardo o di inadempimento il </w:t>
      </w:r>
      <w:r>
        <w:rPr>
          <w:i/>
          <w:iCs/>
          <w:sz w:val="24"/>
          <w:szCs w:val="24"/>
        </w:rPr>
        <w:t>Sindaco</w:t>
      </w:r>
      <w:r>
        <w:rPr>
          <w:sz w:val="24"/>
          <w:szCs w:val="24"/>
        </w:rPr>
        <w:t xml:space="preserve"> (12) provvede di ufficio, a spese dell'inademp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Quando trattasi di esecuzione di opere pubbliche statali il </w:t>
      </w:r>
      <w:r>
        <w:rPr>
          <w:i/>
          <w:iCs/>
          <w:sz w:val="24"/>
          <w:szCs w:val="24"/>
        </w:rPr>
        <w:t>Sindaco</w:t>
      </w:r>
      <w:r>
        <w:rPr>
          <w:sz w:val="24"/>
          <w:szCs w:val="24"/>
        </w:rPr>
        <w:t xml:space="preserve"> (12) ne informa il prefetto il quale promuove i provvedimenti dell'amministrazione compe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26]</w:t>
      </w:r>
      <w:r>
        <w:rPr>
          <w:b/>
          <w:bCs/>
          <w:sz w:val="24"/>
          <w:szCs w:val="24"/>
        </w:rPr>
        <w:t>Art. 3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w:t>
      </w:r>
      <w:r>
        <w:rPr>
          <w:i/>
          <w:iCs/>
          <w:sz w:val="24"/>
          <w:szCs w:val="24"/>
        </w:rPr>
        <w:t>Sindaco</w:t>
      </w:r>
      <w:r>
        <w:rPr>
          <w:sz w:val="24"/>
          <w:szCs w:val="24"/>
        </w:rPr>
        <w:t xml:space="preserve"> (12), quando lo ritenga necessario per la difesa del centro abitato o di importanti aggregati di abitazione nelle campagne, può rendere obbligatoria, sulla proposta dell'ufficiale sanitario, l'esecuzione di lavori per eliminare e impedire la formazione di piccole raccolte di acque e la sistematica applicazione di interventi antianofelici, sempre quando trattasi di terreni non ricadenti in comprensori di bonifica o per i quali provvede il </w:t>
      </w:r>
      <w:r>
        <w:rPr>
          <w:i/>
          <w:iCs/>
          <w:sz w:val="24"/>
          <w:szCs w:val="24"/>
        </w:rPr>
        <w:t xml:space="preserve">Ministero per le politiche agricole </w:t>
      </w:r>
      <w:r>
        <w:rPr>
          <w:sz w:val="24"/>
          <w:szCs w:val="24"/>
        </w:rPr>
        <w:t>(34), secondo le disposizioni sulla bonifica integ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pplicazione di tali interventi è a carico dei proprietari dei terreni e viene fatta sotto la diretta vigilanza e in conformità delle disposizioni dell'ufficiale sanit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Nel caso di irregolare esecuzione, ovvero di inadempienza da parte dei proprietari, il </w:t>
      </w:r>
      <w:r>
        <w:rPr>
          <w:i/>
          <w:iCs/>
          <w:sz w:val="24"/>
          <w:szCs w:val="24"/>
        </w:rPr>
        <w:t>Sindaco</w:t>
      </w:r>
      <w:r>
        <w:rPr>
          <w:sz w:val="24"/>
          <w:szCs w:val="24"/>
        </w:rPr>
        <w:t xml:space="preserve"> (12) dispone l'applicazione d'ufficio di detti interv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27]</w:t>
      </w:r>
      <w:r>
        <w:rPr>
          <w:b/>
          <w:bCs/>
          <w:sz w:val="24"/>
          <w:szCs w:val="24"/>
        </w:rPr>
        <w:t>Art. 3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erme restando le disposizioni delle leggi sulla bonifica integrale, è richiesta la licenza del prefetto per l'apertura di cave di prestito necessarie alla costruzione di strade, di canali e d'altre opere e per il prelevamento di materiali di qualunque uso. Nella licenza sono indicate le norme, alle quali gli imprenditori debbono ottemperare, per evitare ristagni d'acqua o avvallamenti di terreno non dotati di facile sco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Gli imprenditori, che contravvengono al suddetto obbligo od alle prescrizioni contenute nella licenza rilasciata dal prefetto, sono puniti </w:t>
      </w:r>
      <w:r>
        <w:rPr>
          <w:i/>
          <w:iCs/>
          <w:sz w:val="24"/>
          <w:szCs w:val="24"/>
        </w:rPr>
        <w:t>con la sanzione amministrativa del pagamento di una somma da lire 20.000 a lire 400.000</w:t>
      </w:r>
      <w:r>
        <w:rPr>
          <w:sz w:val="24"/>
          <w:szCs w:val="24"/>
        </w:rPr>
        <w:t xml:space="preserve"> (16), salvo al </w:t>
      </w:r>
      <w:r>
        <w:rPr>
          <w:i/>
          <w:iCs/>
          <w:sz w:val="24"/>
          <w:szCs w:val="24"/>
        </w:rPr>
        <w:t>Sindaco</w:t>
      </w:r>
      <w:r>
        <w:rPr>
          <w:sz w:val="24"/>
          <w:szCs w:val="24"/>
        </w:rPr>
        <w:t xml:space="preserve"> (12) di provvedere di ufficio nei modi indicati nell'art. 3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28]</w:t>
      </w:r>
      <w:r>
        <w:rPr>
          <w:b/>
          <w:bCs/>
          <w:sz w:val="24"/>
          <w:szCs w:val="24"/>
        </w:rPr>
        <w:t>Art. 3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Nello stato di previsione della spesa del </w:t>
      </w:r>
      <w:r>
        <w:rPr>
          <w:i/>
          <w:iCs/>
          <w:sz w:val="24"/>
          <w:szCs w:val="24"/>
        </w:rPr>
        <w:t>Ministero della sanità</w:t>
      </w:r>
      <w:r>
        <w:rPr>
          <w:sz w:val="24"/>
          <w:szCs w:val="24"/>
        </w:rPr>
        <w:t xml:space="preserve"> (5) è stanziato annualmente un fondo per diminuire le cause della malaria, commisurato al settanta per cento degli avanzi di gestione dell'Azienda del chinino, accertati nell'ultimo rendiconto dell'Amministrazione autonoma dei monopoli di St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somme non impiegate alla fine dell'esercizio finanziario sono conservate ai residui e possono essere erogate negli esercizi finanziari successi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29]</w:t>
      </w:r>
      <w:r>
        <w:rPr>
          <w:b/>
          <w:bCs/>
          <w:sz w:val="24"/>
          <w:szCs w:val="24"/>
        </w:rPr>
        <w:t>Art. 32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L'infezione malarica non è compresa fra i casi di infortunio per causa violenta in occasione di lavoro, che sono preveduti dalle vigenti disposizioni sugli infortuni degli operai sul lavoro e sulla assicurazione obbligatoria contro gli infortuni sul lavoro in agricoltura.]</w:t>
      </w:r>
      <w:r>
        <w:rPr>
          <w:sz w:val="24"/>
          <w:szCs w:val="24"/>
        </w:rPr>
        <w:t xml:space="preserve"> (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i casi di morte per febbre perniciosa, constatati nei modi che verranno stabiliti nel regolamento, l'istituto assicuratore presso cui gli operai deceduti erano assicurati a norma delle vigenti leggi per gli infortuni sul lavoro nell'industria e nell'agricoltura, è tenuto al pagamento di una sovvenzione, nella misura preveduta nella tabella n. 7 annessa al presente testo u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sovvenzione è assegnata ai discendenti, ascendenti, coniuge, fratelli o sorelle dell'operaio deceduto che si trovino nelle condizioni stabilite dalla legge sugli infortuni degli operai, approvata con R. decreto 31 gennaio 1904, n. 51, ed è ripartita fra gli aventi diritto in conformità delle disposizioni contenute nel R. decreto medesi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lora si verifichi la morte, per febbre perniciosa, di operai o di impiegati, che si trovino nelle condizioni stabilite nell'art. 317, e sia mancata, sul posto, per colpa dell'appaltatore o del concessionario dei lavori, l'assistenza sanitaria, preveduta nello stesso articolo, questi sarà tenuto a corrispondere agli aventi diritto, indicati nel comma precedente, un indennizzo pari a cinque annualità del salario preveduto nei contratti collettivi di lavoro, dedotto, per gli operai assicurati, l'ammontare della somma pagata dall'istituto assicuratore ai sensi dei precedenti comma, quando la somma stessa sia inferiore alle cinque annualità predet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V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per la prevenzione e la cura della pellag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30]</w:t>
      </w:r>
      <w:r>
        <w:rPr>
          <w:b/>
          <w:bCs/>
          <w:sz w:val="24"/>
          <w:szCs w:val="24"/>
        </w:rPr>
        <w:t>Art. 3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gni caso di pellagra, anche sospetto, deve essere denunziato nei modi stabiliti negli articoli 254 e 25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contravventore è punito </w:t>
      </w:r>
      <w:r>
        <w:rPr>
          <w:i/>
          <w:iCs/>
          <w:sz w:val="24"/>
          <w:szCs w:val="24"/>
        </w:rPr>
        <w:t>con la sanzione amministrativa del pagamento di una somma da lire 60.000 a lire 1.000.000.</w:t>
      </w:r>
      <w:r>
        <w:rPr>
          <w:sz w:val="24"/>
          <w:szCs w:val="24"/>
        </w:rPr>
        <w:t xml:space="preserve">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31]</w:t>
      </w:r>
      <w:r>
        <w:rPr>
          <w:b/>
          <w:bCs/>
          <w:sz w:val="24"/>
          <w:szCs w:val="24"/>
        </w:rPr>
        <w:t>Art. 3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comuni, nei quali sia accertata endemia pellagrosa, sono assoggettati, con ordinanza motivata del prefetto, alle norme stabilite negli articoli 332, 333 e 3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ovvedimento del prefetto è defini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32]</w:t>
      </w:r>
      <w:r>
        <w:rPr>
          <w:b/>
          <w:bCs/>
          <w:sz w:val="24"/>
          <w:szCs w:val="24"/>
        </w:rPr>
        <w:t>Art. 33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i comuni, dichiarati colpiti dalla pellagra, sono assoggettate alla vigilanza e alle prescrizioni delle autorità governative e locali la essiccazione, la conservazione e la consumazione alimentare del granturco e suoi deriv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regolamenti speciali per l'esecuzione del presente articolo e dei seguenti sono approvati dalla giunta provinciale amministrativa, inteso il Consiglio provinciale dell'economia corporativa (36) e il Consiglio provinciale di san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33]</w:t>
      </w:r>
      <w:r>
        <w:rPr>
          <w:b/>
          <w:bCs/>
          <w:sz w:val="24"/>
          <w:szCs w:val="24"/>
        </w:rPr>
        <w:t>Art. 3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i comuni, dichiarati colpiti da pellagra, il prefetto ha facoltà di ordinare al comune la costruzione o l'acquisto di uno o più essiccatoi per granturco, di capacità corrispondente ai bisogni loc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sercizio viene regolato dalle norme prescritte nel regol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fetto ha parimenti facoltà di invitare il comune a destinare un locale, riconosciuto dall'ufficiale sanitario igienicamente adatto, al deposito e alla buona conservazione del granturco o della farina di proprietà privata degli abitanti, che manchino di locali sani e per la quantità corrispondente al bisogno dell'alimentazione famili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impianto dell'essiccatoio e alla costruzione o adattamento dei locali di deposito sono applicabili le norme e i benefizi, stabiliti per i prestiti di favore per opere pubbliche di igie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34]</w:t>
      </w:r>
      <w:r>
        <w:rPr>
          <w:b/>
          <w:bCs/>
          <w:sz w:val="24"/>
          <w:szCs w:val="24"/>
        </w:rPr>
        <w:t>Art. 3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siano affette da pellagra persone iscritte nell'elenco dei poveri il medico condotto, tenuto conto della razione alimentare abituale dell'ammalato, prescrive gli alimenti integrativi di tale razione, che debbono essere somministrati gratuitamente dal comune a scopo di c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w:t>
      </w:r>
      <w:r>
        <w:rPr>
          <w:i/>
          <w:iCs/>
          <w:sz w:val="24"/>
          <w:szCs w:val="24"/>
        </w:rPr>
        <w:t>Sindaco</w:t>
      </w:r>
      <w:r>
        <w:rPr>
          <w:sz w:val="24"/>
          <w:szCs w:val="24"/>
        </w:rPr>
        <w:t xml:space="preserve"> (12) forma e tiene al corrente l'elenco dei pellagrosi poveri, ai quali le famiglie non sono in grado di provvedere l'alimentazione cura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malati poveri, rispetto ai quali sia accertata la insufficienza o l'inefficienza dell'alimentazione stessa, debbono essere ricoverati in ospedali o in altri luoghi opportunamente ordin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spesa per l'alimentazione curativa e l'eventuale ricovero degli ammalati poveri è anticipata dal comune e suddivisa in parti uguali a carico del comune e della provi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35]</w:t>
      </w:r>
      <w:r>
        <w:rPr>
          <w:b/>
          <w:bCs/>
          <w:sz w:val="24"/>
          <w:szCs w:val="24"/>
        </w:rPr>
        <w:t>Art. 3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E' stanziata annualmente, in apposito capitolo del bilancio del </w:t>
      </w:r>
      <w:r>
        <w:rPr>
          <w:i/>
          <w:iCs/>
          <w:sz w:val="24"/>
          <w:szCs w:val="24"/>
        </w:rPr>
        <w:t>Ministero della sanità</w:t>
      </w:r>
      <w:r>
        <w:rPr>
          <w:sz w:val="24"/>
          <w:szCs w:val="24"/>
        </w:rPr>
        <w:t xml:space="preserve"> (5), una somma per sussidi ai comuni per l'impianto e il funzionamento degli istituti curativi contro la pellag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per combattere il canc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e i tumori malig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36]</w:t>
      </w:r>
      <w:r>
        <w:rPr>
          <w:b/>
          <w:bCs/>
          <w:sz w:val="24"/>
          <w:szCs w:val="24"/>
        </w:rPr>
        <w:t>Art. 33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ciascun esercizio finanziario, in speciali capitoli del bilancio del Ministero dell'interno, è stanzi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una somma da erogare in sussidi ai comuni, alle province, alle istituzioni pubbliche di assistenza e beneficienza, ai consorzi o altri enti per favorire l'impianto e il funzionamento di centri di accertamento diagnostico e di terapia per il cancro e i tumori maligni in genere, nonchè per l'acquisto di radio da destinare in dotazione al laboratorio di fisica - ufficio del radio, presso l'Istituto di sanità pub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una somma da erogare per l'attuazione di corsi di preparazione scientifica e di tirocini pratici per l'addestramento di personale medico specializz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TITOLO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LA POLIZIA MORTU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37]</w:t>
      </w:r>
      <w:r>
        <w:rPr>
          <w:b/>
          <w:bCs/>
          <w:sz w:val="24"/>
          <w:szCs w:val="24"/>
        </w:rPr>
        <w:t>Art. 3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38]</w:t>
      </w:r>
      <w:r>
        <w:rPr>
          <w:b/>
          <w:bCs/>
          <w:sz w:val="24"/>
          <w:szCs w:val="24"/>
        </w:rPr>
        <w:t>Art. 3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39]</w:t>
      </w:r>
      <w:r>
        <w:rPr>
          <w:b/>
          <w:bCs/>
          <w:sz w:val="24"/>
          <w:szCs w:val="24"/>
        </w:rPr>
        <w:t>Art. 3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modificato dall'art. 30 del D.P.R. 10 giugno 1955, n. 854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40]</w:t>
      </w:r>
      <w:r>
        <w:rPr>
          <w:b/>
          <w:bCs/>
          <w:sz w:val="24"/>
          <w:szCs w:val="24"/>
        </w:rPr>
        <w:t>Art. 3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41]</w:t>
      </w:r>
      <w:r>
        <w:rPr>
          <w:b/>
          <w:bCs/>
          <w:sz w:val="24"/>
          <w:szCs w:val="24"/>
        </w:rPr>
        <w:t>Art. 3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42]</w:t>
      </w:r>
      <w:r>
        <w:rPr>
          <w:b/>
          <w:bCs/>
          <w:sz w:val="24"/>
          <w:szCs w:val="24"/>
        </w:rPr>
        <w:t>Art. 34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43]</w:t>
      </w:r>
      <w:r>
        <w:rPr>
          <w:b/>
          <w:bCs/>
          <w:sz w:val="24"/>
          <w:szCs w:val="24"/>
        </w:rPr>
        <w:t>Art. 34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TITOLO V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I REGOLAMENTI LOCALI DI IGIENE E SAN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E DI POLIZIA VETER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44]</w:t>
      </w:r>
      <w:r>
        <w:rPr>
          <w:b/>
          <w:bCs/>
          <w:sz w:val="24"/>
          <w:szCs w:val="24"/>
        </w:rPr>
        <w:t>Art. 34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regolamenti locali di igiene e sanità contengono le disposizioni, richieste dalla topografia del comune e dalle altre condizioni locali, per l'assistenza medica, la vigilanza sanitaria, l'igiene del suolo e degli abitati, la purezza dell'acqua potabile, la salubrità e la genuinità degli alimenti e delle bevande, le misure contro la diffusione delle malattie infettive, la polizia mortuaria e in generale l'esecuzione delle disposizioni contenute nel presente testo unico, dirette a evitare e rimuovere ogni causa di insalubr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 contravventori alle prescrizioni dei regolamenti locali d'igiene, quando non si applichino pene stabilite nel presente testo unico o in altre leggi, sono puniti </w:t>
      </w:r>
      <w:r>
        <w:rPr>
          <w:i/>
          <w:iCs/>
          <w:sz w:val="24"/>
          <w:szCs w:val="24"/>
        </w:rPr>
        <w:t>con la sanzione amministrativa del pagamento di una somma fino a lire 200.000</w:t>
      </w:r>
      <w:r>
        <w:rPr>
          <w:sz w:val="24"/>
          <w:szCs w:val="24"/>
        </w:rPr>
        <w:t>.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le contravvenzioni si applicano le disposizioni contenute nel testo unico della legge comunale e provinciale concernenti la conciliazione amministra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45]</w:t>
      </w:r>
      <w:r>
        <w:rPr>
          <w:b/>
          <w:bCs/>
          <w:sz w:val="24"/>
          <w:szCs w:val="24"/>
        </w:rPr>
        <w:t>Art. 34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 regolamenti locali di igiene e sanità e gli altri regolamenti su materie sanitarie demandati ai comuni sono deliberati dal </w:t>
      </w:r>
      <w:r>
        <w:rPr>
          <w:i/>
          <w:iCs/>
          <w:sz w:val="24"/>
          <w:szCs w:val="24"/>
        </w:rPr>
        <w:t>Consiglio comunale</w:t>
      </w:r>
      <w:r>
        <w:rPr>
          <w:sz w:val="24"/>
          <w:szCs w:val="24"/>
        </w:rPr>
        <w:t xml:space="preserve"> (37), approvati dalla Giunta provinciale amministrativa, previo parere del Consiglio provinciale di san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 prefetto può assegnare al comune un termine per la compilazione del proprio regolamento locale di igiene e sanità o degli altri regolamenti preveduti nel primo comma, quando siano obbligatori. Trascorso inutilmente questo termine, il regolamento viene compilato di uffi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l prefetto trasmette copia dei regolamenti al </w:t>
      </w:r>
      <w:r>
        <w:rPr>
          <w:i/>
          <w:iCs/>
          <w:sz w:val="24"/>
          <w:szCs w:val="24"/>
        </w:rPr>
        <w:t>Ministro della sanità</w:t>
      </w:r>
      <w:r>
        <w:rPr>
          <w:sz w:val="24"/>
          <w:szCs w:val="24"/>
        </w:rPr>
        <w:t xml:space="preserve"> (5), che può annullarli in tutto o in parte, quando siano contrari alle leggi o ai regolamenti generali, udito il parere del Consiglio superiore di sanità e del Consiglio di St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opo intervenuta la prescritta approvazione, i regolamenti comunali predetti debbono essere pubblicati all'albo pretorio per quindici giorni consecuti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46]</w:t>
      </w:r>
      <w:r>
        <w:rPr>
          <w:b/>
          <w:bCs/>
          <w:sz w:val="24"/>
          <w:szCs w:val="24"/>
        </w:rPr>
        <w:t>Art. 34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ostituito dall'art. 31 del D.P.R. 10 giugno 1955, n. 85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Ogni Comune o consorzio veterinario deve avere il regolamento del servizio veterina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l regolamento è deliberato dal Consiglio comunale o dall'assemblea consorziale ed approvato dalla Giunta provinciale amministrativa, previo parere del Consiglio provinciale di san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Si applicano a tale regolamento le disposizioni contenute nel secondo, terzo e quarto comma dell'art. 345 del presente testo u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 xml:space="preserve">I contravventori alle disposizioni del regolamento locale del servizio veterinario, quando non si applichino pene stabilite nel presente testo unico o in altre leggi, sono puniti con la sanzione amministrativa non superiore a lire 40.000. </w:t>
      </w:r>
      <w:r>
        <w:rPr>
          <w:sz w:val="24"/>
          <w:szCs w:val="24"/>
        </w:rPr>
        <w:t>(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l regolamento deve contenere in particolare le disposizioni richieste dalle condizioni locali per l'assistenza veterinaria, per l'applicazione delle norme di polizia veterinaria e di vigilanza sanitaria sugli alimenti di origine anim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l regolamento deve, inoltre, contenere le disposizioni per assicurare il coordinamento fra l'Ufficio veterinario e l'Ufficio sanitario comunale per quanto riguarda le malattie degli animali trasmessibili all'uo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TITOLO V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ISPOSIZIONI SPEC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PER IL GOVERNATORATO DI RO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47]</w:t>
      </w:r>
      <w:r>
        <w:rPr>
          <w:b/>
          <w:bCs/>
          <w:sz w:val="24"/>
          <w:szCs w:val="24"/>
        </w:rPr>
        <w:t>Art. 34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1, comma 1, del D.L.voLGT 17 novembre 1944, n. 4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48]</w:t>
      </w:r>
      <w:r>
        <w:rPr>
          <w:b/>
          <w:bCs/>
          <w:sz w:val="24"/>
          <w:szCs w:val="24"/>
        </w:rPr>
        <w:t>Art. 34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1, comma 1, del D.L.voLGT 17 novembre 1944, n. 4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49]</w:t>
      </w:r>
      <w:r>
        <w:rPr>
          <w:b/>
          <w:bCs/>
          <w:sz w:val="24"/>
          <w:szCs w:val="24"/>
        </w:rPr>
        <w:t>Art. 3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1, comma 1, del D.L.voLGT 17 novembre 1944, n. 4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50]</w:t>
      </w:r>
      <w:r>
        <w:rPr>
          <w:b/>
          <w:bCs/>
          <w:sz w:val="24"/>
          <w:szCs w:val="24"/>
        </w:rPr>
        <w:t>Art. 3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1, comma 1, del D.L.voLGT 17 novembre 1944, n. 4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51]</w:t>
      </w:r>
      <w:r>
        <w:rPr>
          <w:b/>
          <w:bCs/>
          <w:sz w:val="24"/>
          <w:szCs w:val="24"/>
        </w:rPr>
        <w:t>Art. 35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1, comma 1, del D.L.voLGT 17 novembre 1944, n. 4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52]</w:t>
      </w:r>
      <w:r>
        <w:rPr>
          <w:b/>
          <w:bCs/>
          <w:sz w:val="24"/>
          <w:szCs w:val="24"/>
        </w:rPr>
        <w:t>Art. 35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abrogato dall'art. 1, comma 1, del D.L.voLGT 17 novembre 1944, n. 4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TITOLO 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ISPOSIZIONI GENER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53]</w:t>
      </w:r>
      <w:r>
        <w:rPr>
          <w:b/>
          <w:bCs/>
          <w:sz w:val="24"/>
          <w:szCs w:val="24"/>
        </w:rPr>
        <w:t>Art. 35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a causa di malattie epidemiche o per la sistemazione di importanti servizi sanitari, ricorre la necessità assoluta e urgente di occupare proprietà particolari per creare ospedali, cimiteri o provvedere ad altri servizi sanitari, compresa la protezione per le opere di presa e di conduttura delle acque potabili, si procede ai termini delle disposizioni contenute nel Capo II del Titolo II della legge 25 giugno 1865, n. 2359, sulle espropriazioni per causa di pubblica utilità e dell'art. 7 della legge 20 marzo 1865, n. 2248, allegato 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54]</w:t>
      </w:r>
      <w:r>
        <w:rPr>
          <w:b/>
          <w:bCs/>
          <w:sz w:val="24"/>
          <w:szCs w:val="24"/>
        </w:rPr>
        <w:t>Art. 35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no a carico dello Stato le indennità per ispezioni sanitarie disposte dall'autorità governativa nell'interesse pubblico e tutte le altre spese che l'autorità governativa crederà di ordinare a tutela della sanità pubblica o per soccorrere province e comuni colpiti da epidemie o da epizooz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55]</w:t>
      </w:r>
      <w:r>
        <w:rPr>
          <w:b/>
          <w:bCs/>
          <w:sz w:val="24"/>
          <w:szCs w:val="24"/>
        </w:rPr>
        <w:t>Art. 35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no obbligatorie per i comuni e per le province le spese poste a loro carico dalle disposizioni contenute nel presente testo unico, nel testo unico della legge comunale e provinciale e in qualsiasi altra disposizione legisla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56]</w:t>
      </w:r>
      <w:r>
        <w:rPr>
          <w:b/>
          <w:bCs/>
          <w:sz w:val="24"/>
          <w:szCs w:val="24"/>
        </w:rPr>
        <w:t>Art. 35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caso di contestazione sulla competenza passiva delle spese, ritenute rispettivamente obbligatorie per la provincia o per il comune, il prefetto decide definitivamente, sentito il parere della Giunta provinciale amministra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57]</w:t>
      </w:r>
      <w:r>
        <w:rPr>
          <w:b/>
          <w:bCs/>
          <w:sz w:val="24"/>
          <w:szCs w:val="24"/>
        </w:rPr>
        <w:t>Art. 35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Salvo che la legge non disponga altrimenti contro i provvedimenti emanati in materia sanitaria dal </w:t>
      </w:r>
      <w:r>
        <w:rPr>
          <w:i/>
          <w:iCs/>
          <w:sz w:val="24"/>
          <w:szCs w:val="24"/>
        </w:rPr>
        <w:t>Sindaco</w:t>
      </w:r>
      <w:r>
        <w:rPr>
          <w:sz w:val="24"/>
          <w:szCs w:val="24"/>
        </w:rPr>
        <w:t xml:space="preserve"> (12) è ammesso ricorso in via gerarchica al Prefetto, che decide definitivamente, udito il parere del medico provinciale, e contro i provvedimenti delle autorità governative inferiori è ammesso ricorso alle autorità superi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quanto concerne i ricorsi gerarchici e gli annullamenti di ufficio in materia sanitaria si osservano le norme generali stabilite nel testo unico della legge comunale e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58]</w:t>
      </w:r>
      <w:r>
        <w:rPr>
          <w:b/>
          <w:bCs/>
          <w:sz w:val="24"/>
          <w:szCs w:val="24"/>
        </w:rPr>
        <w:t>Art. 35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modificato dall'art. 16, comma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 D.L.vo 22 maggio 1999, n. 1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Un regolamento, approvato con decreto presidenziale, sentito il Consiglio di Stato, determinerà le norme generali per la applicazione del presente testo u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 contravventori alle disposizioni del regolamento generale e a quelle dei regolamenti speciali, da approvarsi con decreto presidenziale sentito il Consiglio di Stato ed eventualmente occorrenti per l'esecuzione delle varie parti delle precedenti disposizioni, sono puniti, quando non siano applicabili pene prevedute nelle disposizioni medesime, </w:t>
      </w:r>
      <w:r>
        <w:rPr>
          <w:i/>
          <w:iCs/>
          <w:sz w:val="24"/>
          <w:szCs w:val="24"/>
        </w:rPr>
        <w:t>con la sanzione amministrativa da lire tremilioni a lire diciottomilioni, salvo che il fatto costituisca reato</w:t>
      </w:r>
      <w:r>
        <w:rPr>
          <w:sz w:val="24"/>
          <w:szCs w:val="24"/>
        </w:rPr>
        <w:t>.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59]</w:t>
      </w:r>
      <w:r>
        <w:rPr>
          <w:b/>
          <w:bCs/>
          <w:sz w:val="24"/>
          <w:szCs w:val="24"/>
        </w:rPr>
        <w:t>Art. 35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abrogata ogni disposizione contraria al presente testo unico o con esso incompatibi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TITOLO 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ISPOSIZIONI TRANSITO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ISPOSIZIONI RELATIVE AI SERVIZI DI VIGILANZA IGIEN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E DI ASSISTENZA SANITARIA DEI COMUNI E DELLE PROVINC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60]</w:t>
      </w:r>
      <w:r>
        <w:rPr>
          <w:b/>
          <w:bCs/>
          <w:sz w:val="24"/>
          <w:szCs w:val="24"/>
        </w:rPr>
        <w:t>Art. 36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61]</w:t>
      </w:r>
      <w:r>
        <w:rPr>
          <w:b/>
          <w:bCs/>
          <w:sz w:val="24"/>
          <w:szCs w:val="24"/>
        </w:rPr>
        <w:t>Art. 36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62]</w:t>
      </w:r>
      <w:r>
        <w:rPr>
          <w:b/>
          <w:bCs/>
          <w:sz w:val="24"/>
          <w:szCs w:val="24"/>
        </w:rPr>
        <w:t>Art. 36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63]</w:t>
      </w:r>
      <w:r>
        <w:rPr>
          <w:b/>
          <w:bCs/>
          <w:sz w:val="24"/>
          <w:szCs w:val="24"/>
        </w:rPr>
        <w:t>Art. 36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64]</w:t>
      </w:r>
      <w:r>
        <w:rPr>
          <w:b/>
          <w:bCs/>
          <w:sz w:val="24"/>
          <w:szCs w:val="24"/>
        </w:rPr>
        <w:t>Art. 36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ISPOSIZIONI RELATIVE ALL'ESERCIZIO DELLE PROFESS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ED ARTI SANITARIE E DI ATTIVITA' SOGGET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A VIGILANZA SANI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relative all'eserciz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e professioni sanita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65]</w:t>
      </w:r>
      <w:r>
        <w:rPr>
          <w:b/>
          <w:bCs/>
          <w:sz w:val="24"/>
          <w:szCs w:val="24"/>
        </w:rPr>
        <w:t>Art. 36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66]</w:t>
      </w:r>
      <w:r>
        <w:rPr>
          <w:b/>
          <w:bCs/>
          <w:sz w:val="24"/>
          <w:szCs w:val="24"/>
        </w:rPr>
        <w:t>Art. 36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67]</w:t>
      </w:r>
      <w:r>
        <w:rPr>
          <w:b/>
          <w:bCs/>
          <w:sz w:val="24"/>
          <w:szCs w:val="24"/>
        </w:rPr>
        <w:t>Art. 36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relative al servizio farmaceu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68]</w:t>
      </w:r>
      <w:r>
        <w:rPr>
          <w:b/>
          <w:bCs/>
          <w:sz w:val="24"/>
          <w:szCs w:val="24"/>
        </w:rPr>
        <w:t>Art. 36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69]</w:t>
      </w:r>
      <w:r>
        <w:rPr>
          <w:b/>
          <w:bCs/>
          <w:sz w:val="24"/>
          <w:szCs w:val="24"/>
        </w:rPr>
        <w:t>Art. 36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70]</w:t>
      </w:r>
      <w:r>
        <w:rPr>
          <w:b/>
          <w:bCs/>
          <w:sz w:val="24"/>
          <w:szCs w:val="24"/>
        </w:rPr>
        <w:t>Art. 37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71]</w:t>
      </w:r>
      <w:r>
        <w:rPr>
          <w:b/>
          <w:bCs/>
          <w:sz w:val="24"/>
          <w:szCs w:val="24"/>
        </w:rPr>
        <w:t>Art. 37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72]</w:t>
      </w:r>
      <w:r>
        <w:rPr>
          <w:b/>
          <w:bCs/>
          <w:sz w:val="24"/>
          <w:szCs w:val="24"/>
        </w:rPr>
        <w:t>Art. 37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73]</w:t>
      </w:r>
      <w:r>
        <w:rPr>
          <w:b/>
          <w:bCs/>
          <w:sz w:val="24"/>
          <w:szCs w:val="24"/>
        </w:rPr>
        <w:t>Art. 3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74]</w:t>
      </w:r>
      <w:r>
        <w:rPr>
          <w:b/>
          <w:bCs/>
          <w:sz w:val="24"/>
          <w:szCs w:val="24"/>
        </w:rPr>
        <w:t>Art. 37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75]</w:t>
      </w:r>
      <w:r>
        <w:rPr>
          <w:b/>
          <w:bCs/>
          <w:sz w:val="24"/>
          <w:szCs w:val="24"/>
        </w:rPr>
        <w:t>Art. 37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76]</w:t>
      </w:r>
      <w:r>
        <w:rPr>
          <w:b/>
          <w:bCs/>
          <w:sz w:val="24"/>
          <w:szCs w:val="24"/>
        </w:rPr>
        <w:t>Art. 37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77]</w:t>
      </w:r>
      <w:r>
        <w:rPr>
          <w:b/>
          <w:bCs/>
          <w:sz w:val="24"/>
          <w:szCs w:val="24"/>
        </w:rPr>
        <w:t>Art. 37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78]</w:t>
      </w:r>
      <w:r>
        <w:rPr>
          <w:b/>
          <w:bCs/>
          <w:sz w:val="24"/>
          <w:szCs w:val="24"/>
        </w:rPr>
        <w:t>Art. 37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79]</w:t>
      </w:r>
      <w:r>
        <w:rPr>
          <w:b/>
          <w:bCs/>
          <w:sz w:val="24"/>
          <w:szCs w:val="24"/>
        </w:rPr>
        <w:t>Art. 37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80]</w:t>
      </w:r>
      <w:r>
        <w:rPr>
          <w:b/>
          <w:bCs/>
          <w:sz w:val="24"/>
          <w:szCs w:val="24"/>
        </w:rPr>
        <w:t>Art. 3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vedi T.A.R. SICILIA - PALERMO, SEZ. II, 863/9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81]</w:t>
      </w:r>
      <w:r>
        <w:rPr>
          <w:b/>
          <w:bCs/>
          <w:sz w:val="24"/>
          <w:szCs w:val="24"/>
        </w:rPr>
        <w:t>Art. 38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relative all'esercizio delle profess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sanitarie ausilia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82]</w:t>
      </w:r>
      <w:r>
        <w:rPr>
          <w:b/>
          <w:bCs/>
          <w:sz w:val="24"/>
          <w:szCs w:val="24"/>
        </w:rPr>
        <w:t>Art. 3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i/>
          <w:i/>
          <w:iCs/>
          <w:sz w:val="24"/>
          <w:szCs w:val="24"/>
        </w:rPr>
      </w:pPr>
      <w:r>
        <w:rPr>
          <w:b/>
          <w:bCs/>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relative all'esercizio delle arti ausilia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le professioni sanita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83]</w:t>
      </w:r>
      <w:r>
        <w:rPr>
          <w:b/>
          <w:bCs/>
          <w:sz w:val="24"/>
          <w:szCs w:val="24"/>
        </w:rPr>
        <w:t>Art. 38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84]</w:t>
      </w:r>
      <w:r>
        <w:rPr>
          <w:b/>
          <w:bCs/>
          <w:sz w:val="24"/>
          <w:szCs w:val="24"/>
        </w:rPr>
        <w:t>Art. 38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85]</w:t>
      </w:r>
      <w:r>
        <w:rPr>
          <w:b/>
          <w:bCs/>
          <w:sz w:val="24"/>
          <w:szCs w:val="24"/>
        </w:rPr>
        <w:t>Art. 38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relative all'eserciz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attività soggette a vigilanza sani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86]</w:t>
      </w:r>
      <w:r>
        <w:rPr>
          <w:b/>
          <w:bCs/>
          <w:sz w:val="24"/>
          <w:szCs w:val="24"/>
        </w:rPr>
        <w:t>Art. 38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87]</w:t>
      </w:r>
      <w:r>
        <w:rPr>
          <w:b/>
          <w:bCs/>
          <w:sz w:val="24"/>
          <w:szCs w:val="24"/>
        </w:rPr>
        <w:t>Art. 38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ISPOSIZIONI RELATIVE ALL'IGIE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 SUOLO E DELL'ABIT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88]</w:t>
      </w:r>
      <w:r>
        <w:rPr>
          <w:b/>
          <w:bCs/>
          <w:sz w:val="24"/>
          <w:szCs w:val="24"/>
        </w:rPr>
        <w:t>Art. 38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89]</w:t>
      </w:r>
      <w:r>
        <w:rPr>
          <w:b/>
          <w:bCs/>
          <w:sz w:val="24"/>
          <w:szCs w:val="24"/>
        </w:rPr>
        <w:t>Art. 3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ISPOSIZIONI RELATIVE AI PROVVEDIM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ONTRO LE MALATTIE INFETTIVE E SOC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per combattere la tubercolo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90]</w:t>
      </w:r>
      <w:r>
        <w:rPr>
          <w:b/>
          <w:bCs/>
          <w:sz w:val="24"/>
          <w:szCs w:val="24"/>
        </w:rPr>
        <w:t>Art. 39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91]</w:t>
      </w:r>
      <w:r>
        <w:rPr>
          <w:b/>
          <w:bCs/>
          <w:sz w:val="24"/>
          <w:szCs w:val="24"/>
        </w:rPr>
        <w:t>Art. 3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92]</w:t>
      </w:r>
      <w:r>
        <w:rPr>
          <w:b/>
          <w:bCs/>
          <w:sz w:val="24"/>
          <w:szCs w:val="24"/>
        </w:rPr>
        <w:t>Art. 39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SEZIONE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per diminuire le cause della mal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93]</w:t>
      </w:r>
      <w:r>
        <w:rPr>
          <w:b/>
          <w:bCs/>
          <w:sz w:val="24"/>
          <w:szCs w:val="24"/>
        </w:rPr>
        <w:t>Art. 3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PO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relative alla polizia mortu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4"/>
          <w:szCs w:val="24"/>
        </w:rPr>
        <w:t>þ[AA394]</w:t>
      </w:r>
      <w:r>
        <w:rPr>
          <w:b/>
          <w:bCs/>
          <w:sz w:val="24"/>
          <w:szCs w:val="24"/>
        </w:rPr>
        <w:t>Art. 3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 xml:space="preserve">(articolo superato) </w:t>
      </w:r>
      <w:r>
        <w:rPr>
          <w:b/>
          <w:bCs/>
          <w:sz w:val="24"/>
          <w:szCs w:val="24"/>
        </w:rPr>
        <w:t>(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right"/>
        <w:rPr>
          <w:sz w:val="24"/>
          <w:szCs w:val="24"/>
        </w:rPr>
      </w:pPr>
      <w:r>
        <w:rPr>
          <w:sz w:val="24"/>
          <w:szCs w:val="24"/>
        </w:rPr>
        <w:t>Visto, d'ordine di sua Maestà il 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right"/>
        <w:rPr>
          <w:i/>
          <w:i/>
          <w:iCs/>
          <w:sz w:val="24"/>
          <w:szCs w:val="24"/>
        </w:rPr>
      </w:pPr>
      <w:r>
        <w:rPr>
          <w:i/>
          <w:iCs/>
          <w:sz w:val="24"/>
          <w:szCs w:val="24"/>
        </w:rPr>
        <w:t>Il Capo del Gov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right"/>
        <w:rPr>
          <w:i/>
          <w:i/>
          <w:iCs/>
          <w:sz w:val="24"/>
          <w:szCs w:val="24"/>
        </w:rPr>
      </w:pPr>
      <w:r>
        <w:rPr>
          <w:i/>
          <w:iCs/>
          <w:sz w:val="24"/>
          <w:szCs w:val="24"/>
        </w:rPr>
        <w:t>Primo Ministro Segretario di St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right"/>
        <w:rPr>
          <w:i/>
          <w:i/>
          <w:iCs/>
          <w:sz w:val="24"/>
          <w:szCs w:val="24"/>
        </w:rPr>
      </w:pPr>
      <w:r>
        <w:rPr>
          <w:i/>
          <w:iCs/>
          <w:sz w:val="24"/>
          <w:szCs w:val="24"/>
        </w:rPr>
        <w:t>Ministro per l'Int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right"/>
        <w:rPr>
          <w:sz w:val="24"/>
          <w:szCs w:val="24"/>
        </w:rPr>
      </w:pPr>
      <w:r>
        <w:rPr>
          <w:sz w:val="24"/>
          <w:szCs w:val="24"/>
        </w:rPr>
        <w:t>MUSSOLI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sz w:val="24"/>
          <w:szCs w:val="24"/>
        </w:rPr>
        <w:t>TABELLA N. 1</w:t>
      </w:r>
      <w:r>
        <w:rPr>
          <w:sz w:val="24"/>
          <w:szCs w:val="24"/>
        </w:rPr>
        <w:t xml:space="preserve"> - [non disponibile, vedasi SUPPLEMENTO ORDINARIO G.U.R.I. 9 agosto 1934, n. 18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veda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sz w:val="24"/>
          <w:szCs w:val="24"/>
        </w:rPr>
        <w:t xml:space="preserve">TABELLA N. 2 - </w:t>
      </w:r>
      <w:r>
        <w:rPr>
          <w:sz w:val="24"/>
          <w:szCs w:val="24"/>
        </w:rPr>
        <w:t>[non disponibile, vedasi SUPPLEMENTO ORDINARIO G.U.R.I. 9 agosto 1934, n. 18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sz w:val="24"/>
          <w:szCs w:val="24"/>
        </w:rPr>
        <w:t>TABELLA N. 3</w:t>
      </w:r>
      <w:r>
        <w:rPr>
          <w:sz w:val="24"/>
          <w:szCs w:val="24"/>
        </w:rPr>
        <w:t xml:space="preserve"> - [non disponibile, vedasi SUPPLEMENTO ORDINARIO G.U.R.I. 9 agosto 1934, n. 18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sz w:val="24"/>
          <w:szCs w:val="24"/>
        </w:rPr>
        <w:t>TABELLA N. 4</w:t>
      </w:r>
      <w:r>
        <w:rPr>
          <w:sz w:val="24"/>
          <w:szCs w:val="24"/>
        </w:rPr>
        <w:t xml:space="preserve"> - [non disponibile, vedasi SUPPLEMENTO ORDINARIO G.U.R.I. 9 agosto 1934, n. 18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sz w:val="24"/>
          <w:szCs w:val="24"/>
        </w:rPr>
        <w:t>TABELLA N. 5</w:t>
      </w:r>
      <w:r>
        <w:rPr>
          <w:sz w:val="24"/>
          <w:szCs w:val="24"/>
        </w:rPr>
        <w:t xml:space="preserve"> - [non disponibile, vedasi SUPPLEMENTO ORDINARIO G.U.R.I. 9 agosto 1934, n. 18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sz w:val="24"/>
          <w:szCs w:val="24"/>
        </w:rPr>
        <w:t>TABELLA N. 6</w:t>
      </w:r>
      <w:r>
        <w:rPr>
          <w:sz w:val="24"/>
          <w:szCs w:val="24"/>
        </w:rPr>
        <w:t xml:space="preserve"> - [non disponibile, vedasi SUPPLEMENTO ORDINARIO G.U.R.I. 9 agosto 1934, n. 18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sz w:val="24"/>
          <w:szCs w:val="24"/>
        </w:rPr>
        <w:t>TABELLA N. 7</w:t>
      </w:r>
      <w:r>
        <w:rPr>
          <w:sz w:val="24"/>
          <w:szCs w:val="24"/>
        </w:rPr>
        <w:t xml:space="preserve"> - [non disponibile, vedasi SUPPLEMENTO ORDINARIO G.U.R.I. 9 agosto 1934, n. 18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b/>
          <w:bCs/>
          <w:sz w:val="24"/>
          <w:szCs w:val="24"/>
        </w:rPr>
        <w:t>TABELLA N. 8</w:t>
      </w:r>
      <w:r>
        <w:rPr>
          <w:sz w:val="24"/>
          <w:szCs w:val="24"/>
        </w:rPr>
        <w:t xml:space="preserve"> - [non disponibile, vedasi SUPPLEMENTO ORDINARIO G.U.R.I. 9 agosto 1934, n. 18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vanish/>
          <w:sz w:val="24"/>
          <w:szCs w:val="24"/>
        </w:rPr>
        <w:t>þ[NN000]</w:t>
      </w:r>
      <w:r>
        <w:rPr>
          <w:sz w:val="24"/>
          <w:szCs w:val="24"/>
        </w:rPr>
        <w:t>NO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1) </w:t>
      </w:r>
      <w:r>
        <w:rPr>
          <w:i/>
          <w:iCs/>
          <w:sz w:val="24"/>
          <w:szCs w:val="24"/>
        </w:rPr>
        <w:t>Vedi ora i seguenti provvedimenti legislati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 legge 23 dicembre 1978, n. 833: "Istituzione del servizio sanitario nazi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 D.L.vo 30 dicembre 1992, n. 502: "Riordino della disciplina in materia sanitaria, a norma dell'articolo 1 della legge 23 ottobre 1992, n. 4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2) </w:t>
      </w:r>
      <w:r>
        <w:rPr>
          <w:i/>
          <w:iCs/>
          <w:sz w:val="24"/>
          <w:szCs w:val="24"/>
        </w:rPr>
        <w:t>Per effetto dell'entrata in vigore della legge 13 marzo 1958, n. 296, istitutiva del Ministero della sanità, il cui riordino è avvenuto con il D.L.vo 30 giugno 1993, n. 266, l'articolo si ritiene supe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3) </w:t>
      </w:r>
      <w:r>
        <w:rPr>
          <w:i/>
          <w:iCs/>
          <w:sz w:val="24"/>
          <w:szCs w:val="24"/>
        </w:rPr>
        <w:t>La direzione generale della sanità pubblica del ministero dell'interno è stata soppressa dall'art. 6 del D.L.voLGT 31 luglio 1945, n. 446. Le competenze sono oggi del Ministero della sanità, istituito con la legge 13 marzo 1958, n. 2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4)</w:t>
      </w:r>
      <w:r>
        <w:rPr>
          <w:i/>
          <w:iCs/>
          <w:sz w:val="24"/>
          <w:szCs w:val="24"/>
        </w:rPr>
        <w:t xml:space="preserve"> Oggi, Istituto superiore di sanità, per effetto del R.D. 17 ottobre 1941, n. 1265. Al riguardo, vedi, le disposizioni contenute nel D.L.vo 30 giugno 1993, n. 267 e nel D.P.R. 21 settembre 1994, n. 75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5) </w:t>
      </w:r>
      <w:r>
        <w:rPr>
          <w:i/>
          <w:iCs/>
          <w:sz w:val="24"/>
          <w:szCs w:val="24"/>
        </w:rPr>
        <w:t>Oggi Ministero della sanità istituito dalla legge 13 marzo 1958, n. 2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6) </w:t>
      </w:r>
      <w:r>
        <w:rPr>
          <w:i/>
          <w:iCs/>
          <w:sz w:val="24"/>
          <w:szCs w:val="24"/>
        </w:rPr>
        <w:t>Articolo superato dalle disposizioni contenute nel D.L.vo 30 giugno 1993, n. 26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7) </w:t>
      </w:r>
      <w:r>
        <w:rPr>
          <w:i/>
          <w:iCs/>
          <w:sz w:val="24"/>
          <w:szCs w:val="24"/>
        </w:rPr>
        <w:t>Vedi le nuove disposizioni riportate dalla legge 7 agosto 1973, n. 519, dal D.L.vo 30 giugno 1993, n. 267 e dal D.P.R. 21 settembre 1994, n. 75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8) </w:t>
      </w:r>
      <w:r>
        <w:rPr>
          <w:i/>
          <w:iCs/>
          <w:sz w:val="24"/>
          <w:szCs w:val="24"/>
        </w:rPr>
        <w:t>Vedi le nuove disposizioni riportate ne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9) </w:t>
      </w:r>
      <w:r>
        <w:rPr>
          <w:i/>
          <w:iCs/>
          <w:sz w:val="24"/>
          <w:szCs w:val="24"/>
        </w:rPr>
        <w:t>Articolo superato dalle disposizioni contenute nel D.P.R. 9 maggio 1994, n. 48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10) </w:t>
      </w:r>
      <w:r>
        <w:rPr>
          <w:i/>
          <w:iCs/>
          <w:sz w:val="24"/>
          <w:szCs w:val="24"/>
        </w:rPr>
        <w:t>Oggi, uffici del Servizio sanitario nazionale di cui 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11) </w:t>
      </w:r>
      <w:r>
        <w:rPr>
          <w:i/>
          <w:iCs/>
          <w:sz w:val="24"/>
          <w:szCs w:val="24"/>
        </w:rPr>
        <w:t>Le funzioni spettanti ai veterinari di confine, di porto e di aeroporto sono state trasferite alle Regioni per effetto del D.P.R. 24 luglio 1977, n. 6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Vedi. altresì, le disposizioni contenute negli artt. da 45 a 62 del D.P.R. 8 febbraio 1954, n. 3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12) </w:t>
      </w:r>
      <w:r>
        <w:rPr>
          <w:i/>
          <w:iCs/>
          <w:sz w:val="24"/>
          <w:szCs w:val="24"/>
        </w:rPr>
        <w:t>Oggi, Sindaco, per effetto dell'art. 1 del D.L.voLgt 7 gennaio 1946, n. 1, relativo alla ricostituzione delle amministrazioni comunali su base elet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13) </w:t>
      </w:r>
      <w:r>
        <w:rPr>
          <w:i/>
          <w:iCs/>
          <w:sz w:val="24"/>
          <w:szCs w:val="24"/>
        </w:rPr>
        <w:t>L'assistenza medica, chirurgica, farmaceutica, riabilitativa ed ostetrica è attualmente erogata dal Servizio sanitario nazionale e dalle Aziende sanitarie locali, ai sensi della legge n. 833/78 e successive modifiche ed integra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14) </w:t>
      </w:r>
      <w:r>
        <w:rPr>
          <w:i/>
          <w:iCs/>
          <w:sz w:val="24"/>
          <w:szCs w:val="24"/>
        </w:rPr>
        <w:t>L'assistenza e la vigilanza veterinaria spetta ora alle Regioni per effetto del D.P.R. 24 luglio 1977, n. 6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15) </w:t>
      </w:r>
      <w:r>
        <w:rPr>
          <w:i/>
          <w:iCs/>
          <w:sz w:val="24"/>
          <w:szCs w:val="24"/>
        </w:rPr>
        <w:t>Le competenze sono state trasferite dalla legge 833/78 alle UU.SS.LL., sostituite in Aziende sanitarie loc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16) </w:t>
      </w:r>
      <w:r>
        <w:rPr>
          <w:i/>
          <w:iCs/>
          <w:sz w:val="24"/>
          <w:szCs w:val="24"/>
        </w:rPr>
        <w:t>La sanzione originaria è stata depenalizzata dall'art. 32, della legge 24 novembre 1981, n. 689, e l'importo è stato così elevato, per effetto dell'art. 114, primo comma, della medesima legge; successivamente per effetto dell'art. 16, comma 1, del D.L.vo 22 maggio 1999, n. 196, la sanzione è stata elevata da lire tremilioni a lire diciottomilioni, salvo che il fatto costituisca re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17) </w:t>
      </w:r>
      <w:r>
        <w:rPr>
          <w:i/>
          <w:iCs/>
          <w:sz w:val="24"/>
          <w:szCs w:val="24"/>
        </w:rPr>
        <w:t>Lettera soppressa dall'art. 11, della legge 22 maggio 1978, n. 1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18) </w:t>
      </w:r>
      <w:r>
        <w:rPr>
          <w:i/>
          <w:iCs/>
          <w:sz w:val="24"/>
          <w:szCs w:val="24"/>
        </w:rPr>
        <w:t>Comma abrogato dell'art. 22 della legge 2 aprile 1968, n. 47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19) </w:t>
      </w:r>
      <w:r>
        <w:rPr>
          <w:i/>
          <w:iCs/>
          <w:sz w:val="24"/>
          <w:szCs w:val="24"/>
        </w:rPr>
        <w:t>Oggi Ministero dell'università e della ricerca scientifica e tecnologica istituito dall'art. 1 della legge 9 maggio 1989, n. 16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20) </w:t>
      </w:r>
      <w:r>
        <w:rPr>
          <w:i/>
          <w:iCs/>
          <w:sz w:val="24"/>
          <w:szCs w:val="24"/>
        </w:rPr>
        <w:t>La misura dell'ammenda è stata così elevata per effetto dell'art. 113, primo comma, della legge 24 novembre 1981, n. 6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21) </w:t>
      </w:r>
      <w:r>
        <w:rPr>
          <w:i/>
          <w:iCs/>
          <w:sz w:val="24"/>
          <w:szCs w:val="24"/>
        </w:rPr>
        <w:t>Oggi, la materia è di competenza delle Regioni per effetto dell'art. 12 del D.P.R. 14 gennaio 1972, n.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22) </w:t>
      </w:r>
      <w:r>
        <w:rPr>
          <w:i/>
          <w:iCs/>
          <w:sz w:val="24"/>
          <w:szCs w:val="24"/>
        </w:rPr>
        <w:t>Oggi Ministero dei trasporti e della navigazione istituito dall'art. 1, comma 9, della legge 24 dicembre 1993, n. 5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23) </w:t>
      </w:r>
      <w:r>
        <w:rPr>
          <w:i/>
          <w:iCs/>
          <w:sz w:val="24"/>
          <w:szCs w:val="24"/>
        </w:rPr>
        <w:t xml:space="preserve">Comma abrogato dall'art. 1, comma 4, del R.D.L. 28 febbraio 1935, n. 21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24) </w:t>
      </w:r>
      <w:r>
        <w:rPr>
          <w:i/>
          <w:iCs/>
          <w:sz w:val="24"/>
          <w:szCs w:val="24"/>
        </w:rPr>
        <w:t>Oggi, Ordine dei med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25) </w:t>
      </w:r>
      <w:r>
        <w:rPr>
          <w:i/>
          <w:iCs/>
          <w:sz w:val="24"/>
          <w:szCs w:val="24"/>
        </w:rPr>
        <w:t>Oggi, camera di commer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26) </w:t>
      </w:r>
      <w:r>
        <w:rPr>
          <w:i/>
          <w:iCs/>
          <w:sz w:val="24"/>
          <w:szCs w:val="24"/>
        </w:rPr>
        <w:t>Oggi, consiglio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27) </w:t>
      </w:r>
      <w:r>
        <w:rPr>
          <w:i/>
          <w:iCs/>
          <w:sz w:val="24"/>
          <w:szCs w:val="24"/>
        </w:rPr>
        <w:t>Comma soppresso per effetto dell'art. 5, del D.P.R. 22 aprile 1994, n. 4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28) </w:t>
      </w:r>
      <w:r>
        <w:rPr>
          <w:i/>
          <w:iCs/>
          <w:sz w:val="24"/>
          <w:szCs w:val="24"/>
        </w:rPr>
        <w:t>Oggi, Sindaco, per effetto dell'art. 25 del D.P.R. 10 giugno 1955, n. 85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29) </w:t>
      </w:r>
      <w:r>
        <w:rPr>
          <w:i/>
          <w:iCs/>
          <w:sz w:val="24"/>
          <w:szCs w:val="24"/>
        </w:rPr>
        <w:t>Oggi, ispettorati provinciali dell'agricol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30) </w:t>
      </w:r>
      <w:r>
        <w:rPr>
          <w:i/>
          <w:iCs/>
          <w:sz w:val="24"/>
          <w:szCs w:val="24"/>
        </w:rPr>
        <w:t>Per effetto dell'art. 16, della legge 11 ottobre 1986, n. 713, l'articolo annotato ha cessato di avere efficacia, a decorrere dal 14 novembre 1986, nei confronti dei prodotti cosmet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31) </w:t>
      </w:r>
      <w:r>
        <w:rPr>
          <w:i/>
          <w:iCs/>
          <w:sz w:val="24"/>
          <w:szCs w:val="24"/>
        </w:rPr>
        <w:t>Oggi medico provin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32) </w:t>
      </w:r>
      <w:r>
        <w:rPr>
          <w:i/>
          <w:iCs/>
          <w:sz w:val="24"/>
          <w:szCs w:val="24"/>
        </w:rPr>
        <w:t>Oggi, Ministero del lavoro e della previdenza so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33) </w:t>
      </w:r>
      <w:r>
        <w:rPr>
          <w:i/>
          <w:iCs/>
          <w:sz w:val="24"/>
          <w:szCs w:val="24"/>
        </w:rPr>
        <w:t>Trasformate in enti comunali di assistenza, poi soppressi dalla legge regionale 2 gennaio 1979, n.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34) </w:t>
      </w:r>
      <w:r>
        <w:rPr>
          <w:i/>
          <w:iCs/>
          <w:sz w:val="24"/>
          <w:szCs w:val="24"/>
        </w:rPr>
        <w:t>Oggi, Ministero per le politiche agricole istituito dall'art. 2, comma 1, del D.L.vo 4 giugno 1997, n. 14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35) </w:t>
      </w:r>
      <w:r>
        <w:rPr>
          <w:i/>
          <w:iCs/>
          <w:sz w:val="24"/>
          <w:szCs w:val="24"/>
        </w:rPr>
        <w:t>La Corte costituzionale, con sentenza 4 giugno 1987, n. 226, ha dichiarato l'illegittimità costituzionale del comma annot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36) </w:t>
      </w:r>
      <w:r>
        <w:rPr>
          <w:i/>
          <w:iCs/>
          <w:sz w:val="24"/>
          <w:szCs w:val="24"/>
        </w:rPr>
        <w:t>Oggi, Camera di commercio, industria, artigianato e agricol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37) </w:t>
      </w:r>
      <w:r>
        <w:rPr>
          <w:i/>
          <w:iCs/>
          <w:sz w:val="24"/>
          <w:szCs w:val="24"/>
        </w:rPr>
        <w:t>Oggi, Consiglio comunale, per effetto dell'art. 1 del D.L.voLgt 7 gennaio 1946, n. 1, relativo alla ricostituzione delle amministrazioni comunali su base elet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38) </w:t>
      </w:r>
      <w:r>
        <w:rPr>
          <w:i/>
          <w:iCs/>
          <w:sz w:val="24"/>
          <w:szCs w:val="24"/>
        </w:rPr>
        <w:t>Per effetto dell'art. 1, comma 1 della legge 26 febbraio 1999, n. 42, la denominazione "professione sanitaria ausiliaria" è stata sostituita dalla denominazione "professione sani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39) </w:t>
      </w:r>
      <w:r>
        <w:rPr>
          <w:i/>
          <w:iCs/>
          <w:sz w:val="24"/>
          <w:szCs w:val="24"/>
        </w:rPr>
        <w:t>Articolo superato per effetto della legge 20 febbraio 1958, n. 7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40) </w:t>
      </w:r>
      <w:r>
        <w:rPr>
          <w:i/>
          <w:iCs/>
          <w:sz w:val="24"/>
          <w:szCs w:val="24"/>
        </w:rPr>
        <w:t>Articolo superato dalle nuove norme di settore a seguito della riforma sanitaria di cui a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41) </w:t>
      </w:r>
      <w:r>
        <w:rPr>
          <w:i/>
          <w:iCs/>
          <w:sz w:val="24"/>
          <w:szCs w:val="24"/>
        </w:rPr>
        <w:t>Articolo superato dalle nuove disposizioni contenute nel D.P.R. 10 settembre 1990, n. 28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42) </w:t>
      </w:r>
      <w:r>
        <w:rPr>
          <w:i/>
          <w:iCs/>
          <w:sz w:val="24"/>
          <w:szCs w:val="24"/>
        </w:rPr>
        <w:t>Vedi l'art. 2 della legge 8 marzo 1968, n. 221, relativo alle indennità spettanti alle farmacie rurali, nelle interpretazione resa dall'articolo unico della legge 5 marzo 1973, n. 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43) </w:t>
      </w:r>
      <w:r>
        <w:rPr>
          <w:i/>
          <w:iCs/>
          <w:sz w:val="24"/>
          <w:szCs w:val="24"/>
        </w:rPr>
        <w:t>Per effetto dell'art. 26, comma 5, lett. a), del D.L.vo 29 maggio 1991, n. 178, le disposizioni riportate nella sezione annotata cessano di avere applicazione nei confronti dei farmaci per uso umano dalla data di entrata in vigore del richiamato D.L.vo n. 178, ad eccezione degli articoli 170, 171, 172 e 1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44) </w:t>
      </w:r>
      <w:r>
        <w:rPr>
          <w:i/>
          <w:iCs/>
          <w:sz w:val="24"/>
          <w:szCs w:val="24"/>
        </w:rPr>
        <w:t>Per effetto dell'art. 26, comma 5, lett. a), del D.L.vo 29 maggio 1991, n. 178, le disposizioni riportate nella sezione annotata cessano di avere applicazione nei confronti dei farmaci per uso umano dalla data di entrata in vigore del richiamato D.L.vo n. 178, ad eccezione degli articoli 186, 187 e 18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45) </w:t>
      </w:r>
      <w:r>
        <w:rPr>
          <w:i/>
          <w:iCs/>
          <w:sz w:val="24"/>
          <w:szCs w:val="24"/>
        </w:rPr>
        <w:t>Articolo superato dalle disposizioni contenute nella legge 23 dicembre 1978, n. 833 e nel D.L.vo 30 dicembre 1992, n. 5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46) </w:t>
      </w:r>
      <w:r>
        <w:rPr>
          <w:i/>
          <w:iCs/>
          <w:sz w:val="24"/>
          <w:szCs w:val="24"/>
        </w:rPr>
        <w:t>Articolo superato dalle disposizioni contenute nell'art. 24 del D.P.R. 10 giugno 1955, n. 854 e nella legge 23 dicembre 1978, n. 8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47) </w:t>
      </w:r>
      <w:r>
        <w:rPr>
          <w:i/>
          <w:iCs/>
          <w:sz w:val="24"/>
          <w:szCs w:val="24"/>
        </w:rPr>
        <w:t>La sanzione originaria è stata depenalizzata dall'art. 32, della legge 24 novembre 1981, n. 689, e l'importo è stato così elevato, per effetto dell'art. 6 della legge 2 luglio 1988, n. 2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48) </w:t>
      </w:r>
      <w:r>
        <w:rPr>
          <w:i/>
          <w:iCs/>
          <w:sz w:val="24"/>
          <w:szCs w:val="24"/>
        </w:rPr>
        <w:t>Vedi l'art. 1 del D.P.R. 11 febbraio 1961, n. 2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49) </w:t>
      </w:r>
      <w:r>
        <w:rPr>
          <w:i/>
          <w:iCs/>
          <w:sz w:val="24"/>
          <w:szCs w:val="24"/>
        </w:rPr>
        <w:t>Articolo superato dalla nuove disposizioni contenute dalla legge 25 luglio 1956, n. 837 e del relativo regolamento approvato con D.P.R. 27 ottobre 1962, n. 205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50) </w:t>
      </w:r>
      <w:r>
        <w:rPr>
          <w:i/>
          <w:iCs/>
          <w:sz w:val="24"/>
          <w:szCs w:val="24"/>
        </w:rPr>
        <w:t>Comma abrogato dall'art. 10 del D.P.R. 6 ottobre 1998, n. 39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51) </w:t>
      </w:r>
      <w:r>
        <w:rPr>
          <w:i/>
          <w:iCs/>
          <w:sz w:val="24"/>
          <w:szCs w:val="24"/>
        </w:rPr>
        <w:t>Vedi art. 1 della legge 28 ottobre 1999, n. 389: "Norme derogatorie in materia di gestione delle farmacie urbane e rur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vanish/>
          <w:sz w:val="24"/>
          <w:szCs w:val="24"/>
        </w:rPr>
        <w:t>þ[VR000]</w:t>
      </w:r>
      <w:r>
        <w:rPr>
          <w:sz w:val="24"/>
          <w:szCs w:val="24"/>
        </w:rPr>
        <w:t>vedi anche Legislazione della Regione Sicili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7/48 - Obbligo visita oftalmica agli alunni all'atto dell'ammissione alle scuole della Reg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62/53 - Disposizioni sanitarie sull'esercizio delle farmac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32/54 (testo coordinato) - Approvazione progetti relativi a opere igieniche e sanitarie e ad edifici scolast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Decr. Pres. 9 giugno 1954, n. 9 - Disposizioni sanitarie sull'esercizio delle farmac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Decr. Pres. 23 marzo 1956, n. 3 - Produzione di acque e bevande gass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28/57 - Contributi a favore di Consorzi provinciali antitubercol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53/57 - Approvazione progetti relativi a opere igieniche e sanitarie e ad edifici scolast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Decr. Pres. 29 ottobre 1957, n. 3 - Regolamenti ediliz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27/75 - Assistenza ospedali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12/78 ASS. SANITA' - Denuncia al medico provinciale di ogni caso di aborto e di trattamento terapeutico capace di cagionare anche temporaneamente la sterilità nella don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prot. 11491/DRU/81 ASS. TERRITORIO - Riordino urbanistico ediliz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88/82 ASS. SANITA' - Avvio alla funzionalità delle U.S.L. nella Regione Sicili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50" w:hanging="0"/>
        <w:jc w:val="both"/>
        <w:rPr>
          <w:sz w:val="24"/>
          <w:szCs w:val="24"/>
        </w:rPr>
      </w:pPr>
      <w:r>
        <w:rPr>
          <w:sz w:val="24"/>
          <w:szCs w:val="24"/>
        </w:rPr>
        <w:t>Circ. 95/83 ASS. SANITA' - Ulteriori indirizzi e direttive sulla organizzazione dei servizi delle UU.SS.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136/83 ASS. SANITA' - Individuazione Ente competente alla disinfezione, disinfestazione, derattizzazione e pulizia straordinaria abit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193/84 ASS. SANITA' - Regolamentazione attività epidemiologica, profilattica, terapeutica individuale e post nosocomiale anti TB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219/84 ASS. SANITA' - Malattie infettive e parassitarie - Vaccinazioni obbligatorie e volonta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244/85 ASS. SANITA' - Disciplina per le convenzioni idroterm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2/85 ASS. TERRITORIO - Controllo attività urbanistico-edilizia, riordino urbanistico e sanatoria opere abusi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318/86 ASS. SANITA' - Ostetriche ex-condot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4/86 ASS. TERRITORIO - Regolamento di fogna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46/87 ASS. BB.CC. - Corsi liberi d'istruzione tecnica - Certificato di agibilità dei loc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347/87 ASS. SANITA' - Compensi dovuti ai sensi degli artt. 61 e 62 del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387/87 ASS. SANITA' - Apertura presidi sanitari privati, di ricovero, ambulatoriali e day-hospitals, attività di diagnosi e c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401/87 ASS. SANITA' - Qualifica di ufficiale di polizia giudizi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2/87 ASS. TERRITORIO - Occupazioni abusive demanio marittimo regi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442/88 ASS. SANITA' - Ufficiali Sanit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453/88 ASS. SANITA' - Termalismo terapeu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8/89 ASS. EE.LL. - Istituzione albo comunale iscrizione enti privati di assist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507/89 ASS. SANITA' - Smaltimento rifiuti ambulatori di medicina generale e pediat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510/89 ASS. SANITA' - Applicazione norme di polizia veterin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549/90 ASS. SANITA' - Liquidazione indennità di abbatt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582/91 ASS. SANITA' - Qualifica agenti di P.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592/91 ASS. SANITA' - Qualifica agenti di P.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601/91 ASS. SANITA' - Rilascio autorizzazioni per ambulatori di diali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Decr. Ass. 10 settembre 1991 SANITA' - Tessere di riconosc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709/93 ASS. SANITA' - Requisiti, autorizzazioni e vigilanza di cucine e mense dei presidi ospedalieri pubblici e priv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L.R. 33/94 - Provvedimenti urgenti in materia sani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745/94 ASS. SANITA' - Ispezioni alle Farmac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777/94 ASS. SANITA' - Ambulatori veterinari e laboratori di analisi cliniche veterinarie per uso diagnos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Decr. Ass. 18 giugno 1994 SANITA' - Funzioni in materia di igiene e sanità pub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Decr. Ass. 22 luglio 1994 SANITA' - Funzioni in materia di igiene e sanità pub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Decr. Ass. 18 novembre 1994 SANITA' - Competenze e funzioni in materia di igiene e sanità pub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Decr. Ass. 9 luglio 1994 ASS. TERRITORIO - Utilizzazione acque provenienti dalla molitura delle oli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838/95 ASS. SANITA' - Libera professione dei veterinari dipendenti pubbl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Decr. Pres. 1 giugno 1995, n. 64 - Registro speciale esercenti attività di ot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893/96 ASS. SANITA' - Richiesta parere istituzione ulteriore Commissione ispet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Decr. Ass. 19 luglio 1997 ASS. BB.CC. - Rilascio titoli abilitanti all'esercizio dell'arte sanitaria ausiliaria di odontotecnico e ot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Decr. Ass. 19 luglio 1997 ASS. SANITA' - Rilascio titoli abilitanti all'esercizio dell'arte sanitaria ausiliaria di odontotecnico e ot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16/99 ASS. BB.CC. - Istituzioni scolastiche non statali - Funzioni demandate ai Provveditori agli stud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vanish/>
          <w:sz w:val="24"/>
          <w:szCs w:val="24"/>
        </w:rPr>
        <w:t>þ[VG000]</w:t>
      </w:r>
      <w:r>
        <w:rPr>
          <w:sz w:val="24"/>
          <w:szCs w:val="24"/>
        </w:rPr>
        <w:t>vedi GIURISPRUD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T.A.R. SICILIA - PALERMO, SEZ. I, 311/95 - (vedi art. 216 p.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sz w:val="24"/>
          <w:szCs w:val="24"/>
          <w:lang w:val="fr-FR"/>
        </w:rPr>
        <w:t xml:space="preserve">C.G.A., SEZ. </w:t>
      </w:r>
      <w:r>
        <w:rPr>
          <w:sz w:val="24"/>
          <w:szCs w:val="24"/>
        </w:rPr>
        <w:t>GIURISDIZIONALE, 450/96 - (vedi art. 216 p.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T.A.R. SICILIA - CATANIA, SEZ. II, 267/96 - (vedi art. 220 p.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T.A.R. SICILIA - CATANIA, SEZ. I, 80/97 - (vedi art. 121 c. 1° e 2° p.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T.A.R. SICILIA - CATANIA, SEZ. I, 661/97 - (vedi artt. 216 e 217 p.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T.A.R. SICILIA - CATANIA, SEZ. II, 2676/9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T.A.R. SICILIA - PALERMO, SEZ. II, 399/97 - (vedi art. 221 p.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T.A.R. SICILIA - PALERMO, SEZ. I, 156/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0"/>
        </w:rPr>
      </w:pPr>
      <w:r>
        <w:rPr>
          <w:sz w:val="24"/>
          <w:szCs w:val="24"/>
        </w:rPr>
        <w:t>T.A.R. SICILIA - PALERMO, SEZ. II, 1081/98 - (vedi artt. 216 e 217 p.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0"/>
        </w:rPr>
      </w:pPr>
      <w:r>
        <w:rPr>
          <w:sz w:val="24"/>
          <w:szCs w:val="24"/>
        </w:rPr>
        <w:t>T.A.R. SICILIA - PALERMO, SEZ. II, 863/99 - (vedi artt. 113, c. 1°, lett. a, 129 e 380 p.d.)</w:t>
      </w:r>
    </w:p>
    <w:p>
      <w:pPr>
        <w:pStyle w:val="Normal"/>
        <w:rPr>
          <w:sz w:val="20"/>
        </w:rPr>
      </w:pPr>
      <w:r>
        <w:rPr>
          <w:sz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it-IT" w:bidi="he-IL"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7:18:00Z</dcterms:created>
  <dc:creator>Fulvio  Conti Guglia</dc:creator>
  <dc:description/>
  <dc:language>en-US</dc:language>
  <cp:lastModifiedBy>Fulvio  Conti Guglia</cp:lastModifiedBy>
  <dcterms:modified xsi:type="dcterms:W3CDTF">2000-07-31T07:20:00Z</dcterms:modified>
  <cp:revision>1</cp:revision>
  <dc:subject/>
  <dc:title>REGIO DECRETO 27 luglio 1934, n</dc:title>
</cp:coreProperties>
</file>