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22:11:00Z</dcterms:created>
  <dc:creator>Fulvio  Conti Guglia</dc:creator>
  <dc:description/>
  <dc:language>en-US</dc:language>
  <cp:lastModifiedBy>Fulvio  Conti Guglia</cp:lastModifiedBy>
  <dcterms:modified xsi:type="dcterms:W3CDTF">2000-09-04T08:07:00Z</dcterms:modified>
  <cp:revision>2</cp:revision>
  <dc:subject/>
  <dc:title>IL NUMERO Dl PRONTO INTERVENTO AMBIENTALE </dc:title>
</cp:coreProperties>
</file>